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Бенджамин Колодзин.</w:t>
      </w:r>
    </w:p>
    <w:p>
      <w:pPr>
        <w:pStyle w:val="Heading1"/>
        <w:ind w:hanging="0"/>
        <w:rPr>
          <w:lang w:val="en-US"/>
        </w:rPr>
      </w:pPr>
      <w:r>
        <w:rPr/>
        <w:t>Как жить после психической травмы.</w:t>
      </w:r>
    </w:p>
    <w:p>
      <w:pPr>
        <w:pStyle w:val="Heading2"/>
        <w:ind w:hanging="0"/>
        <w:rPr>
          <w:b w:val="false"/>
          <w:b w:val="false"/>
          <w:bCs w:val="false"/>
        </w:rPr>
      </w:pPr>
      <w:r>
        <w:rPr>
          <w:b w:val="false"/>
          <w:bCs w:val="false"/>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 </w:instrText>
          </w:r>
          <w:r>
            <w:rPr>
              <w:rStyle w:val="IndexLink"/>
              <w:szCs w:val="32"/>
              <w:lang w:val="en-US" w:eastAsia="en-US"/>
            </w:rPr>
            <w:fldChar w:fldCharType="separate"/>
          </w:r>
          <w:hyperlink w:anchor="__RefHeading___Toc3464729">
            <w:r>
              <w:rPr>
                <w:rStyle w:val="IndexLink"/>
                <w:szCs w:val="32"/>
                <w:lang w:val="en-US" w:eastAsia="en-US"/>
              </w:rPr>
              <w:t>1.Что такое посттравматический стресс?</w:t>
            </w:r>
            <w:r>
              <w:rPr>
                <w:rStyle w:val="IndexLink"/>
                <w:lang w:val="en-US" w:eastAsia="en-US"/>
              </w:rPr>
              <w:tab/>
              <w:t>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464730">
            <w:r>
              <w:rPr>
                <w:rStyle w:val="IndexLink"/>
                <w:szCs w:val="32"/>
                <w:lang w:val="en-US" w:eastAsia="en-US"/>
              </w:rPr>
              <w:t>2. Миф о социальной адаптации.</w:t>
            </w:r>
            <w:r>
              <w:rPr>
                <w:rStyle w:val="IndexLink"/>
                <w:lang w:val="en-US" w:eastAsia="en-US"/>
              </w:rPr>
              <w:tab/>
              <w:t>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464731">
            <w:r>
              <w:rPr>
                <w:rStyle w:val="IndexLink"/>
                <w:szCs w:val="32"/>
                <w:lang w:val="en-US" w:eastAsia="en-US"/>
              </w:rPr>
              <w:t>3. Как распознать страх.</w:t>
            </w:r>
            <w:r>
              <w:rPr>
                <w:rStyle w:val="IndexLink"/>
                <w:lang w:val="en-US" w:eastAsia="en-US"/>
              </w:rPr>
              <w:tab/>
              <w:t>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464732">
            <w:r>
              <w:rPr>
                <w:rStyle w:val="IndexLink"/>
                <w:szCs w:val="32"/>
                <w:lang w:val="en-US" w:eastAsia="en-US"/>
              </w:rPr>
              <w:t>4. Как обрести внутреннее равновесие.</w:t>
            </w:r>
            <w:r>
              <w:rPr>
                <w:rStyle w:val="IndexLink"/>
                <w:lang w:val="en-US" w:eastAsia="en-US"/>
              </w:rPr>
              <w:tab/>
              <w:t>1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464733">
            <w:r>
              <w:rPr>
                <w:rStyle w:val="IndexLink"/>
                <w:szCs w:val="32"/>
                <w:lang w:val="en-US" w:eastAsia="en-US"/>
              </w:rPr>
              <w:t>5. Общаться так, чтобы тебя понимали.</w:t>
            </w:r>
            <w:r>
              <w:rPr>
                <w:rStyle w:val="IndexLink"/>
                <w:lang w:val="en-US" w:eastAsia="en-US"/>
              </w:rPr>
              <w:tab/>
              <w:t>2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464734">
            <w:r>
              <w:rPr>
                <w:rStyle w:val="IndexLink"/>
                <w:szCs w:val="32"/>
                <w:lang w:val="en-US" w:eastAsia="en-US"/>
              </w:rPr>
              <w:t>6. Как повысить устойчивость к болезням.</w:t>
            </w:r>
            <w:r>
              <w:rPr>
                <w:rStyle w:val="IndexLink"/>
                <w:lang w:val="en-US" w:eastAsia="en-US"/>
              </w:rPr>
              <w:tab/>
              <w:t>2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464735">
            <w:r>
              <w:rPr>
                <w:rStyle w:val="IndexLink"/>
                <w:szCs w:val="32"/>
                <w:lang w:val="en-US" w:eastAsia="en-US"/>
              </w:rPr>
              <w:t>7. Как справиться с тяжелыми воспоминаниями.</w:t>
            </w:r>
            <w:r>
              <w:rPr>
                <w:rStyle w:val="IndexLink"/>
                <w:lang w:val="en-US" w:eastAsia="en-US"/>
              </w:rPr>
              <w:tab/>
              <w:t>3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64736">
            <w:r>
              <w:rPr>
                <w:rStyle w:val="IndexLink"/>
                <w:szCs w:val="28"/>
                <w:lang w:val="en-US" w:eastAsia="en-US"/>
              </w:rPr>
              <w:t>Сны о войне.</w:t>
            </w:r>
            <w:r>
              <w:rPr>
                <w:rStyle w:val="IndexLink"/>
                <w:lang w:val="en-US" w:eastAsia="en-US"/>
              </w:rPr>
              <w:tab/>
              <w:t>3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464737">
            <w:r>
              <w:rPr>
                <w:rStyle w:val="IndexLink"/>
                <w:szCs w:val="28"/>
                <w:lang w:val="en-US" w:eastAsia="en-US"/>
              </w:rPr>
              <w:t>Вспышки ярости</w:t>
            </w:r>
            <w:r>
              <w:rPr>
                <w:rStyle w:val="IndexLink"/>
                <w:szCs w:val="28"/>
                <w:lang w:val="en-US" w:eastAsia="en-US"/>
              </w:rPr>
              <w:t>.</w:t>
            </w:r>
            <w:r>
              <w:rPr>
                <w:rStyle w:val="IndexLink"/>
                <w:lang w:val="en-US" w:eastAsia="en-US"/>
              </w:rPr>
              <w:tab/>
              <w:t>3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464738">
            <w:r>
              <w:rPr>
                <w:rStyle w:val="IndexLink"/>
                <w:szCs w:val="32"/>
                <w:lang w:val="en-US" w:eastAsia="en-US"/>
              </w:rPr>
              <w:t>8. Как изучать историю своей жизни.</w:t>
            </w:r>
            <w:r>
              <w:rPr>
                <w:rStyle w:val="IndexLink"/>
                <w:lang w:val="en-US" w:eastAsia="en-US"/>
              </w:rPr>
              <w:tab/>
              <w:t>3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464739">
            <w:r>
              <w:rPr>
                <w:rStyle w:val="IndexLink"/>
                <w:szCs w:val="32"/>
                <w:lang w:val="en-US" w:eastAsia="en-US"/>
              </w:rPr>
              <w:t>9. Как примириться с “призраками прошлого”.</w:t>
            </w:r>
            <w:r>
              <w:rPr>
                <w:rStyle w:val="IndexLink"/>
                <w:lang w:val="en-US" w:eastAsia="en-US"/>
              </w:rPr>
              <w:tab/>
              <w:t>42</w:t>
            </w:r>
          </w:hyperlink>
        </w:p>
        <w:p>
          <w:pPr>
            <w:pStyle w:val="Contents1"/>
            <w:tabs>
              <w:tab w:val="clear" w:pos="708"/>
              <w:tab w:val="right" w:pos="9344" w:leader="dot"/>
            </w:tabs>
            <w:rPr>
              <w:rFonts w:ascii="Times New Roman" w:hAnsi="Times New Roman" w:cs="Times New Roman"/>
              <w:sz w:val="24"/>
              <w:lang w:val="en-US" w:eastAsia="en-US"/>
            </w:rPr>
          </w:pPr>
          <w:hyperlink w:anchor="__RefHeading___Toc3464740">
            <w:r>
              <w:rPr>
                <w:rStyle w:val="IndexLink"/>
                <w:b w:val="false"/>
                <w:szCs w:val="32"/>
                <w:lang w:val="en-US" w:eastAsia="en-US"/>
              </w:rPr>
              <w:t>10. Труд, приносящий самоуважение.</w:t>
            </w:r>
            <w:r>
              <w:rPr>
                <w:rStyle w:val="IndexLink"/>
                <w:b w:val="false"/>
                <w:lang w:val="en-US" w:eastAsia="en-US"/>
              </w:rPr>
              <w:tab/>
              <w:t>46</w:t>
            </w:r>
          </w:hyperlink>
          <w:r>
            <w:rPr>
              <w:rStyle w:val="IndexLink"/>
              <w:b w:val="false"/>
              <w:lang w:val="en-US" w:eastAsia="en-US"/>
            </w:rPr>
            <w:fldChar w:fldCharType="end"/>
          </w:r>
        </w:p>
      </w:sdtContent>
    </w:sdt>
    <w:p>
      <w:pPr>
        <w:pStyle w:val="Normal"/>
        <w:widowControl/>
        <w:bidi w:val="0"/>
        <w:spacing w:before="60" w:after="60"/>
        <w:ind w:firstLine="284"/>
        <w:jc w:val="both"/>
        <w:rPr>
          <w:rFonts w:ascii="Arial" w:hAnsi="Arial" w:eastAsia="Times New Roman" w:cs="Arial"/>
          <w:color w:val="auto"/>
          <w:sz w:val="20"/>
          <w:szCs w:val="24"/>
          <w:lang w:val="ru-RU" w:bidi="ar-SA"/>
        </w:rPr>
      </w:pPr>
      <w:r>
        <w:rPr>
          <w:rFonts w:eastAsia="Times New Roman" w:cs="Arial"/>
          <w:color w:val="auto"/>
          <w:sz w:val="20"/>
          <w:szCs w:val="24"/>
          <w:lang w:val="ru-RU" w:bidi="ar-SA"/>
        </w:rPr>
        <w:t>Бенджамин Колодзин – американский врач-психолог с большим опытом практической работы. Он основатель и директор института “Олимпия” благотворительного учреждения, оказывающего консультативную помощь ветеранам войны во Вьетнаме, жертвам преступлений и другим лицам, перенесшим травму. Половину своего гонорара за публикацию книги на русском языке автор перечисляет на счет Центра “Школа реабилитации” Воинов-афганцев в Зеленограде.</w:t>
      </w:r>
    </w:p>
    <w:p>
      <w:pPr>
        <w:pStyle w:val="Heading3"/>
        <w:ind w:hanging="0"/>
        <w:rPr/>
      </w:pPr>
      <w:bookmarkStart w:id="0" w:name="__RefHeading___Toc3464729"/>
      <w:bookmarkEnd w:id="0"/>
      <w:r>
        <w:rPr/>
        <w:t>1.Что такое посттравматический стресс?</w:t>
      </w:r>
    </w:p>
    <w:p>
      <w:pPr>
        <w:pStyle w:val="Normal"/>
        <w:suppressAutoHyphens w:val="true"/>
        <w:autoSpaceDE w:val="false"/>
        <w:ind w:firstLine="330"/>
        <w:rPr/>
      </w:pPr>
      <w:r>
        <w:rPr>
          <w:szCs w:val="20"/>
        </w:rPr>
        <w:t>Человек обращается к психотерапевту, когда испытывает внутренний дискомфорт, когда понимает, что какая-то часть его личности выходит из-под контроля. Пациент надеется, что врач поможет ему обрести покой, душевные силы, самообладание, внутреннюю гармонию или хотя бы уменьшит его страдания. Нарушение внутреннего равновесия – вот причина, которая заставляет прибегать к какой-либо психологической помощи, будь то консультация по проблемам брака и семьи, обучение методам саморегуляции и т.д. Короче говоря, пациент идет к психотерапевту, чтобы тот помог ему измениться к лучшему.</w:t>
      </w:r>
    </w:p>
    <w:p>
      <w:pPr>
        <w:pStyle w:val="Normal"/>
        <w:suppressAutoHyphens w:val="true"/>
        <w:autoSpaceDE w:val="false"/>
        <w:ind w:firstLine="330"/>
        <w:rPr>
          <w:szCs w:val="20"/>
        </w:rPr>
      </w:pPr>
      <w:r>
        <w:rPr>
          <w:szCs w:val="20"/>
        </w:rPr>
        <w:t>Говоря о психотерапевтической помощи ветеранам вьетнамской войны, вначале рассмотрим, с какими жалобами они обращаются к врачу. Для большинства ветеранов характерны одни и те же нарушения внутреннего равновесия. Этот особый комплекс психологических проблем получил медицинское название синдром посттравматического стресса или сокращенно СПТС. Именно о нем я и буду говорить на протяжении всей этой книги. Однако, мне этот термин не нравится, поскольку слово “синдром” предполагает болезненные отклонения, в то как особенности поведения, продиктованные посттравматическим стрессом, не всегда можно рассматривать как болезнь.</w:t>
      </w:r>
    </w:p>
    <w:p>
      <w:pPr>
        <w:pStyle w:val="Normal"/>
        <w:suppressAutoHyphens w:val="true"/>
        <w:autoSpaceDE w:val="false"/>
        <w:ind w:firstLine="330"/>
        <w:rPr>
          <w:szCs w:val="20"/>
        </w:rPr>
      </w:pPr>
      <w:r>
        <w:rPr>
          <w:szCs w:val="20"/>
        </w:rPr>
        <w:t>По этой причине я буду отбрасывать первую букву “С” и говорить не о “синдроме”, а о самом явлении посттравматического стресса. Такое изменение терминологии вовсе не подразумевает, что посттравматический стресс никак не отражается на здоровье: как раз напротив. Я только потому отклоняюсь от принятой среди медиков терминологии, что хочу привлечь ваше внимание к личности человека, пережившего тяжелое душевное потрясение, а не просто к болезненным симптомам.</w:t>
      </w:r>
    </w:p>
    <w:p>
      <w:pPr>
        <w:pStyle w:val="Normal"/>
        <w:suppressAutoHyphens w:val="true"/>
        <w:autoSpaceDE w:val="false"/>
        <w:ind w:firstLine="330"/>
        <w:rPr>
          <w:szCs w:val="20"/>
        </w:rPr>
      </w:pPr>
      <w:r>
        <w:rPr>
          <w:szCs w:val="20"/>
        </w:rPr>
        <w:t>Человек умеет приспосабливаться к различным обстоятельствам; с изменением нашей жизни меняемся и мы сами. Происходящие в нас перемены помогают выжить, в какие бы условия мы ни попали. У людей, живущих высоко в горах, увеличивается объем легких, что дает им возможность получать достаточно кислорода из разреженного горного воздуха. В теле каждого человека вырабатываются особые защитные механизмы, чтобы противостоять воздействию микробов, проникающих внутрь нас с водой, пищей и воздухом.</w:t>
      </w:r>
    </w:p>
    <w:p>
      <w:pPr>
        <w:pStyle w:val="Normal"/>
        <w:suppressAutoHyphens w:val="true"/>
        <w:autoSpaceDE w:val="false"/>
        <w:ind w:firstLine="330"/>
        <w:rPr>
          <w:szCs w:val="20"/>
        </w:rPr>
      </w:pPr>
      <w:r>
        <w:rPr>
          <w:szCs w:val="20"/>
        </w:rPr>
        <w:t>Поскольку вьетнамские ветераны оказались в исключительных, по современным американским меркам условиях, им для выживая в этих условиях потребовались такие навыки и способы поведения, которые нельзя считать нормальными и общепринятыми в мирной жизни. Многие из этих стереотипов поведения, пригодных только для боевой обстановки, так глубоко пустили корни, что продолжают сказываться уже много лет.</w:t>
      </w:r>
    </w:p>
    <w:p>
      <w:pPr>
        <w:pStyle w:val="Normal"/>
        <w:suppressAutoHyphens w:val="true"/>
        <w:autoSpaceDE w:val="false"/>
        <w:ind w:firstLine="330"/>
        <w:rPr/>
      </w:pPr>
      <w:r>
        <w:rPr>
          <w:szCs w:val="20"/>
        </w:rPr>
        <w:t>По каким же признакам можно распознать присутствие посттравматического стресса? Если мы говорим, что тот или иной человек "болен" посттравматическим стрессом, – что именно мы подразумеваем? Прежде всего то, что этот человек пережил травмирующее событие, т.е. испытал нечто ужасное, что не часто случается с людьми. По определению психиатров, травмирующим называют событие, выходящее за пределы нормального человеческого опыта".</w:t>
      </w:r>
    </w:p>
    <w:p>
      <w:pPr>
        <w:pStyle w:val="Normal"/>
        <w:suppressAutoHyphens w:val="true"/>
        <w:autoSpaceDE w:val="false"/>
        <w:ind w:firstLine="330"/>
        <w:rPr>
          <w:szCs w:val="20"/>
        </w:rPr>
      </w:pPr>
      <w:r>
        <w:rPr>
          <w:szCs w:val="20"/>
        </w:rPr>
        <w:t>Война в Юго-Восточной Азии, в ходе которой было взорвано больше боеприпасов, чем всеми воюющими сторонами во Второй мировой войне, породила более чем достаточно травмирующих переживаний. Происходившие там события просто не укладывались в голове, не имели ничего общего с нормальной человеческой жизнью.</w:t>
      </w:r>
    </w:p>
    <w:p>
      <w:pPr>
        <w:pStyle w:val="Normal"/>
        <w:suppressAutoHyphens w:val="true"/>
        <w:autoSpaceDE w:val="false"/>
        <w:ind w:firstLine="330"/>
        <w:rPr/>
      </w:pPr>
      <w:r>
        <w:rPr>
          <w:szCs w:val="20"/>
        </w:rPr>
        <w:t>Но посттравматический стресс – это не только наличие травмирующего события в прошлом. Такое событие – только часть общей картины, внешнее обстоятельство, которое сыграло свою роль в болезненном процессе.</w:t>
      </w:r>
    </w:p>
    <w:p>
      <w:pPr>
        <w:pStyle w:val="Normal"/>
        <w:suppressAutoHyphens w:val="true"/>
        <w:autoSpaceDE w:val="false"/>
        <w:ind w:firstLine="330"/>
        <w:rPr>
          <w:szCs w:val="20"/>
        </w:rPr>
      </w:pPr>
      <w:r>
        <w:rPr>
          <w:szCs w:val="20"/>
        </w:rPr>
        <w:t>Травмирующие события случались с людьми во все времена. Но вьетнамские ветераны занимают особое место, поскольку на их долю выпала слишком большая доза нечеловеческих переживаний. Ужасы той войны оказывали воздействие не только своей интенсивностью, но и частой повторяемостью: травмы следовали одна за другой, так что у человека не было времени “прийти в себя”.</w:t>
      </w:r>
    </w:p>
    <w:p>
      <w:pPr>
        <w:pStyle w:val="Normal"/>
        <w:suppressAutoHyphens w:val="true"/>
        <w:autoSpaceDE w:val="false"/>
        <w:ind w:firstLine="330"/>
        <w:rPr>
          <w:szCs w:val="20"/>
        </w:rPr>
      </w:pPr>
      <w:r>
        <w:rPr>
          <w:szCs w:val="20"/>
        </w:rPr>
        <w:t>Другая сторона посттравматического стресса относится к внутреннему миру личности и связана с реакцией человека на пережитые события. Все мы реагируем по-разному: трагическое происшествие может нанести тяжелую травму одному и почти не затронет психику другого. Очень важно также, в какой момент происходит событие: один и тот же человек в разное время может реагировать по-разному.</w:t>
      </w:r>
    </w:p>
    <w:p>
      <w:pPr>
        <w:pStyle w:val="Normal"/>
        <w:suppressAutoHyphens w:val="true"/>
        <w:autoSpaceDE w:val="false"/>
        <w:ind w:firstLine="330"/>
        <w:rPr>
          <w:szCs w:val="20"/>
        </w:rPr>
      </w:pPr>
      <w:r>
        <w:rPr>
          <w:szCs w:val="20"/>
        </w:rPr>
        <w:t>Итак, говоря о посттравматическом стрессе, мы имеем в виду, что человек пережил одно или несколько травмирующих событий, которые глубоко затронули его психику. Эти события так резко отличаются от всего предыдущего опыта или причиняли настолько сильные страдания, что человек ответил на них бурной отрицательной реакцией. Нормальная психика в такой ситуации естественно стремится смягчить дискомфорт: человек, переживший подобную реакцию, коренным образом меняет свое отношение к окружающему миру, чтобы жить стало хоть немного легче.</w:t>
      </w:r>
    </w:p>
    <w:p>
      <w:pPr>
        <w:pStyle w:val="Normal"/>
        <w:suppressAutoHyphens w:val="true"/>
        <w:autoSpaceDE w:val="false"/>
        <w:ind w:firstLine="330"/>
        <w:rPr>
          <w:szCs w:val="20"/>
        </w:rPr>
      </w:pPr>
      <w:r>
        <w:rPr>
          <w:szCs w:val="20"/>
        </w:rPr>
        <w:t>Чтобы убедиться, насколько это естественно и насколько важно для душевного комфорта, обратимся еще раз к психиатрическому определению: врачи считают, что событие, которое обладает всеми признаками травмирующего, окажет свое действие практически на любого человека. А это значит, что потеря душевного равновесия, бурные психические проявления в этом случае совершенно нормальны.</w:t>
      </w:r>
    </w:p>
    <w:p>
      <w:pPr>
        <w:pStyle w:val="Normal"/>
        <w:suppressAutoHyphens w:val="true"/>
        <w:autoSpaceDE w:val="false"/>
        <w:ind w:firstLine="330"/>
        <w:rPr>
          <w:szCs w:val="20"/>
        </w:rPr>
      </w:pPr>
      <w:r>
        <w:rPr>
          <w:szCs w:val="20"/>
        </w:rPr>
        <w:t>Если травма была сравнительно небольшой, то повышенная тревожность и другие симптомы стресса постепенно пройдут в течение нескольких часов, дней или недель. Если же травма была сильной или травмирующие события повторялись многократно, болезненная реакция может сохраниться на многие годы.</w:t>
      </w:r>
    </w:p>
    <w:p>
      <w:pPr>
        <w:pStyle w:val="Normal"/>
        <w:suppressAutoHyphens w:val="true"/>
        <w:autoSpaceDE w:val="false"/>
        <w:ind w:firstLine="330"/>
        <w:rPr>
          <w:szCs w:val="20"/>
        </w:rPr>
      </w:pPr>
      <w:r>
        <w:rPr>
          <w:szCs w:val="20"/>
        </w:rPr>
        <w:t>Например, у современных боевых ветеранов гул низколетящего вертолета или звук, напоминающий взрыв, может вызвать острую стрессовую реакцию, “как на войне”. В то же время человек стремиться думать, чувствовать и действовать так, чтобы избежать тяжелых воспоминаний.</w:t>
      </w:r>
    </w:p>
    <w:p>
      <w:pPr>
        <w:pStyle w:val="Normal"/>
        <w:suppressAutoHyphens w:val="true"/>
        <w:autoSpaceDE w:val="false"/>
        <w:ind w:firstLine="330"/>
        <w:rPr>
          <w:szCs w:val="20"/>
        </w:rPr>
      </w:pPr>
      <w:r>
        <w:rPr>
          <w:szCs w:val="20"/>
        </w:rPr>
        <w:t>Подобно тому, как мы приобретаем иммунитет к определенной болезни, наша психика вырабатывает особый механизм для защиты от болезненных переживаний. Например, человек, переживший трагическую потерю близких, в дальнейшем подсознательно избегает устанавливать с кем-либо тесный эмоциональный контакт. Если человеку кажется, что в критической ситуации он повел себя безответственно, ему впоследствии будет трудно брать на себя ответственность за кого-то или за что-то.</w:t>
      </w:r>
    </w:p>
    <w:p>
      <w:pPr>
        <w:pStyle w:val="Normal"/>
        <w:suppressAutoHyphens w:val="true"/>
        <w:autoSpaceDE w:val="false"/>
        <w:ind w:firstLine="330"/>
        <w:rPr>
          <w:szCs w:val="20"/>
        </w:rPr>
      </w:pPr>
      <w:r>
        <w:rPr>
          <w:szCs w:val="20"/>
        </w:rPr>
        <w:t>“</w:t>
      </w:r>
      <w:r>
        <w:rPr>
          <w:szCs w:val="20"/>
        </w:rPr>
        <w:t>Боевые рефлексы” не казались чем-то необычным, пока человек находился в районе военных действий. Но возвращаясь домой, попадал в такую среду, где подобные рефлексы производили, по меньшей мере, странное впечатление. Тысячу раз, прямо и косвенно, множеством различных способов человеку указывали, что пора прекратить вести себя как на войне. Но никто так и не объяснил ветерану, каким образом это сделать.</w:t>
      </w:r>
    </w:p>
    <w:p>
      <w:pPr>
        <w:pStyle w:val="Normal"/>
        <w:suppressAutoHyphens w:val="true"/>
        <w:autoSpaceDE w:val="false"/>
        <w:ind w:firstLine="330"/>
        <w:rPr>
          <w:szCs w:val="20"/>
        </w:rPr>
      </w:pPr>
      <w:r>
        <w:rPr>
          <w:szCs w:val="20"/>
        </w:rPr>
        <w:t>Для тех немногих ветеранов, кому повезло, дом стал местом, где их ждала любовь, где они чувствовали себя в безопасности и могли спокойно осмыслить пережитое, обсудить его с близкими. Такая атмосфера позволяет проанализировать свои ощущения, а затем внутренне принять свой опыт и примириться с прошлым, чтобы двигаться по жизни дальше.</w:t>
      </w:r>
    </w:p>
    <w:p>
      <w:pPr>
        <w:pStyle w:val="Normal"/>
        <w:suppressAutoHyphens w:val="true"/>
        <w:autoSpaceDE w:val="false"/>
        <w:ind w:firstLine="330"/>
        <w:rPr>
          <w:szCs w:val="20"/>
        </w:rPr>
      </w:pPr>
      <w:r>
        <w:rPr>
          <w:szCs w:val="20"/>
        </w:rPr>
        <w:t>К сожалению, такой счастливый сценарий не характерен для большинства вернувшихся с войны. По рассказам многих ветеранов, возвращение домой было не менее, а то и более тяжелым, чем военные переживания: не с кем было поговорить по душам, нигде не чувствовалось полной безопасности, и легче было подавлять в эмоции, чем позволить им вырваться наружу, с риском потерять контроль. В такой ситуации психическое напряжение долгое время не находит себе выхода.</w:t>
      </w:r>
    </w:p>
    <w:p>
      <w:pPr>
        <w:pStyle w:val="Normal"/>
        <w:suppressAutoHyphens w:val="true"/>
        <w:autoSpaceDE w:val="false"/>
        <w:ind w:firstLine="330"/>
        <w:rPr/>
      </w:pPr>
      <w:r>
        <w:rPr>
          <w:szCs w:val="20"/>
        </w:rPr>
        <w:t>Когда у человека нет возможности разрядить внутреннее напряжение, его тело и психика находят способ как-то примениться к этому напряжению. В этом, в принципе, и состоит механизм посттравматического стресса. Его симптомы – которые в комплексе выглядят как психическое отклонение – на самом деле не что иное, как глубоко укоренившиеся способы поведения, связанные с экстремальными событиями в прошлом. При ПТС наблюдаются следующие клинические симптомы.</w:t>
      </w:r>
    </w:p>
    <w:p>
      <w:pPr>
        <w:pStyle w:val="Normal"/>
        <w:suppressAutoHyphens w:val="true"/>
        <w:autoSpaceDE w:val="false"/>
        <w:ind w:firstLine="330"/>
        <w:rPr>
          <w:szCs w:val="20"/>
        </w:rPr>
      </w:pPr>
      <w:r>
        <w:rPr>
          <w:szCs w:val="20"/>
        </w:rPr>
        <w:t>1. Немотивированная бдительность. Человек пристально следит за всем, что происходит вокруг, словно ему постоянно угрожает опасность.</w:t>
      </w:r>
    </w:p>
    <w:p>
      <w:pPr>
        <w:pStyle w:val="Normal"/>
        <w:suppressAutoHyphens w:val="true"/>
        <w:autoSpaceDE w:val="false"/>
        <w:ind w:firstLine="330"/>
        <w:rPr/>
      </w:pPr>
      <w:r>
        <w:rPr>
          <w:szCs w:val="20"/>
        </w:rPr>
        <w:t xml:space="preserve">2. </w:t>
      </w:r>
      <w:r>
        <w:rPr>
          <w:szCs w:val="20"/>
          <w:lang w:val="en-US"/>
        </w:rPr>
        <w:t>“</w:t>
      </w:r>
      <w:r>
        <w:rPr>
          <w:szCs w:val="20"/>
        </w:rPr>
        <w:t>Взрывная</w:t>
      </w:r>
      <w:r>
        <w:rPr>
          <w:szCs w:val="20"/>
          <w:lang w:val="en-US"/>
        </w:rPr>
        <w:t>”</w:t>
      </w:r>
      <w:r>
        <w:rPr>
          <w:szCs w:val="20"/>
        </w:rPr>
        <w:t xml:space="preserve"> реакция. При малейшей неожиданности человек делает стремительные движения (бросается на землю при звуке низко пролетающего вертолета, резко оборачивается и принимает боевую позу, когда кто-то приближается к нему из-за спины).</w:t>
      </w:r>
    </w:p>
    <w:p>
      <w:pPr>
        <w:pStyle w:val="Normal"/>
        <w:suppressAutoHyphens w:val="true"/>
        <w:autoSpaceDE w:val="false"/>
        <w:ind w:firstLine="330"/>
        <w:rPr>
          <w:szCs w:val="20"/>
        </w:rPr>
      </w:pPr>
      <w:r>
        <w:rPr>
          <w:szCs w:val="20"/>
        </w:rPr>
        <w:t>3. Притупленность эмоций. Бывает, что человек полностью или частично утратил способность к эмоциональным проявлениям. Ему трудно устанавливать близкие и дружеские связи с окружающими, ему недоступны радость, любовь, творческий подъем, игривость и спонтанность. Многие пациенты жалуются, что со времени поразивших их тяжелых событий им стало намного труднее испытывать эти чувства.</w:t>
      </w:r>
    </w:p>
    <w:p>
      <w:pPr>
        <w:pStyle w:val="Normal"/>
        <w:suppressAutoHyphens w:val="true"/>
        <w:autoSpaceDE w:val="false"/>
        <w:ind w:firstLine="330"/>
        <w:rPr>
          <w:szCs w:val="20"/>
        </w:rPr>
      </w:pPr>
      <w:r>
        <w:rPr>
          <w:szCs w:val="20"/>
        </w:rPr>
        <w:t>4. Агрессивность. Стремление решать проблемы с помощью грубой силы. Хотя, как правило, это касается физического силового воздействия, но встречается также психическая, эмоциональная и вербальная агрессивность. Попросту говоря, человек склонен применять силовое давление на окружающих всякий раз, когда хочет добиться своего, даже если цель не является жизненно важной.</w:t>
      </w:r>
    </w:p>
    <w:p>
      <w:pPr>
        <w:pStyle w:val="Normal"/>
        <w:suppressAutoHyphens w:val="true"/>
        <w:autoSpaceDE w:val="false"/>
        <w:ind w:firstLine="330"/>
        <w:rPr>
          <w:szCs w:val="20"/>
        </w:rPr>
      </w:pPr>
      <w:r>
        <w:rPr>
          <w:szCs w:val="20"/>
        </w:rPr>
        <w:t>5. Нарушения памяти и концентрации внимания. Человек испытывает трудности, когда требуется сосредоточиться или что-то вспомнить, по крайней мере, такие трудности возникают при определенных обстоятельствах. В некоторые моменты концентрация может быть великолепной, но стоит появиться какому-либо стрессовому фактору, как человек уже не в силах сосредоточиться.</w:t>
      </w:r>
    </w:p>
    <w:p>
      <w:pPr>
        <w:pStyle w:val="Normal"/>
        <w:suppressAutoHyphens w:val="true"/>
        <w:autoSpaceDE w:val="false"/>
        <w:ind w:firstLine="330"/>
        <w:rPr>
          <w:szCs w:val="20"/>
        </w:rPr>
      </w:pPr>
      <w:r>
        <w:rPr>
          <w:szCs w:val="20"/>
        </w:rPr>
        <w:t>6. Депрессия. В состоянии посттравматического стресса депрессия достигает самых темных и беспросветных глубин человеческого отчаяния, когда кажется, что все бессмысленно и бесполезно. Этому чувству депрессии сопутствуют нервное истощение, апатия и отрицательное отношение к жизни.</w:t>
      </w:r>
    </w:p>
    <w:p>
      <w:pPr>
        <w:pStyle w:val="Normal"/>
        <w:suppressAutoHyphens w:val="true"/>
        <w:autoSpaceDE w:val="false"/>
        <w:ind w:firstLine="330"/>
        <w:rPr/>
      </w:pPr>
      <w:r>
        <w:rPr>
          <w:szCs w:val="20"/>
        </w:rPr>
        <w:t>7. Общая тревожность. Проявляется на физиологическом уровне (ломота в спине, спазмы желудка, головные боли), в психической сфере (постоянное беспокойство и озабоченность, "параноидальные" явления – например, необоснованная боязнь преследования), в эмоциональных переживаниях (постоянное чувство страха, неуверенность в себе, комплекс вины).</w:t>
      </w:r>
    </w:p>
    <w:p>
      <w:pPr>
        <w:pStyle w:val="Normal"/>
        <w:suppressAutoHyphens w:val="true"/>
        <w:autoSpaceDE w:val="false"/>
        <w:ind w:firstLine="330"/>
        <w:rPr>
          <w:szCs w:val="20"/>
        </w:rPr>
      </w:pPr>
      <w:r>
        <w:rPr>
          <w:szCs w:val="20"/>
        </w:rPr>
        <w:t>8. Приступы ярости. Не приливы умеренного гнева, а именно взрывы ярости, по силе подобные извержению вулкана. Многие пациенты сообщают, что такие приступы чаще возникают под действием наркотических веществ, особенно алкоголя. Однако бывают и в отсутствие алкоголя или наркотиков, так что было бы неверно считать опьянение главной причиной этих явлений.</w:t>
      </w:r>
    </w:p>
    <w:p>
      <w:pPr>
        <w:pStyle w:val="Normal"/>
        <w:suppressAutoHyphens w:val="true"/>
        <w:autoSpaceDE w:val="false"/>
        <w:ind w:firstLine="330"/>
        <w:rPr/>
      </w:pPr>
      <w:r>
        <w:rPr>
          <w:szCs w:val="20"/>
        </w:rPr>
        <w:t>9. Злоупотребление наркотическими и лекарственными веществами. В попытке снизить интенсивность посттравматических симптомов многие пациенты, особенно вьетнамские ветераны, употребляют марихуану, алкоголь и (в меньшей степени) другие наркотические вещества. Важно отметить, что среди ветеранов – жертв ПТС существуют еще две большие группы: те, кто принимает только лекарственные препараты, прописанные врачом, и те, кто вообще не принимает ни лекарств ни наркотиков. Насколько мне известно, еще не произведено ни одного основательного исследования в масштабе страны для определения относительной величины каждой из этих трех групп. Я упоминаю их под рубрикой “злоупотребление наркотическими лекарственными веществами”, поскольку из-за неточного определения этого симптома многие ветераны были ошибочно отнесены к категории алкоголиков, наркоманов и т.д.</w:t>
      </w:r>
    </w:p>
    <w:p>
      <w:pPr>
        <w:pStyle w:val="Normal"/>
        <w:suppressAutoHyphens w:val="true"/>
        <w:autoSpaceDE w:val="false"/>
        <w:ind w:firstLine="330"/>
        <w:rPr>
          <w:szCs w:val="20"/>
        </w:rPr>
      </w:pPr>
      <w:r>
        <w:rPr>
          <w:szCs w:val="20"/>
        </w:rPr>
        <w:t>10. Непрошеные воспоминания. Пожалуй, это наиболее важный симптом, дающий право говорить о присутствии ПТС. В памяти пациента внезапно всплывают жуткие, безобразные сцены, связанные с травмирующим событием. Эти воспоминания могут возникать как во сне, так и во время бодрствования.</w:t>
      </w:r>
    </w:p>
    <w:p>
      <w:pPr>
        <w:pStyle w:val="Normal"/>
        <w:suppressAutoHyphens w:val="true"/>
        <w:autoSpaceDE w:val="false"/>
        <w:ind w:firstLine="330"/>
        <w:rPr>
          <w:szCs w:val="20"/>
        </w:rPr>
      </w:pPr>
      <w:r>
        <w:rPr>
          <w:szCs w:val="20"/>
        </w:rPr>
        <w:t>Наяву они появляются в тех случаях, когда окружающая обстановка чем-то напоминает случившееся “в то время”, т.е. во время травмирующего события: запах, зрелище, звук, словно бы пришедшие из той поры. Яркие образы прошлого обрушиваются на психику и вызывают сильный стресс. Главное отличие от обычных воспоминаний состоит в том, что посттравматические "непрошеные воспоминания" сопровождаются сильными чувствами тревоги и страха.</w:t>
      </w:r>
    </w:p>
    <w:p>
      <w:pPr>
        <w:pStyle w:val="Normal"/>
        <w:suppressAutoHyphens w:val="true"/>
        <w:autoSpaceDE w:val="false"/>
        <w:ind w:firstLine="330"/>
        <w:rPr>
          <w:szCs w:val="20"/>
        </w:rPr>
      </w:pPr>
      <w:r>
        <w:rPr>
          <w:szCs w:val="20"/>
        </w:rPr>
        <w:t>Непрошеные воспоминания, приходящие во сне, называют ночными кошмарами. У ветеранов войны эти сновидения часто (но не всегда) связаны с боевыми действиями. Сны такого рода бывают, как правило, двух типов: первые, с точностью видеозаписи, передают травмирующее событие так, как оно запечатлелось в памяти пережившего его человека; в снах второго типа обстановка и персонажи могут быть совершенно иными, но по крайней мере некоторые из элементов (лицо, ситуация, ощущение) подобны тем, которые имели место в травмирующем событии. Человек пробуждается от такого сна совершенно разбитым; его мышцы напряжены, он весь в поту.</w:t>
      </w:r>
    </w:p>
    <w:p>
      <w:pPr>
        <w:pStyle w:val="Normal"/>
        <w:suppressAutoHyphens w:val="true"/>
        <w:autoSpaceDE w:val="false"/>
        <w:ind w:firstLine="330"/>
        <w:rPr>
          <w:szCs w:val="20"/>
        </w:rPr>
      </w:pPr>
      <w:r>
        <w:rPr>
          <w:szCs w:val="20"/>
        </w:rPr>
        <w:t>В медицинской литературе ночное потение иногда рассматривают как самостоятельный симптом, на том основании, что многие пациенты просыпаются мокрыми от пота, но не помнят, что им снилось. Тем не менее, очевидно, потение проявляется именно как реакция на сновидение, независимо от того, запечатлелось оно или нет. Многие ветераны и их близкие отмечают, что во время сна человек мечется в постели и просыпается со сжатыми кулаками; словно готов к драке.</w:t>
      </w:r>
    </w:p>
    <w:p>
      <w:pPr>
        <w:pStyle w:val="Normal"/>
        <w:suppressAutoHyphens w:val="true"/>
        <w:autoSpaceDE w:val="false"/>
        <w:ind w:firstLine="330"/>
        <w:rPr>
          <w:szCs w:val="20"/>
        </w:rPr>
      </w:pPr>
      <w:r>
        <w:rPr>
          <w:szCs w:val="20"/>
        </w:rPr>
        <w:t>Такие сновидения являются, пожалуй, самым пугающим аспектом ПТС для пациента, и люди редко соглашаются говорить об этом. Дальше мы подробнее рассмотрим, что могут означать кошмарные сны, и как быть, если они вас посещают.</w:t>
      </w:r>
    </w:p>
    <w:p>
      <w:pPr>
        <w:pStyle w:val="Normal"/>
        <w:suppressAutoHyphens w:val="true"/>
        <w:autoSpaceDE w:val="false"/>
        <w:ind w:firstLine="330"/>
        <w:rPr>
          <w:szCs w:val="20"/>
        </w:rPr>
      </w:pPr>
      <w:r>
        <w:rPr>
          <w:szCs w:val="20"/>
        </w:rPr>
        <w:t>11. Галлюцинаторные переживания. Это особая разновидность непрошеных воспоминаний о травмирующих событиях с той разницей, что при галлюцинаторном переживании память о случившемся выступает настолько ярко, что события текущего момента как бы отходят на второй план и кажутся менее реальными, чем воспоминания. В этом "галлюцинаторном", отрешенном состоянии человек ведет себя так, словно он снова переживает прошлое травмирующее событие; он действует, думает и чувствует так же, как в тот момент, когда ему пришлось спасать свою жизнь.</w:t>
      </w:r>
    </w:p>
    <w:p>
      <w:pPr>
        <w:pStyle w:val="Normal"/>
        <w:suppressAutoHyphens w:val="true"/>
        <w:autoSpaceDE w:val="false"/>
        <w:ind w:firstLine="330"/>
        <w:rPr>
          <w:szCs w:val="20"/>
        </w:rPr>
      </w:pPr>
      <w:r>
        <w:rPr>
          <w:szCs w:val="20"/>
        </w:rPr>
        <w:t>Галлюцинаторные переживания свойственны не всем пациентам: это всего лишь разновидность непрошеных воспоминаний, для которых характерна особая яркость и болезненность. Они чаще возникают под влиянием наркотических веществ, в частности алкоголя, однако галлюцинаторные переживания могут появиться у человека и в трезвом состоянии, а также у того, кто никогда не употребляет наркотических веществ.</w:t>
      </w:r>
    </w:p>
    <w:p>
      <w:pPr>
        <w:pStyle w:val="Normal"/>
        <w:suppressAutoHyphens w:val="true"/>
        <w:autoSpaceDE w:val="false"/>
        <w:ind w:firstLine="330"/>
        <w:rPr>
          <w:szCs w:val="20"/>
        </w:rPr>
      </w:pPr>
      <w:r>
        <w:rPr>
          <w:szCs w:val="20"/>
        </w:rPr>
        <w:t>Феномен “’галлюцинаторных переживаний” нередко используется в кинофильмах но, к сожалению, его трактуют неточно. Психотерапия и работа над собой помогают взять эти явления под контроль; подробности мы обсудим дальше.</w:t>
      </w:r>
    </w:p>
    <w:p>
      <w:pPr>
        <w:pStyle w:val="Normal"/>
        <w:suppressAutoHyphens w:val="true"/>
        <w:autoSpaceDE w:val="false"/>
        <w:ind w:firstLine="330"/>
        <w:rPr>
          <w:szCs w:val="20"/>
        </w:rPr>
      </w:pPr>
      <w:r>
        <w:rPr>
          <w:szCs w:val="20"/>
        </w:rPr>
        <w:t>12. Бессонница (трудности с засыпанием и прерывистый сон). Когда человека посещают ночные кошмары, есть основания считать, что он сам невольно противится засыпанию, и именно в этом причина его бессонницы: человек боится заснуть и вновь увидеть это. Регулярное недосыпание, приводящее к крайнему нервному истощению, дополняет картину симптомов посттравматического стресса. Бессонница также бывает вызвана высоким уровнем тревожности, неспособностью расслабиться, а также непроходящим чувством физической или душевной боли.</w:t>
      </w:r>
    </w:p>
    <w:p>
      <w:pPr>
        <w:pStyle w:val="Normal"/>
        <w:suppressAutoHyphens w:val="true"/>
        <w:autoSpaceDE w:val="false"/>
        <w:ind w:firstLine="330"/>
        <w:rPr>
          <w:szCs w:val="20"/>
        </w:rPr>
      </w:pPr>
      <w:r>
        <w:rPr>
          <w:szCs w:val="20"/>
        </w:rPr>
        <w:t>13. Мысли о самоубийстве. Пациент постоянно думает о самоубийстве или планирует какие-либо действия, которые в конечном итоге должны привести его к смерти. Когда жизнь представляется более пугающей и болезненной, чем смерть, мысль покончить со всеми страданиями может показаться заманчивой. Когда человек доходит до той грани отчаяния, где не видно никаких способов поправить свое положение, он начинает размышлять о самоубийстве.</w:t>
      </w:r>
    </w:p>
    <w:p>
      <w:pPr>
        <w:pStyle w:val="Normal"/>
        <w:suppressAutoHyphens w:val="true"/>
        <w:autoSpaceDE w:val="false"/>
        <w:ind w:firstLine="330"/>
        <w:rPr/>
      </w:pPr>
      <w:r>
        <w:rPr>
          <w:szCs w:val="20"/>
        </w:rPr>
        <w:t>Многие посттравматические пациенты, в том числе вьетнамские ветераны, сообщают, что в какой-то момент достигали этой грани. А сколько людей переступили ее! Это настоящая национальная трагедия. Все те, кто нашел в себе силы жить, пришли к выводу: нужно желание и упорство – и со временем появляются более светлые перспективы.</w:t>
      </w:r>
    </w:p>
    <w:p>
      <w:pPr>
        <w:pStyle w:val="Normal"/>
        <w:suppressAutoHyphens w:val="true"/>
        <w:autoSpaceDE w:val="false"/>
        <w:ind w:firstLine="330"/>
        <w:rPr>
          <w:szCs w:val="20"/>
        </w:rPr>
      </w:pPr>
      <w:r>
        <w:rPr>
          <w:szCs w:val="20"/>
        </w:rPr>
        <w:t>14. “Вина выжившего”. Чувство вины из-за того, что выжил в тяжелых испытаниях, стоивших жизни другим, нередко присуще тем, кто страдает от “эмоциональной глухоты” (неспособности пережить радость, любовь, сострадание и т.д.) со времени травмирующих событий. Многие жертвы ПТС готовы на что угодно, лишь бы избежать напоминания о трагедии, о гибели товарищей. Сильное чувство вины иногда провоцирует приступы самоуничижительного поведения, когда, по образному выражению одного ветерана, “пытаешься отлупить сам себя”.</w:t>
      </w:r>
    </w:p>
    <w:p>
      <w:pPr>
        <w:pStyle w:val="Normal"/>
        <w:suppressAutoHyphens w:val="true"/>
        <w:autoSpaceDE w:val="false"/>
        <w:ind w:firstLine="330"/>
        <w:rPr>
          <w:szCs w:val="20"/>
        </w:rPr>
      </w:pPr>
      <w:r>
        <w:rPr>
          <w:szCs w:val="20"/>
        </w:rPr>
        <w:t>Таковы основные симптомы и ход развития посттравматического стресса. Если они присутствуют в вашей жизни, то картина, вероятно, показалась вам до боли знакомой. В таком случае, вы поняли, как называется ваша болезнь. Теперь вам предстоит побольше узнать ней, одновременно делая шаги, направляясь к здоровью. Я описал типичные симптомы посттравматического стресса не для того, чтобы вы разбирались в сложных механизмах психических процессов, или чтобы во всех своих неприятностях винили прошлое, но чтобы поняли одну очень важную вещь: вы пришли к своему теперешнему состоянию в силу ряда причин. Эта причины можно ясно увидеть, если всерьез заняться изучением картины своей жизни.</w:t>
      </w:r>
    </w:p>
    <w:p>
      <w:pPr>
        <w:pStyle w:val="Normal"/>
        <w:suppressAutoHyphens w:val="true"/>
        <w:autoSpaceDE w:val="false"/>
        <w:ind w:firstLine="330"/>
        <w:rPr>
          <w:szCs w:val="20"/>
        </w:rPr>
      </w:pPr>
      <w:r>
        <w:rPr>
          <w:szCs w:val="20"/>
        </w:rPr>
        <w:t>Если в картине симптомов посттравматического стресса вы узнали себя, это означает, что вы сделали очень важный первый шаг. Это значит, что вы готовы честно взглянуть на некоторые стороны своей жизни. Приняв реальность своей жизни со всем, что в ней есть хорошего и плохого, вы сможете задать себе следующий вопрос (отвечать на него пока необязательно): “В силах ли я что-то изменить?"</w:t>
      </w:r>
    </w:p>
    <w:p>
      <w:pPr>
        <w:pStyle w:val="Heading3"/>
        <w:ind w:hanging="0"/>
        <w:rPr/>
      </w:pPr>
      <w:bookmarkStart w:id="1" w:name="__RefHeading___Toc3464730"/>
      <w:bookmarkEnd w:id="1"/>
      <w:r>
        <w:rPr/>
        <w:t>2. Миф о социальной адаптации.</w:t>
      </w:r>
    </w:p>
    <w:p>
      <w:pPr>
        <w:pStyle w:val="Normal"/>
        <w:suppressAutoHyphens w:val="true"/>
        <w:autoSpaceDE w:val="false"/>
        <w:ind w:firstLine="330"/>
        <w:rPr>
          <w:szCs w:val="20"/>
        </w:rPr>
      </w:pPr>
      <w:r>
        <w:rPr>
          <w:szCs w:val="20"/>
        </w:rPr>
        <w:t>Картина психического состояния и поведения человека, которая получила название “синдром посттравматического стресса,” описывает определенный способ существования в этом мире. Наше общество в целом, и медицинская общественность в частности, составили свое мнение об этом способе существования и назвали его болезнью; медики говорят не просто о посттравматическом стрессе, но о “синдроме посттравматического стресса”. Если внимательно рассмотреть политику Администрации по делам ветеранов в отношении бывших участников войны, страдающих ПТС, то станет ясна ее основная позиция: отвлечь внимание пациента от травмирующих событий, послуживших причиной ПТС, и таким образом помочь ему “стать нормальным”, приспособить свой способ поведения к общепринятым меркам. Недаром государственная программа психотерапевтической помощи ветеранам носит название “программа содействия социальной адаптации”.</w:t>
      </w:r>
    </w:p>
    <w:p>
      <w:pPr>
        <w:pStyle w:val="Normal"/>
        <w:suppressAutoHyphens w:val="true"/>
        <w:autoSpaceDE w:val="false"/>
        <w:ind w:firstLine="330"/>
        <w:rPr>
          <w:szCs w:val="20"/>
        </w:rPr>
      </w:pPr>
      <w:r>
        <w:rPr>
          <w:szCs w:val="20"/>
        </w:rPr>
        <w:t>Идея, заложенная в этом названии, предполагает, что получивший психическую травму человек должен изменить свое поведение так, чтобы слиться с основной массой сограждан. Под "основной массой" я подразумеваю умеренное большинство американцев, которые придерживаются в целом сходных взглядов на то, какое поведение социально приемлемо, а какое нет.</w:t>
      </w:r>
    </w:p>
    <w:p>
      <w:pPr>
        <w:pStyle w:val="Normal"/>
        <w:suppressAutoHyphens w:val="true"/>
        <w:autoSpaceDE w:val="false"/>
        <w:ind w:firstLine="330"/>
        <w:rPr>
          <w:szCs w:val="20"/>
        </w:rPr>
      </w:pPr>
      <w:r>
        <w:rPr>
          <w:szCs w:val="20"/>
        </w:rPr>
        <w:t>Недостаток этого замысла состоит в том, что "социальная адаптация" вряд ли поможет человеку, пробывшему долгое время в экстремальных условиях, вернуть душевный покой и радость жизни. Такой подход может внушить ветерану, что для выздоровления он должен изменять свое поведение, чтобы стать как все, “нормальным”, а значит, перестать действовать, думать и чувствовать по-своему, “не как все”.</w:t>
      </w:r>
    </w:p>
    <w:p>
      <w:pPr>
        <w:pStyle w:val="Normal"/>
        <w:suppressAutoHyphens w:val="true"/>
        <w:autoSpaceDE w:val="false"/>
        <w:ind w:firstLine="330"/>
        <w:rPr>
          <w:szCs w:val="20"/>
        </w:rPr>
      </w:pPr>
      <w:r>
        <w:rPr>
          <w:szCs w:val="20"/>
        </w:rPr>
        <w:t>Фактически, этот подход предлагает лечить симптомы заболевания, а не его причину, и целью такого лечения должно быть не здоровье, а соответствие общепринятым нормам поведения. Мне представляется, что путь “социальной адаптации” неспособен привести к истинному выздоровлению.</w:t>
      </w:r>
    </w:p>
    <w:p>
      <w:pPr>
        <w:pStyle w:val="Normal"/>
        <w:suppressAutoHyphens w:val="true"/>
        <w:autoSpaceDE w:val="false"/>
        <w:ind w:firstLine="330"/>
        <w:rPr>
          <w:szCs w:val="20"/>
        </w:rPr>
      </w:pPr>
      <w:r>
        <w:rPr>
          <w:szCs w:val="20"/>
        </w:rPr>
        <w:t>Истинное физическое и душевное здоровье состоит не в том, чтобы соответствовать чьим-то нормам и стандартам, а в том, чтобы прийти к согласию с самим собой и реальными фактами своей жизни.</w:t>
      </w:r>
    </w:p>
    <w:p>
      <w:pPr>
        <w:pStyle w:val="Normal"/>
        <w:suppressAutoHyphens w:val="true"/>
        <w:autoSpaceDE w:val="false"/>
        <w:ind w:firstLine="330"/>
        <w:rPr/>
      </w:pPr>
      <w:r>
        <w:rPr>
          <w:szCs w:val="20"/>
        </w:rPr>
        <w:t>Другим отрицательным следствием такого подхода будет то, что поверившие в него пациенты, не сумев заставить себя действовать, думать и чувствовать так, как “принято” в нашем обществе, придут в отчаяние и потеряют веру в выздоровление. В действительности же на пути к истинному, а не иллюзорному исцелению, не столь важно вести себя “как все”, но зато очень важно быть предельно честным с самим собой, оценивая то, что происходит в жизни в настоящий момент. Если сегодня на обстоятельства жизни большое влияние оказывают волнующие воспоминания, поведение, образ мыслей и чувств, пришедшие в наследство из прошлого, очень важно честно признать их существование, даже если кому-то это покажется "ненормальным". Постепенно узнавая, каким образом "травмирующие события" повлияли на вашу жизнь, вы одновременно придете к пониманию того, что исцеление – процесс глубоко личностный и охватывает почти все сферы вашей жизни, а значит не может сводиться к одной лишь “социальной адаптации”.</w:t>
      </w:r>
    </w:p>
    <w:p>
      <w:pPr>
        <w:pStyle w:val="Normal"/>
        <w:suppressAutoHyphens w:val="true"/>
        <w:autoSpaceDE w:val="false"/>
        <w:ind w:firstLine="330"/>
        <w:rPr/>
      </w:pPr>
      <w:r>
        <w:rPr>
          <w:szCs w:val="20"/>
        </w:rPr>
        <w:t>Узость и ограниченность о социально– адаптационного подхода можно проиллюстрировать на примере известной геометрической головоломки “9 точек”. По условиям этой задачи, нужно соединить четырьмя прямыми линиями, не отрывая карандаша от бумаги, девять точек, расположенных в три ряда на одинаковом расстоянии друг от друга. Вы очень скоро обнаружите, что это сделать невозможно, если не выходить за пределы квадрата, обозначенного точками. Правильное решение требует, чтобы линии вышли за пределы квадрата. Только собственный стереотип мышления не позволял вам искать решение за границей квадрата, а ответ был здесь, на виду, но открыт он лишь для тех, кто может расстаться со стереотипом.</w:t>
      </w:r>
    </w:p>
    <w:p>
      <w:pPr>
        <w:pStyle w:val="Normal"/>
        <w:suppressAutoHyphens w:val="true"/>
        <w:autoSpaceDE w:val="false"/>
        <w:ind w:firstLine="330"/>
        <w:rPr>
          <w:szCs w:val="20"/>
        </w:rPr>
      </w:pPr>
      <w:r>
        <w:rPr>
          <w:szCs w:val="20"/>
        </w:rPr>
        <w:t>Подобным же образом и “социально-адаптационный” подход к проблемам людей, побывавших за гранью нормального человеческого опыта, удерживает в рамках тех стандартов ценностей, которые присущи обычной, далекой от опасности жизни. Это все равно, что в задаче с точками не выходить за пределы воображаемого квадрата. Правильные действия требуют нарушения искусственных границ, которые мы сами поставили: болезненные явления, порожденные экстремальной ситуацией, следует лечить нестандартными методами, выйдя за пределы искусственной схемы “социальной адаптации”.</w:t>
      </w:r>
    </w:p>
    <w:p>
      <w:pPr>
        <w:pStyle w:val="Normal"/>
        <w:suppressAutoHyphens w:val="true"/>
        <w:autoSpaceDE w:val="false"/>
        <w:ind w:firstLine="330"/>
        <w:rPr>
          <w:szCs w:val="20"/>
        </w:rPr>
      </w:pPr>
      <w:r>
        <w:rPr>
          <w:szCs w:val="20"/>
        </w:rPr>
        <w:t>Позвольте в качестве иллюстрации рассмотреть один из симптомов ПТС, а именно, явление “немотивированной бдительности”. Как вы помните, этот симптом означает, что человек постоянно и с пристальным вниманием следит за всем, что происходит вокруг; он постоянно наготове, словно ждет опасности со всех сторон. С точки зрения “нормального” среднего американца, такое поведение можно считать по меньшей мере странным, а то и принять его за признак психического расстройства.</w:t>
      </w:r>
    </w:p>
    <w:p>
      <w:pPr>
        <w:pStyle w:val="Normal"/>
        <w:suppressAutoHyphens w:val="true"/>
        <w:autoSpaceDE w:val="false"/>
        <w:ind w:firstLine="330"/>
        <w:rPr/>
      </w:pPr>
      <w:r>
        <w:rPr>
          <w:szCs w:val="20"/>
        </w:rPr>
        <w:t>Теперь посмотрим на ситуацию с другой стороны. Для ветерана, который долгое время жил в условиях, где не сразу отличишь друга от врага, а безопасное укрытие – от коварной ловушки, совершенно естественна привычка соблюдать большую осторожность и бдительность, чем это свойственно человеку, не обремененному тяжелым жизненным опытом.</w:t>
      </w:r>
    </w:p>
    <w:p>
      <w:pPr>
        <w:pStyle w:val="Normal"/>
        <w:suppressAutoHyphens w:val="true"/>
        <w:autoSpaceDE w:val="false"/>
        <w:ind w:firstLine="330"/>
        <w:rPr/>
      </w:pPr>
      <w:r>
        <w:rPr>
          <w:szCs w:val="20"/>
        </w:rPr>
        <w:t>Мне вспоминается одна учебная радиопередача военных лет, предназначенная американским войскам на линии фронта. Вначале слышно, как беззаботно насвистывающий солдат садится в свой джип, включает зажигание, и вдруг – оглушительный взрыв и звуки сирен. Эпизод заканчивается предупреждением: “Прежде чем ехать, проверь! В машине могут быть мины-ловушки”.</w:t>
      </w:r>
    </w:p>
    <w:p>
      <w:pPr>
        <w:pStyle w:val="Normal"/>
        <w:suppressAutoHyphens w:val="true"/>
        <w:autoSpaceDE w:val="false"/>
        <w:ind w:firstLine="330"/>
        <w:rPr>
          <w:szCs w:val="20"/>
        </w:rPr>
      </w:pPr>
      <w:r>
        <w:rPr>
          <w:szCs w:val="20"/>
        </w:rPr>
        <w:t>С проблемой такого рода никто из нас, мирных граждан, не знаком. Мы заходим в гараж, садимся в машину, включаем зажигание и не держим в голове даже мысли о минах-ловушках. Но вот человек попадает в такие условия, где сама его жизнь зависит от того, насколько он усвоит непривычный образ мыслей я манеру поведения.</w:t>
      </w:r>
    </w:p>
    <w:p>
      <w:pPr>
        <w:pStyle w:val="Normal"/>
        <w:suppressAutoHyphens w:val="true"/>
        <w:autoSpaceDE w:val="false"/>
        <w:ind w:firstLine="330"/>
        <w:rPr>
          <w:szCs w:val="20"/>
        </w:rPr>
      </w:pPr>
      <w:r>
        <w:rPr>
          <w:szCs w:val="20"/>
        </w:rPr>
        <w:t>В результате такого испытания в психике человека происходят глубокие изменения. Это бывает с каждым, кто попадает в экстремальную ситуацию: травмирующие обстоятельства по природе таковы, что от их воздействия не удается уберечься практически никому.</w:t>
      </w:r>
    </w:p>
    <w:p>
      <w:pPr>
        <w:pStyle w:val="Normal"/>
        <w:suppressAutoHyphens w:val="true"/>
        <w:autoSpaceDE w:val="false"/>
        <w:ind w:firstLine="330"/>
        <w:rPr>
          <w:szCs w:val="20"/>
        </w:rPr>
      </w:pPr>
      <w:r>
        <w:rPr>
          <w:szCs w:val="20"/>
        </w:rPr>
        <w:t>Предупреждения о минах-ловушках дают представление о том, какого рода образ мыслей и способ поведения считались нормальными во Вьетнаме и других районах боевых действий. Людей, проявлявших в быту крайнюю осторожность и осмотрительность, могут считать “параноиками”, или указывать им, что их опасения неразумны, но если смотреть на их поведение, помня о минах-ловушках, станет ясно, что граница между “разумными” и “неразумными” опасениями при разном жизненном опыте воспринимается неоднозначно.</w:t>
      </w:r>
    </w:p>
    <w:p>
      <w:pPr>
        <w:pStyle w:val="Normal"/>
        <w:suppressAutoHyphens w:val="true"/>
        <w:autoSpaceDE w:val="false"/>
        <w:ind w:firstLine="330"/>
        <w:rPr>
          <w:szCs w:val="20"/>
        </w:rPr>
      </w:pPr>
      <w:r>
        <w:rPr>
          <w:szCs w:val="20"/>
        </w:rPr>
        <w:t>Человеку, который всю жизнь водит машину от собственного гаража до автостоянки своего офиса, и в голову не придет регулярно проверять, нет ли в машине мин-ловушек. Такая осторожность покажется чрезмерной, он убежден, что мин-ловушек не бывает, во всяком случае он ни разу с ними не сталкивался. А вот человеку, который своими глазами видел, как из-за этих хитроумных приспособлений его товарищи погибали и получали увечья, не так-то просто поверить, что мин-ловушек не бывает и бояться их неразумно: он-то в своей я сталкивался с ними, и не раз. Для него естественно проявлять повышенную бдительность, порой приводящую в недоумение окружающих.</w:t>
      </w:r>
    </w:p>
    <w:p>
      <w:pPr>
        <w:pStyle w:val="Normal"/>
        <w:suppressAutoHyphens w:val="true"/>
        <w:autoSpaceDE w:val="false"/>
        <w:ind w:firstLine="330"/>
        <w:rPr>
          <w:szCs w:val="20"/>
        </w:rPr>
      </w:pPr>
      <w:r>
        <w:rPr>
          <w:szCs w:val="20"/>
        </w:rPr>
        <w:t>Когда мы помним об этом, нам легче понять, как опасно судить о других, опираясь только на свой опыт. То, что с одной точки зрения кажется неразумным страхом, с другой представляется обоснованной осторожностью.</w:t>
      </w:r>
    </w:p>
    <w:p>
      <w:pPr>
        <w:pStyle w:val="Normal"/>
        <w:suppressAutoHyphens w:val="true"/>
        <w:autoSpaceDE w:val="false"/>
        <w:ind w:firstLine="330"/>
        <w:rPr/>
      </w:pPr>
      <w:r>
        <w:rPr>
          <w:szCs w:val="20"/>
        </w:rPr>
        <w:t>Я не хочу сказать, что для бывшего военного совершенно нормально через 20 лет после войны бдительно искать в машине мины-ловушки. Такое поведение с полным правом можно назвать неуравновешенным, а страх – необоснованным. Но методы преодоления этого страха, если мы установили, что он действительно чрезмерный и неразумный, будут различными, в зависимости от того, стремимся мы только к “социальной адаптации”, или к исцелению.</w:t>
      </w:r>
    </w:p>
    <w:p>
      <w:pPr>
        <w:pStyle w:val="Normal"/>
        <w:suppressAutoHyphens w:val="true"/>
        <w:autoSpaceDE w:val="false"/>
        <w:ind w:firstLine="330"/>
        <w:rPr>
          <w:szCs w:val="20"/>
        </w:rPr>
      </w:pPr>
      <w:r>
        <w:rPr>
          <w:szCs w:val="20"/>
        </w:rPr>
        <w:t>Если вы часто проявляете излишнюю бдительность и считаете, что вам следует изменить свое поведение в соответствии с социальной нормой, вы сосредоточитесь на том, чтобы перестать осторожничать и вести себя в точности как ваш, “нормальный” сосед, который убежден, что мин-ловушек не бывает. Но, стараясь быть на него похожим, вы, по всей вероятности, потерпите неудачу, поскольку знаете много такого, о чем и не подозревает ваш сосед. Вы будете злиться, в очередной раз поймав себя на излишней бдительности, и придете к выводу, что вам не удается стать “нормальным”.</w:t>
      </w:r>
    </w:p>
    <w:p>
      <w:pPr>
        <w:pStyle w:val="Normal"/>
        <w:suppressAutoHyphens w:val="true"/>
        <w:autoSpaceDE w:val="false"/>
        <w:ind w:firstLine="330"/>
        <w:rPr>
          <w:szCs w:val="20"/>
        </w:rPr>
      </w:pPr>
      <w:r>
        <w:rPr>
          <w:szCs w:val="20"/>
        </w:rPr>
        <w:t>Если же в борьбе с излишней бдительностью вы примете целительный подход, то ход ваших мыслей будет совершенно иным. Вместо того, чтобы стараться “быть как все”, вы сначала вспомните, что когда-то повышенная бдительность имела для вас жизненно важное значение, и теперь всякая стрессовая ситуация подталкивает вас именно к такому способу поведения.</w:t>
      </w:r>
    </w:p>
    <w:p>
      <w:pPr>
        <w:pStyle w:val="Normal"/>
        <w:suppressAutoHyphens w:val="true"/>
        <w:autoSpaceDE w:val="false"/>
        <w:ind w:firstLine="330"/>
        <w:rPr>
          <w:szCs w:val="20"/>
        </w:rPr>
      </w:pPr>
      <w:r>
        <w:rPr>
          <w:szCs w:val="20"/>
        </w:rPr>
        <w:t>Напоминая себе, что такая реакция для вас совершенно естественна, вы как бы даете себе разрешение всякий раз сознательно отмечать ее появление: “опять у меня это нехорошее ощущение...)”. И только вы научитесь вовремя распознавать стрессовую реакцию, вам останется только задать себе вопрос, оправдан ли страх в данной ситуации?</w:t>
      </w:r>
    </w:p>
    <w:p>
      <w:pPr>
        <w:pStyle w:val="Normal"/>
        <w:suppressAutoHyphens w:val="true"/>
        <w:autoSpaceDE w:val="false"/>
        <w:ind w:firstLine="330"/>
        <w:rPr>
          <w:szCs w:val="20"/>
        </w:rPr>
      </w:pPr>
      <w:r>
        <w:rPr>
          <w:szCs w:val="20"/>
        </w:rPr>
        <w:t>При таком подходе вы не стараетесь быть похожим на кого-то другого. Вы остаетесь самим собой, со всеми знаниями и навыками, которых у вас не отнять. Вы учитесь контролировать свои автоматические реакции, чтобы они работали на вас. Вы сможете различать реакцию на стресс: ситуацию, когда вам ничто не угрожает и требуется только расслабиться и отдохнуть, и реальную опасность, когда повышенная бдительность вполне оправдана и необходима. Развивайте в себе это умение, и вам станет легче жить и оставаться таким, как есть. Всего того, чему вы научились в экстремальной ситуации и что вам может еще когда-нибудь пригодиться, забывать не нужно: для истинного выздоровления вовсе не требуется перечеркивать часть своей жизни ради соответствия чьим-то меркам.</w:t>
      </w:r>
    </w:p>
    <w:p>
      <w:pPr>
        <w:pStyle w:val="Normal"/>
        <w:suppressAutoHyphens w:val="true"/>
        <w:autoSpaceDE w:val="false"/>
        <w:ind w:firstLine="330"/>
        <w:rPr/>
      </w:pPr>
      <w:r>
        <w:rPr>
          <w:szCs w:val="20"/>
        </w:rPr>
        <w:t>Самое, важное, что следует знать о посттравматическом стрессе: даже после долгих лет смятения, страха и депрессии, можно вновь обрести жизненное равновесие, если поставить перед собой такую цель и настойчиво идти к ней. Это доказано на примере многих людей, переживших травму и долго страдавших от посттравматических болезненных явлений. Научившись распознавать последствия пережитых экстремальных обстоятельств, люди понимают, что они вполне нормальны, что болезненные явления – естественный результат тяжелых событий в прошлом. Такое понимание приводит к внутреннему принятию того, что произошло в жизни, и к примирению с самим собой.</w:t>
      </w:r>
    </w:p>
    <w:p>
      <w:pPr>
        <w:pStyle w:val="Normal"/>
        <w:suppressAutoHyphens w:val="true"/>
        <w:autoSpaceDE w:val="false"/>
        <w:ind w:firstLine="330"/>
        <w:rPr/>
      </w:pPr>
      <w:r>
        <w:rPr>
          <w:szCs w:val="20"/>
        </w:rPr>
        <w:t>Исцеление именно и состоит в том, чтобы примириться с самим собой, увидеть себя таким, как есть на самом деле и, внося изменения в свою жизнь, действовать не вопреки своей индивидуальности, а в союзе с ней. Это и есть истинная задача исцеления. Как только вы искренне спросите: “Где найти смысл всего того, что произошло в моей жизни?)” – считайте, первый шаг к исцелению сделан. Изменить прошлое мы не в силах: его не сделаешь более прекрасным или хотя бы менее безобразным, но наши теперешние чувства, наши представления о себе, о прошлом, о том, какой смысл заложен в нем, – могут стать другими.</w:t>
      </w:r>
    </w:p>
    <w:p>
      <w:pPr>
        <w:pStyle w:val="Normal"/>
        <w:suppressAutoHyphens w:val="true"/>
        <w:autoSpaceDE w:val="false"/>
        <w:ind w:firstLine="330"/>
        <w:rPr/>
      </w:pPr>
      <w:r>
        <w:rPr>
          <w:szCs w:val="20"/>
        </w:rPr>
        <w:t>Исцеление – это открытие новых возможностей и перспектив, овладение искусством жить так, чтобы в душе царил покой. Мне посчастливилось наблюдать этот процесс перемен во многих людях.</w:t>
      </w:r>
    </w:p>
    <w:p>
      <w:pPr>
        <w:pStyle w:val="Normal"/>
        <w:suppressAutoHyphens w:val="true"/>
        <w:autoSpaceDE w:val="false"/>
        <w:ind w:firstLine="330"/>
        <w:rPr>
          <w:szCs w:val="20"/>
        </w:rPr>
      </w:pPr>
      <w:r>
        <w:rPr>
          <w:szCs w:val="20"/>
        </w:rPr>
        <w:t>Главный недостаток “социальной адаптации” состоит в том, что такая направленность уводит людей от каких бы то ни было перемен.</w:t>
      </w:r>
    </w:p>
    <w:p>
      <w:pPr>
        <w:pStyle w:val="Normal"/>
        <w:suppressAutoHyphens w:val="true"/>
        <w:autoSpaceDE w:val="false"/>
        <w:ind w:firstLine="330"/>
        <w:rPr>
          <w:szCs w:val="20"/>
        </w:rPr>
      </w:pPr>
      <w:r>
        <w:rPr>
          <w:szCs w:val="20"/>
        </w:rPr>
        <w:t>Ведь при таком подходе вы не станете задавать себе вопрос: "Чего мне не хватает, чтобы чувствовать себя хорошо и радоваться жизни?" Не станете выяснять, что же мешает вашему счастью. Вместо этого вы будете вынуждены ставить вопрос иначе: “Чего мне не хватает, чтобы быть как все?”. Поиск ответа на него вряд ли приведет к пониманию своего внутреннего состояния или подскажет пути перемен, скорее всего он переключит ваше внимание на внешнюю сторону поведения и на его “ненормальность”.</w:t>
      </w:r>
    </w:p>
    <w:p>
      <w:pPr>
        <w:pStyle w:val="Normal"/>
        <w:suppressAutoHyphens w:val="true"/>
        <w:autoSpaceDE w:val="false"/>
        <w:ind w:firstLine="330"/>
        <w:rPr/>
      </w:pPr>
      <w:r>
        <w:rPr>
          <w:szCs w:val="20"/>
        </w:rPr>
        <w:t>Вдумайтесь, к примеру, в весьма распространенные замечания: "ты слишком много пьешь”, “ты злишься из-за любого пустяка”, “ты ни с кем не бываешь откровенен”. В каждом – отражено наблюдение, что у человека нарушено внутреннее равновесие; каждое указывает на отклонение в поведении (“С тобой что-то не в порядке”) ,– но все эти замечания уводят от вопроса: чему служат данные отклонения, какой внутренней потребностью они вызваны?</w:t>
      </w:r>
    </w:p>
    <w:p>
      <w:pPr>
        <w:pStyle w:val="Normal"/>
        <w:suppressAutoHyphens w:val="true"/>
        <w:autoSpaceDE w:val="false"/>
        <w:ind w:firstLine="330"/>
        <w:rPr/>
      </w:pPr>
      <w:r>
        <w:rPr>
          <w:szCs w:val="20"/>
        </w:rPr>
        <w:t>Процесс исцеления, кроме всего прочего, конечно, предполагает изменение поведения. С другой стороны, если истинная причина отклонений связана с прошлыми переживаниями и в основе нездоровых поступков лежит подсознательная потребность заглушить душевную боль, тогда само по себе изменение поведения не принесет желаемого результата. Согласно же установкам «социальной адаптации», путь к здоровью лежит только лишь в отказе от неправильных поступков, а следовательно, и главная цель лечения – помочь человеку вести себя иначе.</w:t>
      </w:r>
    </w:p>
    <w:p>
      <w:pPr>
        <w:pStyle w:val="Normal"/>
        <w:suppressAutoHyphens w:val="true"/>
        <w:autoSpaceDE w:val="false"/>
        <w:ind w:firstLine="330"/>
        <w:rPr/>
      </w:pPr>
      <w:r>
        <w:rPr>
          <w:szCs w:val="20"/>
        </w:rPr>
        <w:t>Трудность состоит в том, что нездоровые привычки (например, злоупотребление алкоголем) человек приобретает, когда стремится скрыть что-то другое, сильно беспокоящее его. Я называю это "рефлексом подавления”, его часто можно наблюдать в поведении людей, переживших травму. Рефлекс подавления загоняет неприятные чувства вглубь – туда, где их эмоциональное воздействие ощущается с меньшей интенсивностью. Это, как правило, сопровождается постоянным напряжением мышц тела. И по мере того, как человек привыкает подавлять в себе отрицательные чувства (гнев, ненависть, ревность, ярость, подозрительность), он одновременно теряет способность испытывать положительные эмоции (любовь, доброту, дружелюбие, доверие). А ведь именно положительные чувства – к себе, к окружающим, к жизни – дают человеку желание и силы изменить что-то в себе и в обстоятельствах своей жизни.</w:t>
      </w:r>
    </w:p>
    <w:p>
      <w:pPr>
        <w:pStyle w:val="Normal"/>
        <w:suppressAutoHyphens w:val="true"/>
        <w:autoSpaceDE w:val="false"/>
        <w:ind w:firstLine="330"/>
        <w:rPr/>
      </w:pPr>
      <w:r>
        <w:rPr>
          <w:szCs w:val="20"/>
        </w:rPr>
        <w:t>Когда поставленная цель – это социальная адаптация, внимание не сосредоточено на планировании того, как достичь пункта назначения; вы почти не задумываетесь, где вам довелось побывать. Вот почему все двадцать с чем-то лет, в государственных медицинских центрах для ветеранов методы первичного лечения не предусматривают обсуждения военных событий и связанных с ними сновидений. Вместо этого лечение построено на принципе “будь здесь и сейчас” (выражение одного из ветеранов), а основная установка состоит в том, забыть прошлое (поскольку, дескать, изменить его мы не в силах).</w:t>
      </w:r>
    </w:p>
    <w:p>
      <w:pPr>
        <w:pStyle w:val="Normal"/>
        <w:suppressAutoHyphens w:val="true"/>
        <w:autoSpaceDE w:val="false"/>
        <w:ind w:firstLine="330"/>
        <w:rPr/>
      </w:pPr>
      <w:r>
        <w:rPr>
          <w:szCs w:val="20"/>
        </w:rPr>
        <w:t>Бесплодность идеи «социальной адаптации» – почему я и называю ее мифом – объясняется тем, что она полностью игнорирует важный факт: для многих ветеранов прошедшая война до сих пор присутствует в их жизни. Связанные с войной переживания и воспоминания для них реальны здесь и сейчас. А значит, чтобы выполнить рекомендацию “будь здесь и сейчас”, им необходимо вспомнить то, что было раньше.</w:t>
      </w:r>
    </w:p>
    <w:p>
      <w:pPr>
        <w:pStyle w:val="Normal"/>
        <w:suppressAutoHyphens w:val="true"/>
        <w:autoSpaceDE w:val="false"/>
        <w:ind w:firstLine="330"/>
        <w:rPr/>
      </w:pPr>
      <w:r>
        <w:rPr>
          <w:szCs w:val="20"/>
        </w:rPr>
        <w:t>Нужно сделать оговорку: без конца размышлять о прошлых страданиях и невзгодах не особенно полезно, а может быть, даже и вредно. Но с другой стороны, никто не станет отрицать, что жизненный опыт – богатейший источник знаний о наших собственных сильных и слабых сторонах. Чтобы вспомнить свои прошлые достижения или извлечь урок из прошлых неудач, мы должны иметь доступ к тому, что произошло с нами раньше, и за счет этого более полно строить свою жизнь сейчас.</w:t>
      </w:r>
    </w:p>
    <w:p>
      <w:pPr>
        <w:pStyle w:val="Normal"/>
        <w:suppressAutoHyphens w:val="true"/>
        <w:autoSpaceDE w:val="false"/>
        <w:ind w:firstLine="330"/>
        <w:rPr>
          <w:szCs w:val="20"/>
        </w:rPr>
      </w:pPr>
      <w:r>
        <w:rPr>
          <w:szCs w:val="20"/>
        </w:rPr>
        <w:t>Если незажившие душевные раны преграждают доступ к прошлому, сокращается диапазон теперешних возможностей (как если бы у вас был телевизор с двадцатью каналами, но из них работали только три, а настройка на остальные была бы невозможна из-за большого количества помех).</w:t>
      </w:r>
    </w:p>
    <w:p>
      <w:pPr>
        <w:pStyle w:val="Normal"/>
        <w:suppressAutoHyphens w:val="true"/>
        <w:autoSpaceDE w:val="false"/>
        <w:ind w:firstLine="330"/>
        <w:rPr>
          <w:szCs w:val="20"/>
        </w:rPr>
      </w:pPr>
      <w:r>
        <w:rPr>
          <w:szCs w:val="20"/>
        </w:rPr>
        <w:t>Чтобы, быть целостной личностью, необходимо воспринимать информацию о себе беспрепятственно по всем каналам.</w:t>
      </w:r>
    </w:p>
    <w:p>
      <w:pPr>
        <w:pStyle w:val="Normal"/>
        <w:suppressAutoHyphens w:val="true"/>
        <w:autoSpaceDE w:val="false"/>
        <w:ind w:firstLine="330"/>
        <w:rPr/>
      </w:pPr>
      <w:r>
        <w:rPr>
          <w:szCs w:val="20"/>
        </w:rPr>
        <w:t>Продолжая сравнение с телевизором, – у человека помехи создает, главным образом, собственный страх. Настраиваясь на все новые и новые каналы приема информации о себе, мы обнаруживаем новые способы решения встающих перед нами проблем. Это дает большую свободу действий и укрепляет внутреннее спокойствие, хотя “социальная адаптация” здесь совершенно ни при чем.</w:t>
      </w:r>
    </w:p>
    <w:p>
      <w:pPr>
        <w:pStyle w:val="Normal"/>
        <w:suppressAutoHyphens w:val="true"/>
        <w:autoSpaceDE w:val="false"/>
        <w:ind w:firstLine="330"/>
        <w:rPr/>
      </w:pPr>
      <w:r>
        <w:rPr>
          <w:szCs w:val="20"/>
        </w:rPr>
        <w:t>И последнее, что хочется сказать о разнице между “социальной адаптацией” и исцелением. Практически все вьетнамские ветераны, с которыми мне довелось беседовать, сходятся в одном на войне случались не только тяжелые, травмирующие события, но и такие, в которых укреплялись силы, мужество, уверенность в себе. Встреча со смертельной опасностью, победа над страхом, взаимная поддержка в тяжелых условиях – во всех этих испытаниях закалялся характер. Большинство “нормальных” американцев не прошли этой суровой школы и не познали на собственном опыте такую проверку перед лицом опасности.</w:t>
      </w:r>
    </w:p>
    <w:p>
      <w:pPr>
        <w:pStyle w:val="Normal"/>
        <w:suppressAutoHyphens w:val="true"/>
        <w:autoSpaceDE w:val="false"/>
        <w:ind w:firstLine="330"/>
        <w:rPr>
          <w:szCs w:val="20"/>
        </w:rPr>
      </w:pPr>
      <w:r>
        <w:rPr>
          <w:szCs w:val="20"/>
        </w:rPr>
        <w:t>Американская земля вот уже много лет не знает войн, и эта (кажущаяся) безопасность позволяет нам судить о том, что “нормально”, а что “ненормально”, вовсе не так, как судят об этом в странах, раздираемых войнами и конфликтами.</w:t>
      </w:r>
    </w:p>
    <w:p>
      <w:pPr>
        <w:pStyle w:val="Normal"/>
        <w:suppressAutoHyphens w:val="true"/>
        <w:autoSpaceDE w:val="false"/>
        <w:ind w:firstLine="330"/>
        <w:rPr>
          <w:szCs w:val="20"/>
        </w:rPr>
      </w:pPr>
      <w:r>
        <w:rPr>
          <w:szCs w:val="20"/>
        </w:rPr>
        <w:t>У большинства вьетнамских ветеранов, пытающихся адаптироваться, приучить себя к "нормальному" поведению, главные трудности возникают из-за того, что им в качестве лечения предлагают попросту забыть прошлое. А это часто означает, что из памяти будут выброшены не только уродливые образы войны, но также уроки благородства, дисциплины, чести и мужества. Такой путь не ведет к целостности.</w:t>
      </w:r>
    </w:p>
    <w:p>
      <w:pPr>
        <w:pStyle w:val="Normal"/>
        <w:suppressAutoHyphens w:val="true"/>
        <w:autoSpaceDE w:val="false"/>
        <w:ind w:firstLine="330"/>
        <w:rPr>
          <w:szCs w:val="20"/>
        </w:rPr>
      </w:pPr>
      <w:r>
        <w:rPr>
          <w:szCs w:val="20"/>
        </w:rPr>
        <w:t>Истинное исцеление приходит тогда, когда мы отдаем должное всему, что узнали на своем жизненном пути и пользуемся этими знаниями.</w:t>
      </w:r>
    </w:p>
    <w:p>
      <w:pPr>
        <w:pStyle w:val="Normal"/>
        <w:suppressAutoHyphens w:val="true"/>
        <w:autoSpaceDE w:val="false"/>
        <w:ind w:firstLine="330"/>
        <w:rPr>
          <w:szCs w:val="20"/>
        </w:rPr>
      </w:pPr>
      <w:r>
        <w:rPr>
          <w:szCs w:val="20"/>
        </w:rPr>
        <w:t>Поэтому, я предлагаю отказаться от идеи “адаптации” и отправиться на поиски того, что привело бы вас к более гармоничной жизни, достойной самоуважения.</w:t>
      </w:r>
    </w:p>
    <w:p>
      <w:pPr>
        <w:pStyle w:val="Heading3"/>
        <w:ind w:hanging="0"/>
        <w:rPr/>
      </w:pPr>
      <w:bookmarkStart w:id="2" w:name="__RefHeading___Toc3464731"/>
      <w:bookmarkEnd w:id="2"/>
      <w:r>
        <w:rPr/>
        <w:t>3. Как распознать страх.</w:t>
      </w:r>
    </w:p>
    <w:p>
      <w:pPr>
        <w:pStyle w:val="Normal"/>
        <w:suppressAutoHyphens w:val="true"/>
        <w:autoSpaceDE w:val="false"/>
        <w:ind w:firstLine="330"/>
        <w:rPr>
          <w:szCs w:val="20"/>
        </w:rPr>
      </w:pPr>
      <w:r>
        <w:rPr>
          <w:szCs w:val="20"/>
        </w:rPr>
        <w:t>Когда мы были маленькими детьми, страх составлял неотъемлемую часть нашей жизни: он появлялся всякий раз при встрече с неизвестным или когда мы испытывали дискомфорт и не знали способа вновь вернуть состояние комфорта и защищенности. Подрастая и постепенно узнавая все больше и больше об окружающем мы ближе знакомились с пугавшими нас когда-то предметами и явлениями и переставали испытывать страх при столкновении с ними. Мы учились справляться с различными неприятными моментами нашей жизни выбирая такой способ поведения, который устранял бы дискомфорт или хотя бы уменьшал его. Жизнь учила многих из нас, что свой страх нельзя не только показывать окружающим, но даже признаваться в нем самому себе.</w:t>
      </w:r>
    </w:p>
    <w:p>
      <w:pPr>
        <w:pStyle w:val="Normal"/>
        <w:suppressAutoHyphens w:val="true"/>
        <w:autoSpaceDE w:val="false"/>
        <w:ind w:firstLine="330"/>
        <w:rPr>
          <w:szCs w:val="20"/>
        </w:rPr>
      </w:pPr>
      <w:r>
        <w:rPr>
          <w:szCs w:val="20"/>
        </w:rPr>
        <w:t>Во многих психологических исследованиях описан так называемый “феномен Джона Узина”. Этот киноактер, исполнявший роли суперменов в фильмах-боевиках, стал примером для подражания и кумиром мальчишек 50-60 гг. киногерой Джона Узина не склонен обсуждать свои чувства и переживания. При встрече с опасностью он тверд и бесстрашен. Он умеет сохранять хладнокровие в ситуации; борьба за справедливость для него важнее собственной жизни. Из одной киноленты в другую повторяются кадры: герой храбро шагает навстречу опасности, выступая в одиночку против целой засады злодеев. У зрителя создается впечатление, что Узин либо вообще ничего не боится, либо его делают неуязвимым для чувства страха непоколебимая твердость и жажда справедливости. Разумеется, он был кумиром нашего детства: мы мечтали во всем походить на него и на других подобных ему суперменов. Ради этого сходства мы должны были так же хорошо, как и он, преодолевать страх или хотя бы делать вид, что нам это удается.</w:t>
      </w:r>
    </w:p>
    <w:p>
      <w:pPr>
        <w:pStyle w:val="Normal"/>
        <w:suppressAutoHyphens w:val="true"/>
        <w:autoSpaceDE w:val="false"/>
        <w:ind w:firstLine="330"/>
        <w:rPr/>
      </w:pPr>
      <w:r>
        <w:rPr>
          <w:szCs w:val="20"/>
        </w:rPr>
        <w:t>Таким образом мы, взрослея, учились лгать и притворяться перед самими собой, чтобы замаскировать чувство страха. Мы делали вид, что переживаем не страх, а что-то другое: “Страшно? Мне? Да нисколько!</w:t>
      </w:r>
      <w:r>
        <w:rPr>
          <w:szCs w:val="20"/>
          <w:lang w:val="en-US"/>
        </w:rPr>
        <w:t>”</w:t>
      </w:r>
      <w:r>
        <w:rPr>
          <w:szCs w:val="20"/>
        </w:rPr>
        <w:t>. Мужчине бояться не пристало; боятся одни трусы – твердили нам не раз.</w:t>
      </w:r>
    </w:p>
    <w:p>
      <w:pPr>
        <w:pStyle w:val="Normal"/>
        <w:suppressAutoHyphens w:val="true"/>
        <w:autoSpaceDE w:val="false"/>
        <w:ind w:firstLine="330"/>
        <w:rPr/>
      </w:pPr>
      <w:r>
        <w:rPr>
          <w:szCs w:val="20"/>
        </w:rPr>
        <w:t>Когда мужчине страшно, он вынужден каким-то образом видоизменять этот страх, чтобы спрятать его – причем, не только от других, но от себя самого, поскольку показать свой страх означало уронить себя в мнении окружающих. Таким образом, у огромного большинства американцев выработался поведенческий механизм отрицания собственных глубинных страхов. Впрочем, конкретные причины, вызывающие страх, для разных людей совершенно различны. Попросту говоря, когда мы всерьез чего-либо боимся, мы не желаем признаваться в этом даже самим себе. Мы отказываемся называть это чувство страхом и вынуждены подыскивать для него какое-нибудь другое благовидное название. Но все это чистейший самообман, поскольку испытывать страх присуще каждому человеку без исключения.</w:t>
      </w:r>
    </w:p>
    <w:p>
      <w:pPr>
        <w:pStyle w:val="Normal"/>
        <w:suppressAutoHyphens w:val="true"/>
        <w:autoSpaceDE w:val="false"/>
        <w:ind w:firstLine="330"/>
        <w:rPr>
          <w:szCs w:val="20"/>
        </w:rPr>
      </w:pPr>
      <w:r>
        <w:rPr>
          <w:szCs w:val="20"/>
        </w:rPr>
        <w:t>Говоря о травмирующих событиях, мы обычно имеем в виду события, которые не просто выходят за рамки обыденного опыта, но также рождают сильный страх и душевную боль. Угроза была настолько сильной, что у пережившего ее человека могло быть вовсе утрачено ощущение безопасности, способность чувствовать себя комфортно в этом мире.</w:t>
      </w:r>
    </w:p>
    <w:p>
      <w:pPr>
        <w:pStyle w:val="Normal"/>
        <w:suppressAutoHyphens w:val="true"/>
        <w:autoSpaceDE w:val="false"/>
        <w:ind w:firstLine="330"/>
        <w:rPr>
          <w:szCs w:val="20"/>
        </w:rPr>
      </w:pPr>
      <w:r>
        <w:rPr>
          <w:szCs w:val="20"/>
        </w:rPr>
        <w:t>Если вы все еще находитесь под властью травмирующего события, случившегося в вашей жизни, то на пути к исцелению вам придется прежде всего без самообмана разобраться во всем, что так сильно напугало вас, что непосредственно угрожало вашей безопасности. Только после этого вы сможете внести конструктивные изменения в свою жизнь, чтобы она стала более плодотворной и осмысленной.</w:t>
      </w:r>
    </w:p>
    <w:p>
      <w:pPr>
        <w:pStyle w:val="Normal"/>
        <w:suppressAutoHyphens w:val="true"/>
        <w:autoSpaceDE w:val="false"/>
        <w:ind w:firstLine="330"/>
        <w:rPr>
          <w:szCs w:val="20"/>
        </w:rPr>
      </w:pPr>
      <w:r>
        <w:rPr>
          <w:szCs w:val="20"/>
        </w:rPr>
        <w:t>Бытующий в нашем обществе “моральный кодекс Джона Узина" не дает честно признаться в своем страхе – вот почему многие мужчины, страдающие от многолетнего посттравматического страха, не могут объективно взглянуть на то, что мешает им спокойно жить. Мы не позволяем себе хныкать – ведь это “немужественно”.</w:t>
      </w:r>
    </w:p>
    <w:p>
      <w:pPr>
        <w:pStyle w:val="Normal"/>
        <w:suppressAutoHyphens w:val="true"/>
        <w:autoSpaceDE w:val="false"/>
        <w:ind w:firstLine="330"/>
        <w:rPr/>
      </w:pPr>
      <w:r>
        <w:rPr>
          <w:szCs w:val="20"/>
        </w:rPr>
        <w:t>Я расскажу, как можно научиться распознавать в себе страх. Но прежде задумайтесь: неужели в поступках надуманных киногероев заключено все, что следует знать о чувстве страха и о том, как с ним бороться? Для живых – не вымышленных – людей страх это реальность. Страх естественная и неотъемлемая часть нашей жизни. У людей, прошедших через серию травмирующих событий, страхом насыщен значительный кусок всего жизненного опыта. Если мы хотим, чтобы чувство страха хотя бы частично ушло из нашей повседневной жизни, мы должны научиться это чувство распознавать.</w:t>
      </w:r>
    </w:p>
    <w:p>
      <w:pPr>
        <w:pStyle w:val="Normal"/>
        <w:suppressAutoHyphens w:val="true"/>
        <w:autoSpaceDE w:val="false"/>
        <w:ind w:firstLine="330"/>
        <w:rPr/>
      </w:pPr>
      <w:r>
        <w:rPr>
          <w:szCs w:val="20"/>
        </w:rPr>
        <w:t>На первый взгляд кажется, чему тут учиться – все и так ясно. К сожалению, из-за отрицательного отношения общества ко всем проявлениям страха, многие из нас усвоили манеру обманывать себя. Поэтому давайте познакомимся с несколькими объективными признаками, которые помогут распознавать страх. Но сначала рассмотрим, каким образом чувство страха воздействует на наш организм. Это поможет понять, почему скрытые страхи пагубно сказываются на состоянии здоровья человека.</w:t>
      </w:r>
    </w:p>
    <w:p>
      <w:pPr>
        <w:pStyle w:val="Normal"/>
        <w:suppressAutoHyphens w:val="true"/>
        <w:autoSpaceDE w:val="false"/>
        <w:ind w:firstLine="330"/>
        <w:rPr>
          <w:szCs w:val="20"/>
        </w:rPr>
      </w:pPr>
      <w:r>
        <w:rPr>
          <w:szCs w:val="20"/>
        </w:rPr>
        <w:t>Нервная система, к которой относятся головной мозг и разветвленная сеть нервов во всем теле, является для нашего организма вроде центральной ЭВМ, собирающей и обрабатывающей информацию обо всем, что происходит внутри и снаружи. Этот компьютер посылает всем органам приказы о том, как они должны действовать в соответствии с ситуацией на данный момент. Не вдаваясь в подробности, опишу только один вид таких приказов, отдаваемых организму через нервную систему. Этот приказ занесен в базовую память нашего живого компьютера и автоматически срабатывает всякий раз, когда ситуация кажется нам угрожающей.</w:t>
      </w:r>
    </w:p>
    <w:p>
      <w:pPr>
        <w:pStyle w:val="Normal"/>
        <w:suppressAutoHyphens w:val="true"/>
        <w:autoSpaceDE w:val="false"/>
        <w:ind w:firstLine="330"/>
        <w:rPr>
          <w:szCs w:val="20"/>
        </w:rPr>
      </w:pPr>
      <w:r>
        <w:rPr>
          <w:szCs w:val="20"/>
        </w:rPr>
        <w:t>Механизм, о котором идет речь, получил название рефлекс "бей или беги". Мы, не задумываясь, пользуемся им всякий раз, когда чувствуем приближение угрозы, когда чего-то боимся. Стоит организму принять сигнал опасности, как происходит целая цепочка</w:t>
      </w:r>
    </w:p>
    <w:p>
      <w:pPr>
        <w:pStyle w:val="Normal"/>
        <w:suppressAutoHyphens w:val="true"/>
        <w:autoSpaceDE w:val="false"/>
        <w:ind w:firstLine="330"/>
        <w:rPr>
          <w:szCs w:val="20"/>
        </w:rPr>
      </w:pPr>
      <w:r>
        <w:rPr>
          <w:szCs w:val="20"/>
        </w:rPr>
        <w:t>физиологических и биохимических изменений: учащаются сердцебиение и дыхание, повышается уровень напряжения мышц, меняется состав крови и других жидких сред нашего тела и т.д. Весь этот комплекс реакций и называется рефлексом «бей или беги».</w:t>
      </w:r>
    </w:p>
    <w:p>
      <w:pPr>
        <w:pStyle w:val="Normal"/>
        <w:suppressAutoHyphens w:val="true"/>
        <w:autoSpaceDE w:val="false"/>
        <w:ind w:firstLine="330"/>
        <w:rPr/>
      </w:pPr>
      <w:r>
        <w:rPr>
          <w:szCs w:val="20"/>
        </w:rPr>
        <w:t>Главный результат всех этих стремительно происходящих процессов – скачкообразное повышение имеющейся у нас энергии, чтобы можно было воспользоваться ею при встрече с опасностью. Чем больше угроза, тем резче скачок, тем больший объем энергии нам предоставляется. Мы можем вступить в борьбу с тем, что нам угрожает, мы можем убежать от опасности. Безразлично, какую линию поведения мы выберем; рефлекс «бей или беги», заложенный в нашу нервную систему, сделает свое дело, моментально приведет организм в боевую готовность и тем самым поможет нам выжить. Этот рефлекс сформировался у человека за долгие годы эволюции и не раз сослужил ему хорошую службу.</w:t>
      </w:r>
    </w:p>
    <w:p>
      <w:pPr>
        <w:pStyle w:val="Normal"/>
        <w:suppressAutoHyphens w:val="true"/>
        <w:autoSpaceDE w:val="false"/>
        <w:ind w:firstLine="330"/>
        <w:rPr>
          <w:szCs w:val="20"/>
        </w:rPr>
      </w:pPr>
      <w:r>
        <w:rPr>
          <w:szCs w:val="20"/>
        </w:rPr>
        <w:t>Одним из недостатков рефлекса «бей или беги» является то, что он не отличает реальной угрозы от вымышленной, кажущейся. Всякий раз, когда нам чудится опасность (пусть даже ситуация воспринята нами неверно), мозг посылает организму соответствующий приказ и все происходит точно так же, как и в случае реальной угрозы. А значит, чем чаще окружающая обстановка кажется нам враждебной, тем больше времени наш организм пребывает в боевой готовности под влиянием рефлекса «бей или беги».</w:t>
      </w:r>
    </w:p>
    <w:p>
      <w:pPr>
        <w:pStyle w:val="Normal"/>
        <w:suppressAutoHyphens w:val="true"/>
        <w:autoSpaceDE w:val="false"/>
        <w:ind w:firstLine="330"/>
        <w:rPr>
          <w:szCs w:val="20"/>
        </w:rPr>
      </w:pPr>
      <w:r>
        <w:rPr>
          <w:szCs w:val="20"/>
        </w:rPr>
        <w:t>Как всякая человеческая функция, этот рефлекс обостряется по мере тренировки и притупляется, когда им пользуются редко. Люди, которым свойственно ощущение относительной защищенности, попадая в критическую ситуацию, испытывают реакцию средней интенсивности, в то время как другие, которым часто доводилось чувствовать себя под угрозой, в аналогичном случае ощутят реакцию более мощную и стремительную. Зная механику рефлекса «бей или беги», вы поймете связь между некоторыми симптомами ПТС у вьетнамских ветеранов и событиями, пережитыми этими людьми во время войны.</w:t>
      </w:r>
    </w:p>
    <w:p>
      <w:pPr>
        <w:pStyle w:val="Normal"/>
        <w:suppressAutoHyphens w:val="true"/>
        <w:autoSpaceDE w:val="false"/>
        <w:ind w:firstLine="330"/>
        <w:rPr>
          <w:szCs w:val="20"/>
        </w:rPr>
      </w:pPr>
      <w:r>
        <w:rPr>
          <w:szCs w:val="20"/>
        </w:rPr>
        <w:t>Судя по рассказам моих пациентов, во Вьетнаме опасность преследовала их всегда и везде. Подолгу не было возможности минуту расслабиться, отдохнуть, почувствовать себя в безопасности. В ситуации такого рода рефлекс «бей или беги» срабатывает гораздо чаще, чем дома, в “нормальных” условиях. У людей, находившихся в районе боевых действий, порой по целым дням не выключался внутренний сигнал тревоги.</w:t>
      </w:r>
    </w:p>
    <w:p>
      <w:pPr>
        <w:pStyle w:val="Normal"/>
        <w:suppressAutoHyphens w:val="true"/>
        <w:autoSpaceDE w:val="false"/>
        <w:ind w:firstLine="330"/>
        <w:rPr>
          <w:szCs w:val="20"/>
        </w:rPr>
      </w:pPr>
      <w:r>
        <w:rPr>
          <w:szCs w:val="20"/>
        </w:rPr>
        <w:t>Таким образом, рефлекс, который в норме, дает о себе знать редко и лишь в особых случаях, стал для большинства (если не для всех)ветеранов чем-то привычным, испытываемым часто и подолгу. Крайняя настороженность, бдительное ожидание опасности, а значит, сопутствующее этому возбужденное состояние нервной системы и высокий уровень адреналина в крови, были, по словам многих ветеранов, делом скорее обыденным, чем исключительным.</w:t>
      </w:r>
    </w:p>
    <w:p>
      <w:pPr>
        <w:pStyle w:val="Normal"/>
        <w:suppressAutoHyphens w:val="true"/>
        <w:autoSpaceDE w:val="false"/>
        <w:ind w:firstLine="330"/>
        <w:rPr/>
      </w:pPr>
      <w:r>
        <w:rPr>
          <w:szCs w:val="20"/>
        </w:rPr>
        <w:t>У людей, прошедших такие суровые испытания, нервная система хорошо натренирована в определенном направлении: она передает сигнал «бей или беги» с невероятной быстротой и при малом намеке на опасность. Именно это происходит с бывшим военным, когда неожиданный звук обычной хлопушки заставляет его в тот же миг броситься на поиски укрытия. Именно от этого у него – через столько лет после войны! – бешено колотится сердце и подскакивает уровень адреналина, словно при настоящем взрыве. Человека побуждает к этому его высокотренированный рефлекс выживания. Просто в данном случае происходит реакция не на действительную, а на мнимую опасность. Связь между ПТС и реакцией “бей или беги" уже доказана и наглядно продемонстрирована. Специалисты измерили у ветеранов Вьетнама, страдающих ПТС, уровень норадреналина в крови (норадреналин – один из участников биохимической реакции, происходящей при активации рефлекса «бей или беги»). Как и ожидалось, уровень норадреналина у них оказался значительно выше, чем в среднем у жителей США.</w:t>
      </w:r>
    </w:p>
    <w:p>
      <w:pPr>
        <w:pStyle w:val="Normal"/>
        <w:suppressAutoHyphens w:val="true"/>
        <w:autoSpaceDE w:val="false"/>
        <w:ind w:firstLine="330"/>
        <w:rPr/>
      </w:pPr>
      <w:r>
        <w:rPr>
          <w:szCs w:val="20"/>
        </w:rPr>
        <w:t>Я так подробно остановился на рефлексе «бей или беги» и его следствиях, чтобы яснее показать связь между тем, что случилось когда-то и тем, что имеет место сейчас. Излишняя активация этого рефлекса приводит ко множеству стрессовых симптомов, в числе которых – мышечное напряжение, повышенное кровяное давление, депрессия, раздражительность, агрессивность поведения, нарушения сна, общая тревожность – все то, что ассоциируется с ПТС. Если рефлекс «бей или беги» хорошо натренирован из-за того, что в прошлом часто использовался, он и в мирной обстановке будет включаться с прежней легкостью, причем нередко, без ведома самого человека. Поэтому в процесс лечения входит распознавание признаков, по которым можно определить момент активации этого рефлекса.</w:t>
      </w:r>
    </w:p>
    <w:p>
      <w:pPr>
        <w:pStyle w:val="Normal"/>
        <w:suppressAutoHyphens w:val="true"/>
        <w:autoSpaceDE w:val="false"/>
        <w:ind w:firstLine="330"/>
        <w:rPr>
          <w:szCs w:val="20"/>
        </w:rPr>
      </w:pPr>
      <w:r>
        <w:rPr>
          <w:szCs w:val="20"/>
        </w:rPr>
        <w:t>Это происходит только в тех случаях, когда вы чувствуете какую-либо угрозу. Вот почему вам важно научиться узнавать чувство страха. Вы должны замечать моменты, когда вам страшно, поскольку именно в это время у вас срабатывает рефлекс «бей или беги». Благодаря этому вы будете знать, когда следует применить методы снижения чувства страха, чтобы приглушить, смягчить рефлекс «бей или беги», и получить возможность более полноценно расслабиться и наслаждаться покоем.</w:t>
      </w:r>
    </w:p>
    <w:p>
      <w:pPr>
        <w:pStyle w:val="Normal"/>
        <w:suppressAutoHyphens w:val="true"/>
        <w:autoSpaceDE w:val="false"/>
        <w:ind w:firstLine="330"/>
        <w:rPr/>
      </w:pPr>
      <w:r>
        <w:rPr>
          <w:szCs w:val="20"/>
        </w:rPr>
        <w:t>По каким же признакам можно определить, когда действует данная стрессовая реакция? Прежде всего постараемся проследить, какие изменения характерны в этот момент для вашего организма. Получив сигнал тревоги, начинает сильнее биться сердце и учащается дыхание. Мышцы напрягаются – вы можете заметить это напряжение в плечах, в нижней челюсти. Крепко стиснутые зубы, вздернутые плечи, которые не опускаются при выдохе, сжатые кулаки, поверхностное дыхание, неспособность сделать глубокий вдох и выдох – все это признаки сильного мышечного напряжения. Заняв “по команде” боевую позицию, ваше тело не хочет разжать кулаки или зубы, опустить плечи, глубоко вздохнуть. Эти действия способствовали бы расслаблению, а принятая команда «бей или беги» расслабляться запрещает.</w:t>
      </w:r>
    </w:p>
    <w:p>
      <w:pPr>
        <w:pStyle w:val="Normal"/>
        <w:suppressAutoHyphens w:val="true"/>
        <w:autoSpaceDE w:val="false"/>
        <w:ind w:firstLine="330"/>
        <w:rPr/>
      </w:pPr>
      <w:r>
        <w:rPr>
          <w:szCs w:val="20"/>
        </w:rPr>
        <w:t>По мере наблюдений вы будете все успешнее улавливать появление такого рода реакций в своем организме, и со временем научитесь распознавать их в самом начале, в момент возникновения. Именно на этом этапе их легче всего обуздать. Это очень полезный навык – он, как радарная система обнаружения противника, позволит вам вовремя укрепить свою оборону. Только вместо устройства, которое водит лучом по небу в поисках вражеских самолетов, ваша собственная система раннего оповещения будет водить невидимым внутренним лучом по всему телу и бдительно отмечать каждое необычное ощущение. Радар служит для того, чтобы выиграть время на подготовку к встрече с противником, точно так же и у вас будет больше возможности снизить силу стрессовой реакции, если вы вовремя заметите нарастание внутреннего напряжения.</w:t>
      </w:r>
    </w:p>
    <w:p>
      <w:pPr>
        <w:pStyle w:val="Normal"/>
        <w:suppressAutoHyphens w:val="true"/>
        <w:autoSpaceDE w:val="false"/>
        <w:ind w:firstLine="330"/>
        <w:rPr>
          <w:szCs w:val="20"/>
        </w:rPr>
      </w:pPr>
      <w:r>
        <w:rPr>
          <w:szCs w:val="20"/>
        </w:rPr>
        <w:t>Ваша система раннего оповещения будет улавливать излишнее мышечное напряжение, ускоренное сердце6иение и учащенное дыхание, выброс адреналина и другие физиологические реакции, сопутствуют нервному возбуждению. Возможно, вам потребуется некоторое время на осознание этих ощущений, но не исключено, что вы и так хорошо с ними знакомы.</w:t>
      </w:r>
    </w:p>
    <w:p>
      <w:pPr>
        <w:pStyle w:val="Normal"/>
        <w:suppressAutoHyphens w:val="true"/>
        <w:autoSpaceDE w:val="false"/>
        <w:ind w:firstLine="330"/>
        <w:rPr/>
      </w:pPr>
      <w:r>
        <w:rPr>
          <w:szCs w:val="20"/>
        </w:rPr>
        <w:t>Если вы не знаете, что происходит, когда вы начинаете нервничать, нужно немедленно выяснить это. Пройдите мысленным взором весь свой организм и проведите своего рода ревизию. Задайте себе вопрос, как ощущается каждая часть тела, когда вы испытываете стресс. Какими становятся пальцы ног – горячими, холодными или онемевшими? Как ведут себя голени, лодыжки, бедра, ягодицы, половые органы, желудок, брюшная полость, бока, поясница, шея, лоб?</w:t>
      </w:r>
    </w:p>
    <w:p>
      <w:pPr>
        <w:pStyle w:val="Normal"/>
        <w:suppressAutoHyphens w:val="true"/>
        <w:autoSpaceDE w:val="false"/>
        <w:ind w:firstLine="330"/>
        <w:rPr>
          <w:szCs w:val="20"/>
        </w:rPr>
      </w:pPr>
      <w:r>
        <w:rPr>
          <w:szCs w:val="20"/>
        </w:rPr>
        <w:t>Проведите такую “ревизию” хотя бы один раз в спокойном состоянии и один раз в состоянии нервного напряжения. Ощущения, возникающие в теле во время стресса, являются важнейшими признаками, по которым надо определить активность рефлекса «бей или беги». Следя за этими ощущениями как за точками на экране радара, вы сможете вовремя отметить появление чего-то необычного.</w:t>
      </w:r>
    </w:p>
    <w:p>
      <w:pPr>
        <w:pStyle w:val="Normal"/>
        <w:suppressAutoHyphens w:val="true"/>
        <w:autoSpaceDE w:val="false"/>
        <w:ind w:firstLine="330"/>
        <w:rPr>
          <w:szCs w:val="20"/>
        </w:rPr>
      </w:pPr>
      <w:r>
        <w:rPr>
          <w:szCs w:val="20"/>
        </w:rPr>
        <w:t>Что касается мышления, то и здесь можно научиться распознавать свои “параноидальные” идеи, т.е. страхи и опасения, неразумные с точки зрения реальных обстоятельств. Поскольку понятие разумного и неразумного у разных людей различно, и даже у одного и того же человека не остается неизменным в течение жизни, зачастую трудно сказать, продиктовано ли опасение (боязнь, что может произойти несчастье) разумной осторожностью или неразумным страхом. Четких границ здесь нет: приходится решать самостоятельно. Но при тщательном анализе ситуации и при некоторой практике можно разить свою способность отличать реальную опасность от мнимой.</w:t>
      </w:r>
    </w:p>
    <w:p>
      <w:pPr>
        <w:pStyle w:val="Normal"/>
        <w:suppressAutoHyphens w:val="true"/>
        <w:autoSpaceDE w:val="false"/>
        <w:ind w:firstLine="330"/>
        <w:rPr>
          <w:szCs w:val="20"/>
        </w:rPr>
      </w:pPr>
      <w:r>
        <w:rPr>
          <w:szCs w:val="20"/>
        </w:rPr>
        <w:t>Позвольте привести один пример. Предположим, вы сидите на камне в гористой местности в полном одиночестве и не ощущаете никакого беспокойства, как вдруг совсем рядом замечаете гремучую змею. Она словно вот-вот нападет на вас. В такой ситуации рефлекс «бей или беги» сработает у большинства людей, практически каждый человек воспримет это как угрозу жизни. Удалиться от змеи как можно скорее и как можно дальше, по меньшей мере, проявление разумной осторожности. Вряд ли кто станет с этим спорить.</w:t>
      </w:r>
    </w:p>
    <w:p>
      <w:pPr>
        <w:pStyle w:val="Normal"/>
        <w:suppressAutoHyphens w:val="true"/>
        <w:autoSpaceDE w:val="false"/>
        <w:ind w:firstLine="330"/>
        <w:rPr/>
      </w:pPr>
      <w:r>
        <w:rPr>
          <w:szCs w:val="20"/>
        </w:rPr>
        <w:t>Предположим, что с момента вашей встречи с гремучей змеей – надеюсь, вы остались целы и невредимы – прошло несколько дней и вы вернулись в город. Насколько вам известно, здесь гремучие змеи не водятся: ни вы, ни кто-либо другой их никогда не встречали в этих местах. Однако, всякий раз, когда вы проходите через выложенный камнем участок сада (по виду похожий на то место в горах, где вам встретилась змея), у вас в мозгу звучит сигнал тревоги (уровень адреналина в крови резко подскакивает), вы бдительно оглядываете камни в поисках змеи.</w:t>
      </w:r>
    </w:p>
    <w:p>
      <w:pPr>
        <w:pStyle w:val="Normal"/>
        <w:suppressAutoHyphens w:val="true"/>
        <w:autoSpaceDE w:val="false"/>
        <w:ind w:firstLine="330"/>
        <w:rPr>
          <w:szCs w:val="20"/>
        </w:rPr>
      </w:pPr>
      <w:r>
        <w:rPr>
          <w:szCs w:val="20"/>
        </w:rPr>
        <w:t>У большинства людей обстановка сада не пробуждает рефлекса «бей или беги». Страх, испытываемый вами, необоснован, вы отлично знаете, что гремучие змеи не живут в больших городах. Повышенная бдительность и осторожность, вполне уместные в пустынной гористой местности, здесь теряют смысл.</w:t>
      </w:r>
    </w:p>
    <w:p>
      <w:pPr>
        <w:pStyle w:val="Normal"/>
        <w:suppressAutoHyphens w:val="true"/>
        <w:autoSpaceDE w:val="false"/>
        <w:ind w:firstLine="330"/>
        <w:rPr>
          <w:szCs w:val="20"/>
        </w:rPr>
      </w:pPr>
      <w:r>
        <w:rPr>
          <w:szCs w:val="20"/>
        </w:rPr>
        <w:t>Страх встретиться в городе со змеей можно вполне назвать “маниакальным”. Тем не менее, ваше тело реагирует на команду "бей или беги” стандартным способом: мобилизацией всех сил и напряжением мышц, точно так же, как если бы вам угрожала реальная опасность. В вашем распоряжении окажется гораздо больше энергии, чем требуется в данной ситуации. А началось все с напоминания об опасности, хотя на самом деле никакой опасности нет. Теперь вы понимаете, почему так важно уметь анализировать свои страхи и отбирать реальные или вымышленные угрозы.</w:t>
      </w:r>
    </w:p>
    <w:p>
      <w:pPr>
        <w:pStyle w:val="Normal"/>
        <w:suppressAutoHyphens w:val="true"/>
        <w:autoSpaceDE w:val="false"/>
        <w:ind w:firstLine="330"/>
        <w:rPr>
          <w:szCs w:val="20"/>
        </w:rPr>
      </w:pPr>
      <w:r>
        <w:rPr>
          <w:szCs w:val="20"/>
        </w:rPr>
        <w:t>В некоторых случаях угроза окажется реальной, и вы будете рады, что рефлекс «бей или беги» не подвел вас.</w:t>
      </w:r>
    </w:p>
    <w:p>
      <w:pPr>
        <w:pStyle w:val="Normal"/>
        <w:suppressAutoHyphens w:val="true"/>
        <w:autoSpaceDE w:val="false"/>
        <w:ind w:firstLine="330"/>
        <w:rPr>
          <w:szCs w:val="20"/>
        </w:rPr>
      </w:pPr>
      <w:r>
        <w:rPr>
          <w:szCs w:val="20"/>
        </w:rPr>
        <w:t>Иной раз, вам в первый момент будет неясно, в опасности вы или нет, придется послать запрос в имеющийся банк данных: проще говоря, оценить ситуацию с точки зрения всего, что вам известно о ней. И нередко, сразу же, спокойно взглянув на обстановку, вы поймете, что никакой угрозы нет, а просто ваш натренированный рефлекс сработал раньше времени. В этом случае вам придется “открыть предохранительный клапан”, чтобы снизить избыточное давление.</w:t>
      </w:r>
    </w:p>
    <w:p>
      <w:pPr>
        <w:pStyle w:val="Normal"/>
        <w:suppressAutoHyphens w:val="true"/>
        <w:autoSpaceDE w:val="false"/>
        <w:ind w:firstLine="330"/>
        <w:rPr>
          <w:szCs w:val="20"/>
        </w:rPr>
      </w:pPr>
      <w:r>
        <w:rPr>
          <w:szCs w:val="20"/>
        </w:rPr>
        <w:t>Каким же образом можно быстро проверить реальность угрозы? Сразу же, как только почувствуете, что внутренне напрягаетесь и приходите в “боевую готовность”, задайте себе вопрос (он позволит взглянуть на ситуацию несколько отстранено и оценить реальную опасность): “Угрожает ли что-то моей жизни?”.</w:t>
      </w:r>
    </w:p>
    <w:p>
      <w:pPr>
        <w:pStyle w:val="Normal"/>
        <w:suppressAutoHyphens w:val="true"/>
        <w:autoSpaceDE w:val="false"/>
        <w:ind w:firstLine="330"/>
        <w:rPr/>
      </w:pPr>
      <w:r>
        <w:rPr>
          <w:szCs w:val="20"/>
        </w:rPr>
        <w:t>Вернемся к примеру со змеей. В первом случае, когда вы на самом деле столкнулись со змеей, это действительно было ситуацией выживания. Неправильные действия могли окончиться большой бедой, даже гибелью. В тот момент, почувствовав напряжение, в доли секунды вы спросили себя: “Моя жизнь в опасности?” И получили ответ: “Да!”. Правильно оценили ситуацию и начали действовать, как считали нужным. Во втором случае, когда вы шли по саду и внезапно ощутили тревогу, физиологическая реакция – выброс адреналина и субъективное восприятие опасности – была, возможно, столь же интенсивной, как и при реальной встрече со змеей. Но после вопроса: “Есть ли смертельная угроза?” и анализа обстановки, логическое мышление ясно показало вам на беспочвенность страхов и дало ответ: о Как только сделан этот вывод, реакция «бей или беги» ослабевает.</w:t>
      </w:r>
    </w:p>
    <w:p>
      <w:pPr>
        <w:pStyle w:val="Normal"/>
        <w:suppressAutoHyphens w:val="true"/>
        <w:autoSpaceDE w:val="false"/>
        <w:ind w:firstLine="330"/>
        <w:rPr>
          <w:szCs w:val="20"/>
        </w:rPr>
      </w:pPr>
      <w:r>
        <w:rPr>
          <w:szCs w:val="20"/>
        </w:rPr>
        <w:t>Если вам не раз приходилось встречаться с опасностью, вполне вероятно, что вы научились мгновенно реагировать на всякую угрозу. Это источник вашей силы в тех случаях, когда опасность реально существует, но это же может навлечь на вас серьезные неприятности когда вполне невинная ситуация почему-либо кажется вам угрожающей. Задавая себе главный вопрос: “Моя жизнь в опасности?”, вы выигрываете время для того, чтобы проанализировать обстановку и понять, что это не ситуация выживания. Так вы научитесь сдерживать свои боевые рефлексы, когда они неуместны. Кроме того, вы таким образом проверяете реальность своих страхов, выясняете, какие из них являются: “маниакальными”, необоснованными.</w:t>
      </w:r>
    </w:p>
    <w:p>
      <w:pPr>
        <w:pStyle w:val="Normal"/>
        <w:suppressAutoHyphens w:val="true"/>
        <w:autoSpaceDE w:val="false"/>
        <w:ind w:firstLine="330"/>
        <w:rPr/>
      </w:pPr>
      <w:r>
        <w:rPr>
          <w:szCs w:val="20"/>
        </w:rPr>
        <w:t>Существует особая связь между страхом и гневом. Гнев – это реакция на страх. В тех сферах вашей жизни, где часто присутствует гнев, вначале произошло нечто угрожающее, сильно испугавшее вас. Гнев – один из способов ответить на опасность. Это вовсе не означает, что ваш гнев напускной, фальшивый, ненастоящий. Все мы отлично знаем, что чувство гнева вполне реально, и к тому же обладает мощной силой. Внимательно анализируя ситуации, когда мы были особенно рассержены, мы обнаруживаем, что перед тем, как мы пришли к состоянию гнева, с нами случилось что-то воспринятое нами как опасность. Это относится ко всем видам гнева, от легкого раздражения до убийственной ярости. А значит, когда мы учимся распознавать свой внутренний страх, то области, в которых проявляется гнев, дают нам ценную подсказку.</w:t>
      </w:r>
    </w:p>
    <w:p>
      <w:pPr>
        <w:pStyle w:val="Normal"/>
        <w:suppressAutoHyphens w:val="true"/>
        <w:autoSpaceDE w:val="false"/>
        <w:ind w:firstLine="330"/>
        <w:rPr>
          <w:szCs w:val="20"/>
        </w:rPr>
      </w:pPr>
      <w:r>
        <w:rPr>
          <w:szCs w:val="20"/>
        </w:rPr>
        <w:t>Конечно, чувствовать искренний гнев в минуту реальной угрозы естественно и совершенно нормально. Но, как я уже объяснил, иногда мы чувствуем себя под угрозой из-за необоснованных страхов, и при этом мнимая опасность может разъярить нас ничуть не меньше, чем реальная.</w:t>
      </w:r>
    </w:p>
    <w:p>
      <w:pPr>
        <w:pStyle w:val="Normal"/>
        <w:suppressAutoHyphens w:val="true"/>
        <w:autoSpaceDE w:val="false"/>
        <w:ind w:firstLine="330"/>
        <w:rPr>
          <w:szCs w:val="20"/>
        </w:rPr>
      </w:pPr>
      <w:r>
        <w:rPr>
          <w:szCs w:val="20"/>
        </w:rPr>
        <w:t>Итак, если вы слишком часто испытываете гнев и хотели бы испытывать его пореже, советую вам поближе познакомиться с явлениями, которые пугают вас и тем самым провоцируют чувство гнева. При этом изменится фокус вашего восприятия ситуации: ваше внимание будет направлено не на того, кто заставил вас разозлиться, а на то, каким образом ваш собственный рефлекс “бей или беги" сработал в ответ на что-то пугающее. Вряд ли у вас когда-нибудь появится возможность управлять действиями окружающих людей, но зато вы можете научиться брать под контроль свою собственную реакцию на происходящее.</w:t>
      </w:r>
    </w:p>
    <w:p>
      <w:pPr>
        <w:pStyle w:val="Normal"/>
        <w:suppressAutoHyphens w:val="true"/>
        <w:autoSpaceDE w:val="false"/>
        <w:ind w:firstLine="330"/>
        <w:rPr/>
      </w:pPr>
      <w:r>
        <w:rPr>
          <w:szCs w:val="20"/>
        </w:rPr>
        <w:t>Для ветеранов это особенно важно, поскольку главное, чему учат при боевой подготовке, – это не давать воли своим чувствам, игнорировать страх, боль и всякого рода неудобства.</w:t>
      </w:r>
    </w:p>
    <w:p>
      <w:pPr>
        <w:pStyle w:val="Normal"/>
        <w:suppressAutoHyphens w:val="true"/>
        <w:autoSpaceDE w:val="false"/>
        <w:ind w:firstLine="330"/>
        <w:rPr>
          <w:szCs w:val="20"/>
        </w:rPr>
      </w:pPr>
      <w:r>
        <w:rPr>
          <w:szCs w:val="20"/>
        </w:rPr>
        <w:t>Как правило, новобранца сначала подвергают суровым испытаниям, чтобы вызвать у него длительное состояние утомления и беспомощности, которые приводят к чувству страха. После того, как молодого солдата научат из страха подчиняться приказам, ему сообщают знания, позволяющие вновь почувствовать себя уверенно, обучают владению различными боевыми навыками. Его учат управлять своим телом и своими мыслями, приспосабливаться к обстоятельствам, направленно применять свою силу и т.д. На наглядных примерах новобранец усваивает один очень важный аспект поведения: что делать, когда становится страшно. При этом ему указывают на эталон “хорошего солдата”, реагирующего на опасность определенным образом.</w:t>
      </w:r>
    </w:p>
    <w:p>
      <w:pPr>
        <w:pStyle w:val="Normal"/>
        <w:suppressAutoHyphens w:val="true"/>
        <w:autoSpaceDE w:val="false"/>
        <w:ind w:firstLine="330"/>
        <w:rPr>
          <w:szCs w:val="20"/>
        </w:rPr>
      </w:pPr>
      <w:r>
        <w:rPr>
          <w:szCs w:val="20"/>
        </w:rPr>
        <w:t>Перед лицом противника, особенно если этот противник вооружен, у человека, естественно, возникает страх и “включается” команда «бей или беги». В кровь поступает гормон адреналин (связанный с чувством страха) и норадреналин (связанный с чувством гнева), которые дают человеку силы сражаться или убежать. Солдата у таких ситуациях думать только о победе, о том, как взять верх над противником и подавить его сопротивление. Рефлекторным приливом сил в момент опасности солдат должен воспользоваться, "накачивая" в себе злобу и агрессивность до тех пор, пока страх не будет преодолен и можно будет продолжать бой. Это старый, испытанный метод подготовки бойцов, и он весьма эффективен.</w:t>
      </w:r>
    </w:p>
    <w:p>
      <w:pPr>
        <w:pStyle w:val="Normal"/>
        <w:suppressAutoHyphens w:val="true"/>
        <w:autoSpaceDE w:val="false"/>
        <w:ind w:firstLine="330"/>
        <w:rPr/>
      </w:pPr>
      <w:r>
        <w:rPr>
          <w:szCs w:val="20"/>
        </w:rPr>
        <w:t>Нас в данном случае интересуют некоторые последствия этого боевого рефлекса. По сути дела, солдата обучают всегда отвечать на собственное чувство страха агрессивным поведением. При достаточной тренировке этот навык доводится до автоматизма: человек реагирует не задумываясь; он даже не осознает, что именно его напугало. Все происходит само собой: по какой-то причине появляется страх, немедленно – бац! – человек автоматически, не задумываясь, начинает вести себя агрессивно.</w:t>
      </w:r>
    </w:p>
    <w:p>
      <w:pPr>
        <w:pStyle w:val="Normal"/>
        <w:suppressAutoHyphens w:val="true"/>
        <w:autoSpaceDE w:val="false"/>
        <w:ind w:firstLine="330"/>
        <w:rPr>
          <w:szCs w:val="20"/>
        </w:rPr>
      </w:pPr>
      <w:r>
        <w:rPr>
          <w:szCs w:val="20"/>
        </w:rPr>
        <w:t>Именно этот гнев многие ветераны считают главной причиной своих жизненных трудностей: “Не знаю, откуда это у меня”, "На меня вдруг что-то нашло”, “Порой это происходит без всякой причины".</w:t>
      </w:r>
    </w:p>
    <w:p>
      <w:pPr>
        <w:pStyle w:val="Normal"/>
        <w:suppressAutoHyphens w:val="true"/>
        <w:autoSpaceDE w:val="false"/>
        <w:ind w:firstLine="330"/>
        <w:rPr>
          <w:szCs w:val="20"/>
        </w:rPr>
      </w:pPr>
      <w:r>
        <w:rPr>
          <w:szCs w:val="20"/>
        </w:rPr>
        <w:t>Когда вас охватывает гнев, причина этому есть всегда, но она может быть скрыта. Если в течение нескольких лет вы развивали в себе тот рефлекс, который я обрисовал ранее, у вас в крови, по всей вероятности, повышен уровень норадреналина (гормона, связанного с чувством гнева) и из-за этого вам свойственно порой проявлять беспричинную агрессивность.</w:t>
      </w:r>
    </w:p>
    <w:p>
      <w:pPr>
        <w:pStyle w:val="Normal"/>
        <w:suppressAutoHyphens w:val="true"/>
        <w:autoSpaceDE w:val="false"/>
        <w:ind w:firstLine="330"/>
        <w:rPr/>
      </w:pPr>
      <w:r>
        <w:rPr>
          <w:szCs w:val="20"/>
        </w:rPr>
        <w:t>Я уделил так много внимания чувству страха, поскольку распознавание этого чувства поможет вам обуздать гнев, повышенную тревожность и преодолеть привычную скованность мышц. Честно признаться в своем страхе – первый шаг. После того, как мы уясним насколько дестабилизирует воздействие страха нашу психику, можно будет подойти к тому, как вернуться в более устойчивое, уравновешенное состояние.</w:t>
      </w:r>
    </w:p>
    <w:p>
      <w:pPr>
        <w:pStyle w:val="Heading3"/>
        <w:ind w:hanging="0"/>
        <w:rPr/>
      </w:pPr>
      <w:bookmarkStart w:id="3" w:name="__RefHeading___Toc3464732"/>
      <w:bookmarkEnd w:id="3"/>
      <w:r>
        <w:rPr/>
        <w:t>4. Как обрести внутреннее равновесие.</w:t>
      </w:r>
    </w:p>
    <w:p>
      <w:pPr>
        <w:pStyle w:val="Normal"/>
        <w:suppressAutoHyphens w:val="true"/>
        <w:autoSpaceDE w:val="false"/>
        <w:ind w:firstLine="330"/>
        <w:rPr>
          <w:szCs w:val="20"/>
        </w:rPr>
      </w:pPr>
      <w:r>
        <w:rPr>
          <w:szCs w:val="20"/>
        </w:rPr>
        <w:t>До сих пор говорилось о том, как люди реагируют на стресс-факторы в окружающей их обстановке. Теперь пора обсудить следующий вопрос: как переключиться со стрессовых переживаний и тревожности на ощущение внутреннего равновесия.</w:t>
      </w:r>
    </w:p>
    <w:p>
      <w:pPr>
        <w:pStyle w:val="Normal"/>
        <w:suppressAutoHyphens w:val="true"/>
        <w:autoSpaceDE w:val="false"/>
        <w:ind w:firstLine="330"/>
        <w:rPr>
          <w:szCs w:val="20"/>
        </w:rPr>
      </w:pPr>
      <w:r>
        <w:rPr>
          <w:szCs w:val="20"/>
        </w:rPr>
        <w:t>Что такое равновесие? Одни скажут вам, что чувство равновесия хорошо развито у того, кто может ходить по канату или кататься на одноколесном велосипеде. По мнению других уравновешен тот, кто сохраняет хладнокровие, даже когда противник прорвал его оборону и перешел в наступление. Третьи скажут, что равновесие, уравновешенность свойственна тому, кто способен терпеливо пережидать дорожную пробку в час пик. Существует множество определений равновесия.</w:t>
      </w:r>
    </w:p>
    <w:p>
      <w:pPr>
        <w:pStyle w:val="Normal"/>
        <w:suppressAutoHyphens w:val="true"/>
        <w:autoSpaceDE w:val="false"/>
        <w:ind w:firstLine="330"/>
        <w:rPr>
          <w:szCs w:val="20"/>
        </w:rPr>
      </w:pPr>
      <w:r>
        <w:rPr>
          <w:szCs w:val="20"/>
        </w:rPr>
        <w:t>Мнения едины только в одном: потеряв равновесие, легко сорваться и упасть. Можно упасть в буквальном смысле, когда тело теряет устойчивость, или же сорваться в переносном смысле, когда вихрь мыслей и чувств мешает вам вести себя разумно. Говоря о внутреннем равновесии, или уравновешенности, я имею в виду такое свойство характера, которое дает возможность достигать поставленной перед собой цели.</w:t>
      </w:r>
    </w:p>
    <w:p>
      <w:pPr>
        <w:pStyle w:val="Normal"/>
        <w:suppressAutoHyphens w:val="true"/>
        <w:autoSpaceDE w:val="false"/>
        <w:ind w:firstLine="330"/>
        <w:rPr>
          <w:szCs w:val="20"/>
        </w:rPr>
      </w:pPr>
      <w:r>
        <w:rPr>
          <w:szCs w:val="20"/>
        </w:rPr>
        <w:t>Поскольку в человеческой деятельности принимают участие мысли, эмоции и собственно физическое тело, то и равновесие может быть утрачено в одной из этих сфер: физической, мыслительной или эмоциональной. Когда вы падаете на землю, это, несомненно, влияет и на ход мыслей, и на эмоциональное состояние. Если вы рассердились, это опять же изменит направление ваших мыслей и каким-то образом скажется на состоянии физического тела. Итак, стоит вам утратить равновесие в любой из сфер жизни, и это подействует в целом на ваши взаимоотношения с окружающим миром.</w:t>
      </w:r>
    </w:p>
    <w:p>
      <w:pPr>
        <w:pStyle w:val="Normal"/>
        <w:suppressAutoHyphens w:val="true"/>
        <w:autoSpaceDE w:val="false"/>
        <w:ind w:firstLine="330"/>
        <w:rPr/>
      </w:pPr>
      <w:r>
        <w:rPr>
          <w:szCs w:val="20"/>
        </w:rPr>
        <w:t>Говоря о воспитании в себе чувства равновесия, я исхожу из того, что даже после падения можно вновь встать на ноги и вернуть себе устойчивость. Восстановление утраченного равновесия – наша природная способность; мы пользуемся ею ежедневно, зачастую сами не замечая этого. Развитие этого природного качества необходимо в первую очередь тем, кто страдает от чрезмерной эмоциональной возбудимости, навязчивых мыслей и прочих проявлений внутренней дисгармонии.</w:t>
      </w:r>
    </w:p>
    <w:p>
      <w:pPr>
        <w:pStyle w:val="Normal"/>
        <w:suppressAutoHyphens w:val="true"/>
        <w:autoSpaceDE w:val="false"/>
        <w:ind w:firstLine="330"/>
        <w:rPr>
          <w:szCs w:val="20"/>
        </w:rPr>
      </w:pPr>
      <w:r>
        <w:rPr>
          <w:szCs w:val="20"/>
        </w:rPr>
        <w:t>Воспитание чувства равновесия не означает, что вы должны раз и навсегда найти для себя какое-то равновесное, гармоничное состояние и пребывать в нем всю жизнь. Нормальному человеку это не под силу.</w:t>
      </w:r>
    </w:p>
    <w:p>
      <w:pPr>
        <w:pStyle w:val="Normal"/>
        <w:suppressAutoHyphens w:val="true"/>
        <w:autoSpaceDE w:val="false"/>
        <w:ind w:left="330" w:firstLine="284"/>
        <w:rPr>
          <w:szCs w:val="20"/>
        </w:rPr>
      </w:pPr>
      <w:r>
        <w:rPr>
          <w:szCs w:val="20"/>
        </w:rPr>
        <w:t>Я предлагаю иную стратегию: вы должны убедиться в том.</w:t>
      </w:r>
    </w:p>
    <w:p>
      <w:pPr>
        <w:pStyle w:val="Normal"/>
        <w:suppressAutoHyphens w:val="true"/>
        <w:autoSpaceDE w:val="false"/>
        <w:ind w:firstLine="330"/>
        <w:rPr>
          <w:szCs w:val="20"/>
        </w:rPr>
      </w:pPr>
      <w:r>
        <w:rPr>
          <w:szCs w:val="20"/>
        </w:rPr>
        <w:t>что всякий раз, “сорвавшись”, можете снова “встать на ноги", и восстановить утраченное равновесие.</w:t>
      </w:r>
    </w:p>
    <w:p>
      <w:pPr>
        <w:pStyle w:val="Normal"/>
        <w:suppressAutoHyphens w:val="true"/>
        <w:autoSpaceDE w:val="false"/>
        <w:ind w:firstLine="330"/>
        <w:rPr/>
      </w:pPr>
      <w:r>
        <w:rPr>
          <w:szCs w:val="20"/>
        </w:rPr>
        <w:t>Средства и методы достижения равновесия, которые я предлагаю вашему вниманию, суть всего лишь средства и методы. Вообще существует множество путей, которыми можно прийти к равновесию, и описываемые в этой книге – далеко не единственные. Я расскажу только о тех методах, которые применял сам, и которые, как я убедился, помогли многим людям. Результаты появляются не сразу, а со временем и по мере практики. Я постараюсь дать вам лишь несколько примеров того, как нужно себя вести, чтобы прочнее стоять, на ногах, в прямом и переносном смысле.</w:t>
      </w:r>
    </w:p>
    <w:p>
      <w:pPr>
        <w:pStyle w:val="Normal"/>
        <w:suppressAutoHyphens w:val="true"/>
        <w:autoSpaceDE w:val="false"/>
        <w:ind w:firstLine="330"/>
        <w:rPr>
          <w:szCs w:val="20"/>
        </w:rPr>
      </w:pPr>
      <w:r>
        <w:rPr>
          <w:szCs w:val="20"/>
        </w:rPr>
        <w:t>Мы будем учиться равновесию почти так же, как в самом начале своей жизни учились ходить. Делая первые шаги, мы держались на ногах неуверенно и часто падали. Мы научились ходить не в один день: вряд ли кто из вас в детстве принял решение: “С завтрашнего дня буду ходить сам” и с первой попытки обошел бодрым шагом вокруг дома. Чтобы научиться ходить как следует, нам потребовалось немало времени и практики: мы падали, снова поднимались и учились на своих ошибках. Все эти падения и ошибки помогли понять, как же все-таки нужно держаться, чтобы не падать. Затем сложился прочный навык поддержания равновесия во время ходьбы.</w:t>
      </w:r>
    </w:p>
    <w:p>
      <w:pPr>
        <w:pStyle w:val="Normal"/>
        <w:suppressAutoHyphens w:val="true"/>
        <w:autoSpaceDE w:val="false"/>
        <w:ind w:firstLine="330"/>
        <w:rPr>
          <w:szCs w:val="20"/>
        </w:rPr>
      </w:pPr>
      <w:r>
        <w:rPr>
          <w:szCs w:val="20"/>
        </w:rPr>
        <w:t>Методы, о которых пойдет речь, действуют по тому же принципу. Один из предлагаемых методов помогает снизить физические проявления стресса в организме, а другой способствует прочности внутреннего равновесия в целом.</w:t>
      </w:r>
    </w:p>
    <w:p>
      <w:pPr>
        <w:pStyle w:val="Normal"/>
        <w:suppressAutoHyphens w:val="true"/>
        <w:autoSpaceDE w:val="false"/>
        <w:ind w:firstLine="330"/>
        <w:rPr/>
      </w:pPr>
      <w:r>
        <w:rPr>
          <w:szCs w:val="20"/>
        </w:rPr>
        <w:t>Если вы испытываете сильный стресс, то самый короткий путь к равновесию лежит через релаксацию – расслабление. Но так бывает не всегда. Равновесие – это способность функционировать в определенном диапазоне, наиболее благоприятном. Энергозатраты тогда не слишком велики, но и не слишком малы. Если снова вспомнить, как ребенок учится ходить, то сильное напряжение сковывает мышцы, затрудняет движения, а чрезмерная расслабленность мешает устойчивости.</w:t>
      </w:r>
    </w:p>
    <w:p>
      <w:pPr>
        <w:pStyle w:val="Normal"/>
        <w:suppressAutoHyphens w:val="true"/>
        <w:autoSpaceDE w:val="false"/>
        <w:ind w:firstLine="330"/>
        <w:rPr>
          <w:szCs w:val="20"/>
        </w:rPr>
      </w:pPr>
      <w:r>
        <w:rPr>
          <w:szCs w:val="20"/>
        </w:rPr>
        <w:t>Равновесие не состоит в том, чтобы как можно сильнее напрячься или расслабиться, но предполагает способность поддерживать такое состояние, которое необходимо именно для данной деятельности, какова бы она ни была.</w:t>
      </w:r>
    </w:p>
    <w:p>
      <w:pPr>
        <w:pStyle w:val="Normal"/>
        <w:suppressAutoHyphens w:val="true"/>
        <w:autoSpaceDE w:val="false"/>
        <w:ind w:firstLine="330"/>
        <w:rPr>
          <w:szCs w:val="20"/>
        </w:rPr>
      </w:pPr>
      <w:r>
        <w:rPr>
          <w:szCs w:val="20"/>
        </w:rPr>
        <w:t>Представьте себе современное здание с вентиляционной системой, регулирующей температуру воздуха. Такие системы всегда снабжены устройством поддержания температуры в определенном диапазоне. Систему можно запрограммировать так, что при понижении температуры до +18 градусов термостат пошлет сигнал к подаче теплого воздуха, пока температура не поднимется выше +18е. Можно установить и верхний. предел, если воздух прогреется выше +24е, термостат зарегистрирует это и даст соответствующий сигнал, после чего в помещение будет подаваться холодный воздух, пока температура снова не снизится. Системы такого типа называются гомеостатическими. Гомеостатическая система поддерживает внутри себя определенное равновесное состояние. Человека можно отнести к категории частично гомеостатических систем; это означает, что некоторые из его основных физиологических механизмов предназначены для поддержания функций организма в определенном диапазоне.</w:t>
      </w:r>
    </w:p>
    <w:p>
      <w:pPr>
        <w:pStyle w:val="Normal"/>
        <w:suppressAutoHyphens w:val="true"/>
        <w:autoSpaceDE w:val="false"/>
        <w:ind w:firstLine="330"/>
        <w:rPr/>
      </w:pPr>
      <w:r>
        <w:rPr>
          <w:szCs w:val="20"/>
        </w:rPr>
        <w:t>Чтобы обрести внутреннее равновесие, вам предстоит найти то состояние, в которое вам нужно будет всякий раз возвращаться, чтобы эффективно справляться со своими задачами. Проще говоря, найти внутреннее равновесие – значит занять такую позицию, чтобы вас нелегко было “сбить с ног”, несмотря на все жизненные трудности.</w:t>
      </w:r>
    </w:p>
    <w:p>
      <w:pPr>
        <w:pStyle w:val="Normal"/>
        <w:suppressAutoHyphens w:val="true"/>
        <w:autoSpaceDE w:val="false"/>
        <w:ind w:firstLine="330"/>
        <w:rPr/>
      </w:pPr>
      <w:r>
        <w:rPr>
          <w:szCs w:val="20"/>
        </w:rPr>
        <w:t>Рассматривая проблемы вьетнамских ветеранов с позиции этого представления о равновесии, я обнаружил, что одно из самых распространенных постстрессовых проявлений – высокий уровень мышечного напряжения и связанные с ним болезненные явления: колики, спазмы, головные боли и т.п. С помощью электромиографического оборудования я не раз убеждался, что многие пациенты, у которых сохраняется высокий уровень напряжения в определенных мышечных группах, сами не осознают того, что эти мышцы постоянно напряжены. Дело в том, что мышечные группы находились в состоянии напряжения длительное время, настолько долго, что пациент забыл, как они ощущаются, когда расслаблены.</w:t>
      </w:r>
    </w:p>
    <w:p>
      <w:pPr>
        <w:pStyle w:val="Normal"/>
        <w:suppressAutoHyphens w:val="true"/>
        <w:autoSpaceDE w:val="false"/>
        <w:ind w:firstLine="330"/>
        <w:rPr/>
      </w:pPr>
      <w:r>
        <w:rPr>
          <w:szCs w:val="20"/>
        </w:rPr>
        <w:t>В этом случае ощущение, соответствующее напряжению мышц, воспринимается человеком, как “нормальное”. Были случаи, когда пациенты, которых научили расслаблять мышцы с помощью аппаратуры, в первый момент испытывали дискомфорт, для них было непривычным отсутствие напряжения в этих мышцах. Но время и практика дают свои результаты: состояние расслабления становится привычным в приемлемым. Человек может научиться возвращать мышцы в нормальное, сбалансированное состояние, подобно термостату, поддерживающему заданный диапазон температур в помещении. Лучше всего обучаться равновесию не в теории, а на практике. Я убедился, что одним из эффективных методов создания общего представления о равновесии служит старинная игра “толкни меня”. В ней принимают участие двое. Правила игры немногочисленны и предельно просты. Играющие становятся лицом друг к другу на расстоянии около метра. Вытянув руки перед собой (ладони вперед, пальцы направлены вверх), играющий соприкасается с ладонями партнера. Во время игры можно наклоняться вперед или назад, но нельзя сдвигать ноги с места. Если один из играющих сдвинул ногу, это квалифицируется как потеря равновесия и, следовательно, проигрыш. Итак, первое правило – ноги с места не сдвигать. Второе – соприкасаться можно только с ладонями партнера. Если дотронетесь до какой-либо другой части тела, считается проигрыш. Можно отталкивать ладони партнера с любой силой иди же отводить свои ладони в сторону, прекращая контакт. Вот и вся премудрость.</w:t>
      </w:r>
    </w:p>
    <w:p>
      <w:pPr>
        <w:pStyle w:val="Normal"/>
        <w:suppressAutoHyphens w:val="true"/>
        <w:autoSpaceDE w:val="false"/>
        <w:ind w:firstLine="330"/>
        <w:rPr/>
      </w:pPr>
      <w:r>
        <w:rPr>
          <w:szCs w:val="20"/>
        </w:rPr>
        <w:t>Не пытайтесь играть в «толкни меня», если вам не хочется держаться в рамках правил – соприкасаться только ладонями: кто-то из играющих рискует подучить травму. Если же соблюдать правила, то игра совершенно безопасна даже для партнеров разного роста и веса.</w:t>
      </w:r>
    </w:p>
    <w:p>
      <w:pPr>
        <w:pStyle w:val="Normal"/>
        <w:suppressAutoHyphens w:val="true"/>
        <w:autoSpaceDE w:val="false"/>
        <w:ind w:firstLine="330"/>
        <w:rPr/>
      </w:pPr>
      <w:r>
        <w:rPr>
          <w:szCs w:val="20"/>
        </w:rPr>
        <w:t>Интересная особенность игры и ее отличие от большинства единоборств то, что победа достигается не за счет поражения противника, а за счет удержания собственного равновесия. Цель игры не в том, чтобы один стал победителем, а другой побежденным, а в том, чтобы избежать потери равновесия. Победить может один из партнеров, оба, или же ни один из них. Самый благоприятный исход игры, – когда равновесие удержали оба партнера.</w:t>
      </w:r>
    </w:p>
    <w:p>
      <w:pPr>
        <w:pStyle w:val="Normal"/>
        <w:suppressAutoHyphens w:val="true"/>
        <w:autoSpaceDE w:val="false"/>
        <w:ind w:firstLine="330"/>
        <w:rPr>
          <w:szCs w:val="20"/>
        </w:rPr>
      </w:pPr>
      <w:r>
        <w:rPr>
          <w:szCs w:val="20"/>
        </w:rPr>
        <w:t>Чтобы играть в эту игру, надо сохранять определенный уровень физического равновесия. Интересно отметить, что часто мы теряем физическое равновесие из-за неуравновешенности в мыслях или эмоциях.</w:t>
      </w:r>
    </w:p>
    <w:p>
      <w:pPr>
        <w:pStyle w:val="Normal"/>
        <w:suppressAutoHyphens w:val="true"/>
        <w:autoSpaceDE w:val="false"/>
        <w:ind w:firstLine="330"/>
        <w:rPr>
          <w:szCs w:val="20"/>
        </w:rPr>
      </w:pPr>
      <w:r>
        <w:rPr>
          <w:szCs w:val="20"/>
        </w:rPr>
        <w:t>Представьте себе, например, что поначалу вы энергично подались вперед, надеясь с силой оттолкнуть ладони противника, а он попросту убрал руки. Вы покачнулись и чуть не упали, чем вызвали у него взрыв хохота. Это, несомненно, разозлило вас.</w:t>
      </w:r>
    </w:p>
    <w:p>
      <w:pPr>
        <w:pStyle w:val="Normal"/>
        <w:suppressAutoHyphens w:val="true"/>
        <w:autoSpaceDE w:val="false"/>
        <w:ind w:firstLine="330"/>
        <w:rPr>
          <w:szCs w:val="20"/>
        </w:rPr>
      </w:pPr>
      <w:r>
        <w:rPr>
          <w:szCs w:val="20"/>
        </w:rPr>
        <w:t>Досадная неудача породила в вас желание победить во что бы то ни стало и посмеяться над противником так же, как он посмеялся над вами. Эта идея обязательно скажется на стиле вашей игры. Желание победить проявится в напряжении мышц, в попытках толкнуть противника сильнее, чем требуется. Если он заметит это, то опять уберет руки, чтобы дать вам возможность вновь потерять равновесие из-за несообразно большою усилия. Таким образом эмоциональная неуравновешенность ведет к утрате равновесия физического.</w:t>
      </w:r>
    </w:p>
    <w:p>
      <w:pPr>
        <w:pStyle w:val="Normal"/>
        <w:suppressAutoHyphens w:val="true"/>
        <w:autoSpaceDE w:val="false"/>
        <w:ind w:firstLine="330"/>
        <w:rPr>
          <w:szCs w:val="20"/>
        </w:rPr>
      </w:pPr>
      <w:r>
        <w:rPr>
          <w:szCs w:val="20"/>
        </w:rPr>
        <w:t>Вы можете потерять равновесие и когда противостоите усилиям противника: если у вас чрезмерно напряжены плечи, поясница, бедра или колени.</w:t>
      </w:r>
    </w:p>
    <w:p>
      <w:pPr>
        <w:pStyle w:val="Normal"/>
        <w:suppressAutoHyphens w:val="true"/>
        <w:autoSpaceDE w:val="false"/>
        <w:ind w:firstLine="330"/>
        <w:rPr>
          <w:szCs w:val="20"/>
        </w:rPr>
      </w:pPr>
      <w:r>
        <w:rPr>
          <w:szCs w:val="20"/>
        </w:rPr>
        <w:t>Эта игра помогает понять, что иногда для удержания равновесия необходимо нагнуться или увернуться.</w:t>
      </w:r>
    </w:p>
    <w:p>
      <w:pPr>
        <w:pStyle w:val="Normal"/>
        <w:suppressAutoHyphens w:val="true"/>
        <w:autoSpaceDE w:val="false"/>
        <w:ind w:firstLine="330"/>
        <w:rPr>
          <w:szCs w:val="20"/>
        </w:rPr>
      </w:pPr>
      <w:r>
        <w:rPr>
          <w:szCs w:val="20"/>
        </w:rPr>
        <w:t>Таким образом, вы узнаете на собственном опыте, что легко потерять равновесие из-за физического напряжения или под влиянием определенных мыслей н чувств. Вы на практике убеждаетесь, насколько нестабильным становится ваше положение, когда вы утрачиваете власть над мыслями или чувствами. Тем самым в простой игре вы учитесь осознавать свой индивидуальный стиль приложения силы, который сопровождает вас в течение всей жизни. Более того, эта игра позволяет научиться применять силу уравновешенно.</w:t>
      </w:r>
    </w:p>
    <w:p>
      <w:pPr>
        <w:pStyle w:val="Normal"/>
        <w:suppressAutoHyphens w:val="true"/>
        <w:autoSpaceDE w:val="false"/>
        <w:ind w:firstLine="330"/>
        <w:rPr/>
      </w:pPr>
      <w:r>
        <w:rPr>
          <w:szCs w:val="20"/>
        </w:rPr>
        <w:t>Уже говорилось об агрессивности как об одном из симптомов посттравматического стресса, о повышенной готовности прибегать к агрессии – физической, умственной, эмоциональной или вербальной – для достижения своей цели, даже если ситуация не является жизненно важной. У человека, привыкшего к такому стилю поведения, агрессивные действия настолько вошли в плоть и кровь, настолько стали частью натуры, что сам он не замечает как воздействует на других. И даже, когда все окружающие воспринимают действия такого человека как агрессивные, ему самому кажется, что он ведет себя нормально.</w:t>
      </w:r>
    </w:p>
    <w:p>
      <w:pPr>
        <w:pStyle w:val="Normal"/>
        <w:suppressAutoHyphens w:val="true"/>
        <w:autoSpaceDE w:val="false"/>
        <w:ind w:firstLine="330"/>
        <w:rPr/>
      </w:pPr>
      <w:r>
        <w:rPr>
          <w:szCs w:val="20"/>
        </w:rPr>
        <w:t>Игра «толкни меня» постепенно учит осознавать те моменты, когда применяется чрезмерное усилие, и вообще когда наши действия несбалансированны по приложению силы. Однако важно уточнить, что значит “чрезмерное”, какое усилие можно считать нормальным, а какое – избыточным. Думаю, что избыточное – такое усилие, которое выводит из равновесия.</w:t>
      </w:r>
    </w:p>
    <w:p>
      <w:pPr>
        <w:pStyle w:val="Normal"/>
        <w:suppressAutoHyphens w:val="true"/>
        <w:autoSpaceDE w:val="false"/>
        <w:ind w:firstLine="330"/>
        <w:rPr/>
      </w:pPr>
      <w:r>
        <w:rPr>
          <w:szCs w:val="20"/>
        </w:rPr>
        <w:t>Воздействовать на других с такой силой, которая не дает желаемого результата, поскольку выводит вас из равновесия, – нецелесообразно,</w:t>
      </w:r>
    </w:p>
    <w:p>
      <w:pPr>
        <w:pStyle w:val="Normal"/>
        <w:suppressAutoHyphens w:val="true"/>
        <w:autoSpaceDE w:val="false"/>
        <w:ind w:firstLine="330"/>
        <w:rPr>
          <w:szCs w:val="20"/>
        </w:rPr>
      </w:pPr>
      <w:r>
        <w:rPr>
          <w:szCs w:val="20"/>
        </w:rPr>
        <w:t>Под равновесием, напомню, мы подразумеваем такой уровень активности, который требуется для достижения данной цели. Не больше и не меньше. Чрезмерная активность является помехой, так как лишает равновесия.</w:t>
      </w:r>
    </w:p>
    <w:p>
      <w:pPr>
        <w:pStyle w:val="Normal"/>
        <w:suppressAutoHyphens w:val="true"/>
        <w:autoSpaceDE w:val="false"/>
        <w:ind w:firstLine="330"/>
        <w:rPr/>
      </w:pPr>
      <w:r>
        <w:rPr>
          <w:szCs w:val="20"/>
        </w:rPr>
        <w:t>Для примера снова обратимся к игре «толкни меня». Когда вы стремитесь одержать верх, когда вами владеет желание “посмотреть как этот паяц шлепнется”, вам легко упустить из виду свою главную задачу – сохранить равновесие! Вы моментально забываете, что важнее всего прочно держаться на ногах самому.</w:t>
      </w:r>
    </w:p>
    <w:p>
      <w:pPr>
        <w:pStyle w:val="Normal"/>
        <w:suppressAutoHyphens w:val="true"/>
        <w:autoSpaceDE w:val="false"/>
        <w:ind w:firstLine="330"/>
        <w:rPr/>
      </w:pPr>
      <w:r>
        <w:rPr>
          <w:szCs w:val="20"/>
        </w:rPr>
        <w:t>Когда вашей целью становится поражение и посрамление противника вы легко жертвуете ради нее собственным равновесием. И хотя порой такая стратегия действительно создает некоторые преимущества, гораздо чаще она выходит боком – как в игре, так и в жизни. Во многих случаях чрезмерное силовое воздействие не помогает, а помешает вам достичь цели. Это в равной мере относится к любому человеку, и так было во все времена.</w:t>
      </w:r>
    </w:p>
    <w:p>
      <w:pPr>
        <w:pStyle w:val="Normal"/>
        <w:suppressAutoHyphens w:val="true"/>
        <w:autoSpaceDE w:val="false"/>
        <w:ind w:firstLine="330"/>
        <w:rPr>
          <w:szCs w:val="20"/>
        </w:rPr>
      </w:pPr>
      <w:r>
        <w:rPr>
          <w:szCs w:val="20"/>
        </w:rPr>
        <w:t>Однако, играя, попробуйте, что будет, если толкнуть противника изо всей силы, не заботясь о собственном равновесии. Опытный игрок попросту уйдет от контакта и вам невольно придется изменить положение ног. Вы сами будете виноваты в потере равновесия. Если же и второй игрок поступает так же, то результат может быть иным: вы не потеряете равновесия, так как ваш рывок вперед гасится встречным усилием противника.</w:t>
      </w:r>
    </w:p>
    <w:p>
      <w:pPr>
        <w:pStyle w:val="Normal"/>
        <w:suppressAutoHyphens w:val="true"/>
        <w:autoSpaceDE w:val="false"/>
        <w:ind w:firstLine="330"/>
        <w:rPr>
          <w:szCs w:val="20"/>
        </w:rPr>
      </w:pPr>
      <w:r>
        <w:rPr>
          <w:szCs w:val="20"/>
        </w:rPr>
        <w:t>Тот, кто не умеет применять силу уравновешенно, всегда будет зависеть от наличия или отсутствия сопротивления. Чтобы чувствовать себя сильным, ему нужен соперник. Когда человек уравновешен, такая потребность у него существенно меньше.</w:t>
      </w:r>
    </w:p>
    <w:p>
      <w:pPr>
        <w:pStyle w:val="Normal"/>
        <w:suppressAutoHyphens w:val="true"/>
        <w:autoSpaceDE w:val="false"/>
        <w:ind w:firstLine="330"/>
        <w:rPr/>
      </w:pPr>
      <w:r>
        <w:rPr>
          <w:szCs w:val="20"/>
        </w:rPr>
        <w:t>Агрессивность – это такой тип поведения, где применяется тактика, аналогичная тактике игры «толкни меня»: мы оказываем, силовое воздействие, стараясь в то же время сохранить равновесие. Когда нами управляет инстинкт «бей или беги», мы склонны вкладывать в удар больше силы, чем требуется. Чтобы избавиться от явлений посттравматического стресса, нужно, в частности, научиться снижать интенсивность этого рефлекса.</w:t>
      </w:r>
    </w:p>
    <w:p>
      <w:pPr>
        <w:pStyle w:val="Normal"/>
        <w:suppressAutoHyphens w:val="true"/>
        <w:autoSpaceDE w:val="false"/>
        <w:ind w:firstLine="330"/>
        <w:rPr/>
      </w:pPr>
      <w:r>
        <w:rPr>
          <w:szCs w:val="20"/>
        </w:rPr>
        <w:t xml:space="preserve">Для начала научимся пользоваться своей силой уравновешенно, т.е. дозировать ее применительно к ситуации. Подобно тому, как отопительную систему можно запрограммировать на автоматическое изменение температуры при выходе из заданного диапазона, так и человек может научиться изменять свою внутреннюю </w:t>
      </w:r>
      <w:r>
        <w:rPr>
          <w:szCs w:val="20"/>
          <w:lang w:val="en-US"/>
        </w:rPr>
        <w:t>“</w:t>
      </w:r>
      <w:r>
        <w:rPr>
          <w:szCs w:val="20"/>
        </w:rPr>
        <w:t>температуру</w:t>
      </w:r>
      <w:r>
        <w:rPr>
          <w:szCs w:val="20"/>
          <w:lang w:val="en-US"/>
        </w:rPr>
        <w:t>”</w:t>
      </w:r>
      <w:r>
        <w:rPr>
          <w:szCs w:val="20"/>
        </w:rPr>
        <w:t>.</w:t>
      </w:r>
    </w:p>
    <w:p>
      <w:pPr>
        <w:pStyle w:val="Normal"/>
        <w:suppressAutoHyphens w:val="true"/>
        <w:autoSpaceDE w:val="false"/>
        <w:ind w:firstLine="330"/>
        <w:rPr/>
      </w:pPr>
      <w:r>
        <w:rPr>
          <w:szCs w:val="20"/>
        </w:rPr>
        <w:t>Если температура воздуха в помещении достигает 37е, люди ощущают сильный дискомфорт. Так же дискомфортно чувствуете себя и вы, когда ваша внутренняя “температура” – напряженность физическая и психическая – достигает высокого уровня. Вспомните, когда вы отдаете команду «бей или беги», вы тем самым приказываете телу напрячься. Если ваш рефлекс «бей или беги» натренирован в многочисленных стрессовых ситуациях, то вам, вероятно часто приходится испытывать внутреннее напряжение и связанный с ним дискомфорт.</w:t>
      </w:r>
    </w:p>
    <w:p>
      <w:pPr>
        <w:pStyle w:val="Normal"/>
        <w:suppressAutoHyphens w:val="true"/>
        <w:autoSpaceDE w:val="false"/>
        <w:ind w:firstLine="330"/>
        <w:rPr/>
      </w:pPr>
      <w:r>
        <w:rPr>
          <w:szCs w:val="20"/>
        </w:rPr>
        <w:t>Мне пришлось так подробно остановиться на чувстве равновесия, поскольку обучение равновесию – это один из способов открыть внутри себя “выпускные клапаны” и снизить избыточное напряжение. Чтобы открыть эти клапаны и приблизиться к равновесию, нужно поработать над собой. Достичь равновесия можно только, если знать, что оно собой представляет, причем, не только умом, но и на практике, как состояние, которое вы испытали и к которому можете вернуться.</w:t>
      </w:r>
    </w:p>
    <w:p>
      <w:pPr>
        <w:pStyle w:val="Normal"/>
        <w:suppressAutoHyphens w:val="true"/>
        <w:autoSpaceDE w:val="false"/>
        <w:ind w:firstLine="330"/>
        <w:rPr>
          <w:szCs w:val="20"/>
        </w:rPr>
      </w:pPr>
      <w:r>
        <w:rPr>
          <w:szCs w:val="20"/>
        </w:rPr>
        <w:t>Вот почему так важно воспитывать равновесие в себе, в мыслях и чувствах: таким образом вы создаете у себя некое “устройство самонаведения”, которое в момент стресса направит вас туда, куда нужно.</w:t>
      </w:r>
    </w:p>
    <w:p>
      <w:pPr>
        <w:pStyle w:val="Normal"/>
        <w:suppressAutoHyphens w:val="true"/>
        <w:autoSpaceDE w:val="false"/>
        <w:ind w:firstLine="330"/>
        <w:rPr/>
      </w:pPr>
      <w:r>
        <w:rPr>
          <w:szCs w:val="20"/>
        </w:rPr>
        <w:t>Допустим, например, что у вас бывают головные боли, вызванные перенапряжением. Вначале ясно одно: голова болит, и единственное желание – избавиться от боли. Но, освоив на практике некоторые методы достижения равновесия, вы поймете, что боли возникают только при накоплении стрессового напряжения. Это означает, что при стрессе вы активно напрягаете определенные мышцы, что в свою очередь затрудняет кровообращение и приводит к головной боли.</w:t>
      </w:r>
    </w:p>
    <w:p>
      <w:pPr>
        <w:pStyle w:val="Normal"/>
        <w:suppressAutoHyphens w:val="true"/>
        <w:autoSpaceDE w:val="false"/>
        <w:ind w:firstLine="330"/>
        <w:rPr/>
      </w:pPr>
      <w:r>
        <w:rPr>
          <w:szCs w:val="20"/>
        </w:rPr>
        <w:t>Если вам известно, что происходит в организме до того, как вы почувствуете боль, тогда вы увидите свою задачу не в том, чтобы поскорее заглушить болевое ощущение, а в том, чтобы справиться со стрессом, реакцией на который и является ваша головная боль. В некоторых случаях перейти от стрессового состояния к внутреннему равновесию – можно, только научившись расслаблять определенные мышечные группы. Какие именно мышцы вам следует расслабить, зависит от вашего индивидуального рисунка мышечного напряжения.</w:t>
      </w:r>
    </w:p>
    <w:p>
      <w:pPr>
        <w:pStyle w:val="Normal"/>
        <w:suppressAutoHyphens w:val="true"/>
        <w:autoSpaceDE w:val="false"/>
        <w:ind w:firstLine="330"/>
        <w:rPr>
          <w:szCs w:val="20"/>
        </w:rPr>
      </w:pPr>
      <w:r>
        <w:rPr>
          <w:szCs w:val="20"/>
        </w:rPr>
        <w:t>Такая же стратегия применима и в отношении ваших мыслей. Если вам свойственны “навязчивые идеи”, продиктованные необоснованным страхом, они, вероятно, заставляют вас напрягаться так же сильно, как если бы вам что-то реально угрожало. Поэтому, говоря о воспитании равновесия, мы говорим, в частности, и о таком образе мыслей, который свободен от навязчивого необоснованного страха.</w:t>
      </w:r>
    </w:p>
    <w:p>
      <w:pPr>
        <w:pStyle w:val="Normal"/>
        <w:suppressAutoHyphens w:val="true"/>
        <w:autoSpaceDE w:val="false"/>
        <w:ind w:firstLine="330"/>
        <w:rPr>
          <w:szCs w:val="20"/>
        </w:rPr>
      </w:pPr>
      <w:r>
        <w:rPr>
          <w:szCs w:val="20"/>
        </w:rPr>
        <w:t>Умение расслабляться особенно ценно для тех, кто часто испытывает напряжение и тревогу. Я опишу одно специальное упражнение, которое, как показала практика, можно с успехом применять для расслабления мышц и успокоения психики. Обучая этому методу своих пациентов, я пользовался электромиографическим оборудованием. С помощью такого оборудования пациент может сам убедиться, насколько эффективно его мышцы реагируют на команду расслабиться. Поскольку у вас вряд ли имеется возможность измерить уровень своего мышечного напряжения с помощью электронного оборудования, вам придется воспользоваться своим “внутренним радаром”, т.е. собственным умением ощущать, что происходит внутри вас.</w:t>
      </w:r>
    </w:p>
    <w:p>
      <w:pPr>
        <w:pStyle w:val="Normal"/>
        <w:suppressAutoHyphens w:val="true"/>
        <w:autoSpaceDE w:val="false"/>
        <w:ind w:firstLine="330"/>
        <w:rPr>
          <w:szCs w:val="20"/>
        </w:rPr>
      </w:pPr>
      <w:r>
        <w:rPr>
          <w:szCs w:val="20"/>
        </w:rPr>
        <w:t>Обратите внимание на то, как вы будете ощущать свои мышцы до и после упражнения. Само упражнение таково, что на рассказ о нем уйдет больше времени, чем на его выполнение. В нем будут задействованы ваше тело, процесс дыхания и мысленные представления. Сначала я расскажу о каждом из этих трех аспектов по отдельности, а затем объясню, как их объединить.</w:t>
      </w:r>
    </w:p>
    <w:p>
      <w:pPr>
        <w:pStyle w:val="Normal"/>
        <w:suppressAutoHyphens w:val="true"/>
        <w:autoSpaceDE w:val="false"/>
        <w:ind w:firstLine="330"/>
        <w:rPr/>
      </w:pPr>
      <w:r>
        <w:rPr>
          <w:szCs w:val="20"/>
        </w:rPr>
        <w:t>Первая часть упражнения – это серия действий, называемая прогрессивной мышечной релаксацией. Выполняется очень просто: вы сосредотачиваетесь последовательно на каждой мышечной группе. Вначале вы напрягаете мышцы, затем расслабляете их. Начните с пальцев ног: напрягите их, а потом расслабьте. Проделайте то же самое с лодыжками, икроножными мышцами, бедрами, ягодицами, поясницей,</w:t>
      </w:r>
    </w:p>
    <w:p>
      <w:pPr>
        <w:pStyle w:val="Normal"/>
        <w:suppressAutoHyphens w:val="true"/>
        <w:autoSpaceDE w:val="false"/>
        <w:ind w:firstLine="330"/>
        <w:rPr>
          <w:szCs w:val="20"/>
        </w:rPr>
      </w:pPr>
      <w:r>
        <w:rPr>
          <w:szCs w:val="20"/>
        </w:rPr>
        <w:t>мышцами брюшного пресса, груди, верхней части спины, плеч, шеи, лица (глаза, лоб, челюсти); наконец, с мышцами рук. Напоследок сожмите руки в кулаки, затем разожмите. Первая часть упражнения окончена. Выполните ее хотя бы раз, чтобы уловить нужное ощущение.</w:t>
      </w:r>
    </w:p>
    <w:p>
      <w:pPr>
        <w:pStyle w:val="Normal"/>
        <w:suppressAutoHyphens w:val="true"/>
        <w:autoSpaceDE w:val="false"/>
        <w:ind w:firstLine="330"/>
        <w:rPr/>
      </w:pPr>
      <w:r>
        <w:rPr>
          <w:szCs w:val="20"/>
        </w:rPr>
        <w:t>Вторая часть связана с дыханием. Вам предстоит овладеть искусством брюшного дыхания, которое увеличит приток кислорода в ваш организм. Мы будем делать вдох через нос и выдох через рот. Вдыхайте достаточно глубоко – но не настолько, чтобы казалось, что вы вот-вот лопнете, а просто сделайте хороший полный вдох.</w:t>
      </w:r>
    </w:p>
    <w:p>
      <w:pPr>
        <w:pStyle w:val="Normal"/>
        <w:suppressAutoHyphens w:val="true"/>
        <w:autoSpaceDE w:val="false"/>
        <w:ind w:firstLine="330"/>
        <w:rPr>
          <w:szCs w:val="20"/>
        </w:rPr>
      </w:pPr>
      <w:r>
        <w:rPr>
          <w:szCs w:val="20"/>
        </w:rPr>
        <w:t>Многие люди считают, что легкие помещаются целиком в грудной клетке, и для глубокого вдоха нужно втянуть живот и выпятить грудь. Но если вы посмотрите на анатомический рисунок человеческого тела, вы увидите, что нижние доли легких расположены непосредственно над брюшной полостью. А это значит, что втянув живот при вдохе, вы заблокируете доступ воздуха в нижнюю часть легких, как если бы надувая воздушный шарик, вы зажали рукой его противоположный конец. Итак, для глубокого и полного вдоха необходимо заполнить воздухом нижние доли легких. Глубоко вдохните через нос, поместив ладонь на солнечное сплетение (ниже грудной клетки над пупком). Слегка приподнимите ладонь, чтобы она не касалась кожи. Поднимается ли при вдохе область солнечного сплетения? Если нет, то ваш вдох недостаточно глубок, потому что вы заполняете воздухом только верхнюю часть легких, расположенную в грудной клетке. Дайте воздуху войти в брюшную полость, чтобы вы почувствовали под рукой, как выпятился живот. Это верный признак наполнения нижней части легких.</w:t>
      </w:r>
    </w:p>
    <w:p>
      <w:pPr>
        <w:pStyle w:val="Normal"/>
        <w:suppressAutoHyphens w:val="true"/>
        <w:autoSpaceDE w:val="false"/>
        <w:ind w:firstLine="330"/>
        <w:rPr/>
      </w:pPr>
      <w:r>
        <w:rPr>
          <w:szCs w:val="20"/>
        </w:rPr>
        <w:t>Научившись заполнять легкие воздухом, можно перейти к следующему этапу брюшного дыхания: при выдохе не выдувать из себя воздух так, словно хотите погасить свечки на именинном пироге, а просто расслабить брюшную стенку и выпустить воздух из легких почти без усилия. Когда вы делаете вдох, ваши легкие подобны надутому шарику. Напряжением мышц вы удерживаете воздух в легких, – как если бы зажав отверстие шарика, вы не давали ему сдуться. На выдохе просто сбросьте напряжение мышц, словно выпуская шарик из пальцев, и дайте воздуху свободно выйти.</w:t>
      </w:r>
    </w:p>
    <w:p>
      <w:pPr>
        <w:pStyle w:val="Normal"/>
        <w:suppressAutoHyphens w:val="true"/>
        <w:autoSpaceDE w:val="false"/>
        <w:ind w:firstLine="330"/>
        <w:rPr/>
      </w:pPr>
      <w:r>
        <w:rPr>
          <w:szCs w:val="20"/>
        </w:rPr>
        <w:t>Потренируйтесь в выполнении брюшного дыхания: Вдохните через нос, заполняя воздухом брюшную полость, и при этом проследите, чтобы стенка живота приподнялась; затем без усилия выдохните через рот. И еще при выполнении этого упражнения я хотел бы обратить ваше внимание на положение плеч и нижней челюсти. При естественном дыхании плечи слегка приподнимаются на вдохе и опускаются на выдохе. При выдохе через рот также слегка опускается нижняя челюсть. Но если вы напряжены, челюсти у вас останутся сжатыми, а плечи на выдохе не опустятся. На первых порах вам, вероятно, придется следить за всеми этими движениями и отдавать своему телу соответствующие команды. Итак, теперь вы знаете, как следует выполнять брюшное дыхание. Вдохните через нос, пусть живот у вас слегка выпятится – свободно выдохните ртом, пусть плечи и нижняя челюсть слегка опустятся. Проделайте упражнение несколько раз, чтобы понять его суть.</w:t>
      </w:r>
    </w:p>
    <w:p>
      <w:pPr>
        <w:pStyle w:val="Normal"/>
        <w:suppressAutoHyphens w:val="true"/>
        <w:autoSpaceDE w:val="false"/>
        <w:ind w:firstLine="330"/>
        <w:rPr>
          <w:szCs w:val="20"/>
        </w:rPr>
      </w:pPr>
      <w:r>
        <w:rPr>
          <w:szCs w:val="20"/>
        </w:rPr>
        <w:t>На следующем этапе мы объединим прогрессивную релаксацию с брюшным дыханием и будем выполнять их одновременно. Прогрессивная релаксация, как мы помним, содержит два вида действия: напряжение мышц и их расслабление. Брюшное дыхание также состоит из двух действий: вдоха и выдоха. Чтобы совместить эти два упражнения, вы будете напрягать и расслаблять мышцы в ритме вдохов и выдохов. Например: медленно напрягаем пальцы ног, одновременно делая глубокий медленный вдох, затем медленно расслабляем пальцы одновременно с медленным свободным выдохом.</w:t>
      </w:r>
    </w:p>
    <w:p>
      <w:pPr>
        <w:pStyle w:val="Normal"/>
        <w:suppressAutoHyphens w:val="true"/>
        <w:autoSpaceDE w:val="false"/>
        <w:ind w:firstLine="330"/>
        <w:rPr>
          <w:szCs w:val="20"/>
        </w:rPr>
      </w:pPr>
      <w:r>
        <w:rPr>
          <w:szCs w:val="20"/>
        </w:rPr>
        <w:t>Обобщим все сказанное: не спеша вдохните через нос, слегка выпячивая живот и вместе с этим постепенно напрягая пальцы ног. Достигнув вершины вдоха, прекратите напрягать мышцы. Начните без усилия выдыхать через рот, расслабляя в то же время пальцы ног. При этом следите, чтобы у вас слегка опустились плечи и нижняя челюсть. Повторите упражнение со следующей мышечной группой и так далее, пока не будут пройдены все, и каждый раз сочетайте напряжение с вдохом и расслабление с выдохом.</w:t>
      </w:r>
    </w:p>
    <w:p>
      <w:pPr>
        <w:pStyle w:val="Normal"/>
        <w:suppressAutoHyphens w:val="true"/>
        <w:autoSpaceDE w:val="false"/>
        <w:ind w:firstLine="330"/>
        <w:rPr>
          <w:szCs w:val="20"/>
        </w:rPr>
      </w:pPr>
      <w:r>
        <w:rPr>
          <w:szCs w:val="20"/>
        </w:rPr>
        <w:t>Повторю, что на объяснение этого упражнения требуется гораздо больше времени, чем на его выполнение. Проработка всех основных мышечных групп не отнимет у вас более 3-5 минут. Потренируйтесь, пока не научитесь легко и естественно сочетать релаксацию с дыханием.</w:t>
      </w:r>
    </w:p>
    <w:p>
      <w:pPr>
        <w:pStyle w:val="Normal"/>
        <w:suppressAutoHyphens w:val="true"/>
        <w:autoSpaceDE w:val="false"/>
        <w:ind w:firstLine="330"/>
        <w:rPr>
          <w:szCs w:val="20"/>
        </w:rPr>
      </w:pPr>
      <w:r>
        <w:rPr>
          <w:szCs w:val="20"/>
        </w:rPr>
        <w:t>Наконец, мы дополним это упражнение элементом психической тренировки: он носит название визуализации. Делая вдохи и выдохи, напрягая и расслабляя мышцы, вы призовете на помощь свое воображение. Чтобы освоить визуализацию, вначале посмотрите на свои руки и сожмите их в кулаки. Закройте глаза и мысленно представьте свои сжатые кулаки. Не открывая глаз, разожмите руки и снова прочувствуйте, как они разжимаются. Таким образом, психическая часть этого, основного упражнения состоит в том, что вы будете “видеть” мысленно различные части своего тела во время вдоха и напряжения, выдоха и расслабления.</w:t>
      </w:r>
    </w:p>
    <w:p>
      <w:pPr>
        <w:pStyle w:val="Normal"/>
        <w:suppressAutoHyphens w:val="true"/>
        <w:autoSpaceDE w:val="false"/>
        <w:ind w:firstLine="330"/>
        <w:rPr>
          <w:szCs w:val="20"/>
        </w:rPr>
      </w:pPr>
      <w:r>
        <w:rPr>
          <w:szCs w:val="20"/>
        </w:rPr>
        <w:t>Заставьте свое воображение работать с этими представлениями. Не открывая глаз, потренируйтесь сжимать кулаки на вдохе, расслаблять руки на выдохе и одновременно рисовать мысленную картину того, как ваши ладони раскрываются и закрываются. Как только вам это будет хорошо удаваться, можете переходить к следующему этапу. Здесь вашему воображению придется хорошенько потрудиться. Снова закройте глаза и вдохните, напрягая руки. Но на этот раз, выдыхая через рот и расслабляя мышцы, одновременно представьте себе, что вы как бы “выдыхаете через руки”. Разумеется, это можно разве что в воображении, но в данном случае это для нас важно. Закрыв глаза, представляйте на выдохе, что выталкиваете из себя воздух через руки. На вдохе нарисуйте картину того, как ваши руки напрягаются. На выдохе мысленно наблюдайте, как руки расслабляются и по мере того, как 6ы выдыхаете через них, представьте вытекающее из рук напряжение.</w:t>
      </w:r>
    </w:p>
    <w:p>
      <w:pPr>
        <w:pStyle w:val="Normal"/>
        <w:suppressAutoHyphens w:val="true"/>
        <w:autoSpaceDE w:val="false"/>
        <w:ind w:firstLine="330"/>
        <w:rPr/>
      </w:pPr>
      <w:r>
        <w:rPr>
          <w:szCs w:val="20"/>
        </w:rPr>
        <w:t>Как выглядит мышечное напряжение, на что оно похоже? Здесь можете дать волю своей фантазии. Напряжение может выглядеть как угодно, смотря по тому, какой образ приходит вам на ум при выполнении этого упражнения. Одни рассказывают, что им представляется исходящий от рук темный дым; другие видят пар, словно из кипящего чайника; третьим кажется, что разворачиваются сжатые пружины. Можете воспользоваться любым из этих образов или придумать свой собственный, лишь бы он помог вам представить, как нечто выходит из той части тела, через которую вы “выдыхаете”. Дым, пар, туман – все, что может символизировать накопившееся в мышцах напряжение.</w:t>
      </w:r>
    </w:p>
    <w:p>
      <w:pPr>
        <w:pStyle w:val="Normal"/>
        <w:suppressAutoHyphens w:val="true"/>
        <w:autoSpaceDE w:val="false"/>
        <w:ind w:firstLine="330"/>
        <w:rPr>
          <w:szCs w:val="20"/>
        </w:rPr>
      </w:pPr>
      <w:r>
        <w:rPr>
          <w:szCs w:val="20"/>
        </w:rPr>
        <w:t>Многие пациенты отмечают, что когда они “выдыхают” через хорошо расслабленные мышцы, им представляются светлые, чистые выбросы. Когда же “выдох” делается через напряженную мышцу, воображение рисует им выброс темного, грязного цвета. Выберите любой образ, который будет для вас убедительным. Если вы научитесь представлять себе, как внутри вас “открывается выпускной клапан”, вы тем самым будете посылать через психику и мозг распоряжение своим мышцам, и это поможет им расслабиться.</w:t>
      </w:r>
    </w:p>
    <w:p>
      <w:pPr>
        <w:pStyle w:val="Normal"/>
        <w:suppressAutoHyphens w:val="true"/>
        <w:autoSpaceDE w:val="false"/>
        <w:ind w:firstLine="330"/>
        <w:rPr>
          <w:szCs w:val="20"/>
        </w:rPr>
      </w:pPr>
      <w:r>
        <w:rPr>
          <w:szCs w:val="20"/>
        </w:rPr>
        <w:t>Теперь вы готовы воспринять окончательную инструкцию упражнения релаксации, в котором объединяется работа тела, психики и дыхания. Поскольку невозможно одновременно читать и выполнять упражнение, попросите кого-нибудь, хотя бы на первых порах, зачитывать вам эту инструкцию, или же сами наговорите ее на магнитофон и включайте в удобное для вас время.</w:t>
      </w:r>
    </w:p>
    <w:p>
      <w:pPr>
        <w:pStyle w:val="Normal"/>
        <w:suppressAutoHyphens w:val="true"/>
        <w:autoSpaceDE w:val="false"/>
        <w:ind w:firstLine="330"/>
        <w:rPr>
          <w:szCs w:val="20"/>
        </w:rPr>
      </w:pPr>
      <w:r>
        <w:rPr>
          <w:szCs w:val="20"/>
        </w:rPr>
        <w:t>Прежде чем начать, найдите тихое место, где вам никто не помешает. По возможности, удалитесь от телефона. Сядьте или лягте поудобнее. Заранее сходите в туалет. Расстегните туго облегающую одежду, ослабьте пояс. Когда начнете упражнение, следите, чтобы ритм дыхания был естественным для вас, даже если он не совсем совпадает со звучащими словесными инструкциями. Если команды подаются слишком медленно, не ждите, не задерживайте дыхания, а продолжайте вдыхать и напрягать мышцы, выдыхать и расслабляться в том темпе, который вам удобен. Время от времени “просматривайте” все свое тело мысленным взором, отмечайте состояние мышц. Делайте паузы, переходя от одной мышечной группы к другой, чтобы точнее уловить ощущение.</w:t>
      </w:r>
    </w:p>
    <w:p>
      <w:pPr>
        <w:pStyle w:val="Normal"/>
        <w:suppressAutoHyphens w:val="true"/>
        <w:autoSpaceDE w:val="false"/>
        <w:ind w:firstLine="330"/>
        <w:rPr>
          <w:szCs w:val="20"/>
        </w:rPr>
      </w:pPr>
      <w:r>
        <w:rPr>
          <w:szCs w:val="20"/>
        </w:rPr>
        <w:t>Независимо от того, дает ли вам инструкции кто-то из близких, или вы пользуетесь магнитофонной записью, речь должна быть четкой и медленной, а текст рекомендуется следующий.</w:t>
      </w:r>
    </w:p>
    <w:p>
      <w:pPr>
        <w:pStyle w:val="Normal"/>
        <w:suppressAutoHyphens w:val="true"/>
        <w:autoSpaceDE w:val="false"/>
        <w:ind w:firstLine="330"/>
        <w:rPr>
          <w:szCs w:val="20"/>
        </w:rPr>
      </w:pPr>
      <w:r>
        <w:rPr>
          <w:szCs w:val="20"/>
        </w:rPr>
        <w:t>Устройся поудобнее. Глубоко вдохни и выдохни. Теперь напряги пальцы ног, одновременно с глубоким вдохом через нос. Пусть на вдохе слегка выпятится живот. Медленно выдыхая, представь, что делаешь выдох через пальцы ног. Постарайся увидеть, как из них “вытекает” напряжение. Повтори: вдох, напряги пальцы, выдох; плечи и нижняя челюсть слегка опускаются.</w:t>
      </w:r>
    </w:p>
    <w:p>
      <w:pPr>
        <w:pStyle w:val="Normal"/>
        <w:suppressAutoHyphens w:val="true"/>
        <w:autoSpaceDE w:val="false"/>
        <w:ind w:firstLine="330"/>
        <w:rPr>
          <w:szCs w:val="20"/>
        </w:rPr>
      </w:pPr>
      <w:r>
        <w:rPr>
          <w:szCs w:val="20"/>
        </w:rPr>
        <w:t>Внимание на стопу и голеностоп. На вдохе напряги стопу, на выдохе “выдохни” через нее. Повтори: вдох, выпяти живот, медленный выдох без усилия через стопы.</w:t>
      </w:r>
    </w:p>
    <w:p>
      <w:pPr>
        <w:pStyle w:val="Normal"/>
        <w:suppressAutoHyphens w:val="true"/>
        <w:autoSpaceDE w:val="false"/>
        <w:ind w:firstLine="330"/>
        <w:rPr>
          <w:szCs w:val="20"/>
        </w:rPr>
      </w:pPr>
      <w:r>
        <w:rPr>
          <w:szCs w:val="20"/>
        </w:rPr>
        <w:t>Внимание на икры ног. Вдох, напряги мышцы. Выдох через икры.  Выдыхаешь ртом, плечи и челюсть слегка опускаются. Еще раз: вдохнуть, медленно напрячь икры, выдохнуть, медленно расслабить.</w:t>
      </w:r>
    </w:p>
    <w:p>
      <w:pPr>
        <w:pStyle w:val="Normal"/>
        <w:suppressAutoHyphens w:val="true"/>
        <w:autoSpaceDE w:val="false"/>
        <w:ind w:firstLine="330"/>
        <w:rPr>
          <w:szCs w:val="20"/>
        </w:rPr>
      </w:pPr>
      <w:r>
        <w:rPr>
          <w:szCs w:val="20"/>
        </w:rPr>
        <w:t>Мышцы бедер. Вдохнуть и напрячь, медленно выдохнуть через мышцы.  Еще раз вдохни и напряги мышцы; медленно выдохни, опуская плечи и челюсть.</w:t>
      </w:r>
    </w:p>
    <w:p>
      <w:pPr>
        <w:pStyle w:val="Normal"/>
        <w:suppressAutoHyphens w:val="true"/>
        <w:autoSpaceDE w:val="false"/>
        <w:ind w:firstLine="330"/>
        <w:rPr>
          <w:szCs w:val="20"/>
        </w:rPr>
      </w:pPr>
      <w:r>
        <w:rPr>
          <w:szCs w:val="20"/>
        </w:rPr>
        <w:t>Теперь ягодичные мышцы, вдохни и напряги их; выдохни н расслабь. Снова: вдох через нос, напрячь мышцы; медленный выдох, опустить плечи.</w:t>
      </w:r>
    </w:p>
    <w:p>
      <w:pPr>
        <w:pStyle w:val="Normal"/>
        <w:suppressAutoHyphens w:val="true"/>
        <w:autoSpaceDE w:val="false"/>
        <w:ind w:firstLine="330"/>
        <w:rPr>
          <w:szCs w:val="20"/>
        </w:rPr>
      </w:pPr>
      <w:r>
        <w:rPr>
          <w:szCs w:val="20"/>
        </w:rPr>
        <w:t>Поясница. На вдохе прогнись в пояснице, на выдохе расслабь и выдохни через нее. Вдох, напряжение; выдох, представь, как напряжение уходит из этой области..</w:t>
      </w:r>
    </w:p>
    <w:p>
      <w:pPr>
        <w:pStyle w:val="Normal"/>
        <w:suppressAutoHyphens w:val="true"/>
        <w:autoSpaceDE w:val="false"/>
        <w:ind w:firstLine="330"/>
        <w:rPr>
          <w:szCs w:val="20"/>
        </w:rPr>
      </w:pPr>
      <w:r>
        <w:rPr>
          <w:szCs w:val="20"/>
        </w:rPr>
        <w:t>Живот. На вдохе напряги брюшной пресс; свободно, без усилия выдохни. Вдох через нос, выдох, плечи и челюсть опускаются.</w:t>
      </w:r>
    </w:p>
    <w:p>
      <w:pPr>
        <w:pStyle w:val="Normal"/>
        <w:suppressAutoHyphens w:val="true"/>
        <w:autoSpaceDE w:val="false"/>
        <w:ind w:firstLine="330"/>
        <w:rPr>
          <w:szCs w:val="20"/>
        </w:rPr>
      </w:pPr>
      <w:r>
        <w:rPr>
          <w:szCs w:val="20"/>
        </w:rPr>
        <w:t>Верх спины. Вдохни и сведи лопатки вместе. Выдохни через лопатки. Медленный вдох, напряги спину, медленный выдох, расслабься.</w:t>
      </w:r>
    </w:p>
    <w:p>
      <w:pPr>
        <w:pStyle w:val="Normal"/>
        <w:suppressAutoHyphens w:val="true"/>
        <w:autoSpaceDE w:val="false"/>
        <w:ind w:firstLine="330"/>
        <w:rPr>
          <w:szCs w:val="20"/>
        </w:rPr>
      </w:pPr>
      <w:r>
        <w:rPr>
          <w:szCs w:val="20"/>
        </w:rPr>
        <w:t>Плечи. На вдохе подними плечи, на выдохе дай им спокойно опуститься. Вдох, напряжение, выдохни через плечи.</w:t>
      </w:r>
    </w:p>
    <w:p>
      <w:pPr>
        <w:pStyle w:val="Normal"/>
        <w:suppressAutoHyphens w:val="true"/>
        <w:autoSpaceDE w:val="false"/>
        <w:ind w:firstLine="330"/>
        <w:rPr>
          <w:szCs w:val="20"/>
        </w:rPr>
      </w:pPr>
      <w:r>
        <w:rPr>
          <w:szCs w:val="20"/>
        </w:rPr>
        <w:t>Переходим к шее. Вдох через нос, выпячивая живот, свободный выдох через шею.</w:t>
      </w:r>
    </w:p>
    <w:p>
      <w:pPr>
        <w:pStyle w:val="Normal"/>
        <w:suppressAutoHyphens w:val="true"/>
        <w:autoSpaceDE w:val="false"/>
        <w:ind w:firstLine="330"/>
        <w:rPr>
          <w:szCs w:val="20"/>
        </w:rPr>
      </w:pPr>
      <w:r>
        <w:rPr>
          <w:szCs w:val="20"/>
        </w:rPr>
        <w:t>Лицо. На вдохе напряги мышцы вокруг глаз и рта, наморщи лоб.  Выдохни через лицо, расслабься. Вдох, напряги мышцы, выдох, проследи, как напряжение овытекаетп.</w:t>
      </w:r>
    </w:p>
    <w:p>
      <w:pPr>
        <w:pStyle w:val="Normal"/>
        <w:suppressAutoHyphens w:val="true"/>
        <w:autoSpaceDE w:val="false"/>
        <w:ind w:firstLine="330"/>
        <w:rPr>
          <w:szCs w:val="20"/>
        </w:rPr>
      </w:pPr>
      <w:r>
        <w:rPr>
          <w:szCs w:val="20"/>
        </w:rPr>
        <w:t>Руки. Вдохни и напряги мышцы, затем выдохни через них. Вдох через нос, затем медленный выдох, свободно опуская плечи и челюсть.</w:t>
      </w:r>
    </w:p>
    <w:p>
      <w:pPr>
        <w:pStyle w:val="Normal"/>
        <w:suppressAutoHyphens w:val="true"/>
        <w:autoSpaceDE w:val="false"/>
        <w:ind w:firstLine="330"/>
        <w:rPr>
          <w:szCs w:val="20"/>
        </w:rPr>
      </w:pPr>
      <w:r>
        <w:rPr>
          <w:szCs w:val="20"/>
        </w:rPr>
        <w:t>Закончим кистями рук. Вдохни и собери все напряжение, какое еще осталось в твоем теле, в сжатые кулаки, затем выдохни через руки, медленно разгибая пальцы. Снова вдохни и сожми кулаки, затем выдохни без усилия и представь, как остатки напряжения стекают с кончиков пальцев.</w:t>
      </w:r>
    </w:p>
    <w:p>
      <w:pPr>
        <w:pStyle w:val="Normal"/>
        <w:suppressAutoHyphens w:val="true"/>
        <w:autoSpaceDE w:val="false"/>
        <w:ind w:firstLine="330"/>
        <w:rPr>
          <w:szCs w:val="20"/>
        </w:rPr>
      </w:pPr>
      <w:r>
        <w:rPr>
          <w:szCs w:val="20"/>
        </w:rPr>
        <w:t>Упражнение окончено. Когда вы приобретете некоторый опыт, на выполнение всего цикла у вас будет уходить не более пяти минут. Не забывайте “просматривать” свое тело внутренним взором, отмечая все возникающие ощущения. Заметна ли разница в состоянии до и после упражнения? Постарайтесь запоминать ощущения “до” и “после” при каждом выполнении упражнения. Это разовьет у вас способность по внутренним признакам замечать накопление напряжены в организме.</w:t>
      </w:r>
    </w:p>
    <w:p>
      <w:pPr>
        <w:pStyle w:val="Normal"/>
        <w:suppressAutoHyphens w:val="true"/>
        <w:autoSpaceDE w:val="false"/>
        <w:ind w:firstLine="330"/>
        <w:rPr>
          <w:szCs w:val="20"/>
        </w:rPr>
      </w:pPr>
      <w:r>
        <w:rPr>
          <w:szCs w:val="20"/>
        </w:rPr>
        <w:t>Если проделывать этот цикл расслабления по три раза в день, после пробуждения, в середине дня и перед сном, уже через несколько дней вы начнете осознавать, каким образом в вас накапливается мышечное напряжение.</w:t>
      </w:r>
    </w:p>
    <w:p>
      <w:pPr>
        <w:pStyle w:val="Normal"/>
        <w:suppressAutoHyphens w:val="true"/>
        <w:autoSpaceDE w:val="false"/>
        <w:ind w:firstLine="330"/>
        <w:rPr>
          <w:szCs w:val="20"/>
        </w:rPr>
      </w:pPr>
      <w:r>
        <w:rPr>
          <w:szCs w:val="20"/>
        </w:rPr>
        <w:t>Я обычно рекомендую пациенту расслабляться таким образом в течение 10 дней по три раза в день. Это минимальный срок, который требуется человеку, чтобы узнать, поможет ли ему это упражнение. Оно, как и все методы релаксации, отнюдь не является панацеей; просто оно позволяет вам лучше понять и довести до сознания те команды, которые ваш мозг посылает телу. Осознавая эти команды, мы тем самым берем их под контроль; чем лучше мы знаем свои реакции, тем более способны управлять ими, а значит, и поддерживать внутреннее равновесие.</w:t>
      </w:r>
    </w:p>
    <w:p>
      <w:pPr>
        <w:pStyle w:val="Normal"/>
        <w:suppressAutoHyphens w:val="true"/>
        <w:autoSpaceDE w:val="false"/>
        <w:ind w:firstLine="330"/>
        <w:rPr>
          <w:szCs w:val="20"/>
        </w:rPr>
      </w:pPr>
      <w:r>
        <w:rPr>
          <w:szCs w:val="20"/>
        </w:rPr>
        <w:t>Умение расслабляться принесет максимальную пользу в те моменты вашей жизни, которые отмечены наибольшим стрессовым напряжением. Когда вы сталкиваетесь с явлениями и событиями, легко выводящими вас из равновесия, вам очень важно знать, как в такой ситуации сохранить спокойствие и способность управлять своим вниманием. Воспитывая в себе равновесие, вы тем самым приобретаете инструмент для обуздания реакции «бей или беги», срабатывающей под влиянием реальной или мнимой угрозы.</w:t>
      </w:r>
    </w:p>
    <w:p>
      <w:pPr>
        <w:pStyle w:val="Normal"/>
        <w:suppressAutoHyphens w:val="true"/>
        <w:autoSpaceDE w:val="false"/>
        <w:ind w:firstLine="330"/>
        <w:rPr>
          <w:szCs w:val="20"/>
        </w:rPr>
      </w:pPr>
      <w:r>
        <w:rPr>
          <w:szCs w:val="20"/>
        </w:rPr>
        <w:t>В обычной, повседневной жизни умение сохранять внутреннее равновесие поможет вам обрести покой и легче переносить стрессовые события. В экстремальных условиях это умение может спасти вам жизнь.</w:t>
      </w:r>
    </w:p>
    <w:p>
      <w:pPr>
        <w:pStyle w:val="Normal"/>
        <w:suppressAutoHyphens w:val="true"/>
        <w:autoSpaceDE w:val="false"/>
        <w:ind w:firstLine="330"/>
        <w:rPr>
          <w:szCs w:val="20"/>
        </w:rPr>
      </w:pPr>
      <w:r>
        <w:rPr>
          <w:szCs w:val="20"/>
        </w:rPr>
        <w:t>Описанное упражнение, подобно восточным боевым искусствам и медитативной практике, помогает человеку развить в себе чувство равновесия путем особой концентрации внимания. За вами остается выбор той почвы, на которую вы хотите опереться.</w:t>
      </w:r>
    </w:p>
    <w:p>
      <w:pPr>
        <w:pStyle w:val="Heading3"/>
        <w:ind w:hanging="0"/>
        <w:rPr/>
      </w:pPr>
      <w:bookmarkStart w:id="4" w:name="__RefHeading___Toc3464733"/>
      <w:bookmarkEnd w:id="4"/>
      <w:r>
        <w:rPr/>
        <w:t>5. Общаться так, чтобы тебя понимали.</w:t>
      </w:r>
    </w:p>
    <w:p>
      <w:pPr>
        <w:pStyle w:val="Normal"/>
        <w:suppressAutoHyphens w:val="true"/>
        <w:autoSpaceDE w:val="false"/>
        <w:ind w:firstLine="330"/>
        <w:rPr>
          <w:szCs w:val="20"/>
        </w:rPr>
      </w:pPr>
      <w:r>
        <w:rPr>
          <w:szCs w:val="20"/>
        </w:rPr>
        <w:t>Одна из наиболее частых причин стрессовой реакции связана с юностями в общении. В современном мире люди часто вынуждены принимать или отдавать сообщения, содержащие неточную информацию, информацию или полное отсутствие информации. Многие из-за этого отвыкли выражать свои мысли ясно и до конца. У некоторых, например у ветеранов войны, а также у жертв насилия или у людей, переживших экстремальные условия, в которых говорить ясно и правдиво было опасно, выработалась бессознательная привычка избегать ясности в общении.</w:t>
      </w:r>
    </w:p>
    <w:p>
      <w:pPr>
        <w:pStyle w:val="Normal"/>
        <w:suppressAutoHyphens w:val="true"/>
        <w:autoSpaceDE w:val="false"/>
        <w:ind w:firstLine="330"/>
        <w:rPr>
          <w:szCs w:val="20"/>
        </w:rPr>
      </w:pPr>
      <w:r>
        <w:rPr>
          <w:szCs w:val="20"/>
        </w:rPr>
        <w:t>Длительное пребывание в обстановке, полной опасностей и непрерывной борьбы за выживание, формирует у человека привычку скрывать от собеседника информацию не только в экстремальных условиях, когда от этого зависит жизнь, но и в обычной житейской ситуации. Такого рода привычка часто сопровождает стрессовые реакции, так как есть неразрывная связь между отсутствием ясной информации и появлением чувства страха.</w:t>
      </w:r>
    </w:p>
    <w:p>
      <w:pPr>
        <w:pStyle w:val="Normal"/>
        <w:suppressAutoHyphens w:val="true"/>
        <w:autoSpaceDE w:val="false"/>
        <w:ind w:firstLine="330"/>
        <w:rPr/>
      </w:pPr>
      <w:r>
        <w:rPr>
          <w:szCs w:val="20"/>
        </w:rPr>
        <w:t>Когда вам, к примеру, задан прямой вопрос, а вы дали на него весьма туманный ответ, вашему собеседнику может показаться, что не доверяете ему, что-то от него скрываете или во всяком случае не хотите поделиться тем, что вам известно. В душе собеседника может зародиться страх – он начнет вас опасаться. Причина вашего нежелания ясно ответить на вопрос, может быть самой незначительной или ее может и вовсе не быть: просто в вас сработала привычка, о которой я упоминал. Возможно, вы даже не отдаете себе отчета в том, что уклонились от прямого ответа.</w:t>
      </w:r>
    </w:p>
    <w:p>
      <w:pPr>
        <w:pStyle w:val="Normal"/>
        <w:suppressAutoHyphens w:val="true"/>
        <w:autoSpaceDE w:val="false"/>
        <w:ind w:firstLine="330"/>
        <w:rPr/>
      </w:pPr>
      <w:r>
        <w:rPr>
          <w:szCs w:val="20"/>
        </w:rPr>
        <w:t>Ваш собеседник, скорее всего, тоже не догадывается об истинных причинах, недоговоренности. Он истолковал неясность вашего ответа по-своему, и эта его интерпретация, по всей видимости, не имеет ничего общего с вашими действительными намерениями. У этого человека свои проблемы, сомнения, страхи, возможно, и он не уверен в себе. Когда вы ушли от прямого ответа по непонятной собеседнику причине, он пугается. Эта его тревожность может в свою очередь отразиться и на вас, и в результате вы отдалитесь друг от друга по одной-единственной причине – неумении излагать свои мысли ясно и правдиво.</w:t>
      </w:r>
    </w:p>
    <w:p>
      <w:pPr>
        <w:pStyle w:val="Normal"/>
        <w:suppressAutoHyphens w:val="true"/>
        <w:autoSpaceDE w:val="false"/>
        <w:ind w:firstLine="330"/>
        <w:rPr>
          <w:szCs w:val="20"/>
        </w:rPr>
      </w:pPr>
      <w:r>
        <w:rPr>
          <w:szCs w:val="20"/>
        </w:rPr>
        <w:t>Разумеется, вы не будете сообщать каждому обо всех своих мыслях и чувствах при любых обстоятельствах. Но в некоторых случаях неспособность давать о себе ясную информацию создает серьезные проблемы. Например, если близкий человек задает вам вопрос, касающийся ваших отношений, а вы так или иначе уходите от ответа, и если к тому же ваш партнер не совсем уверен в ваших чувствах, то ваше неумение или нежелание быть откровенным будет воспринято как свидетельство того, что оправдались худшие подозрения: “Если он даже говорить не хочет, значит, дело плохо.”</w:t>
      </w:r>
    </w:p>
    <w:p>
      <w:pPr>
        <w:pStyle w:val="Normal"/>
        <w:suppressAutoHyphens w:val="true"/>
        <w:autoSpaceDE w:val="false"/>
        <w:ind w:firstLine="330"/>
        <w:rPr>
          <w:szCs w:val="20"/>
        </w:rPr>
      </w:pPr>
      <w:r>
        <w:rPr>
          <w:szCs w:val="20"/>
        </w:rPr>
        <w:t>Единственный способ избежать того, чтобы люди в вашем молчании находили подтверждение своим страхам, это честно говорить с ними о том, что происходит. Конечно, правдивость и точность ваших сообщений зависит от того, насколько полны ваши знания о предмете; далеко не на все вопросы вы сможете дать исчерпывающий ответ. Но и в этом случае можно правдиво сказать, что ответа вы не знаете. Сообщая самую полную и точную информацию, какой вы располагаете, вы делаете все от вас зависящее. Хотя не во всяком общении обмен правдивой информацией играет главную роль, но для поддержания близких и дружеских отношений он просто необходим.</w:t>
      </w:r>
    </w:p>
    <w:p>
      <w:pPr>
        <w:pStyle w:val="Normal"/>
        <w:suppressAutoHyphens w:val="true"/>
        <w:autoSpaceDE w:val="false"/>
        <w:ind w:firstLine="330"/>
        <w:rPr>
          <w:szCs w:val="20"/>
        </w:rPr>
      </w:pPr>
      <w:r>
        <w:rPr>
          <w:szCs w:val="20"/>
        </w:rPr>
        <w:t>Людям, страдающим от посттравматического стресса, бывает тяжело давать о себе правдивую, откровенную информацию. О некоторые болезненных симптомах (например, о ночных кошмарах или навязчивых воспоминаниях, связанных с трагическими событиями прошлого) человек просто не желает ни с кем говорить. Если это знакомо и вам, то, значит, вы либо внутренне не готовы к разговору на эти темы, либо не хотите посвящать в свои проблемы окружающих, или же в вас действует та бессознательная привычка, о которой шла речь, склонность скрывать информацию.</w:t>
      </w:r>
    </w:p>
    <w:p>
      <w:pPr>
        <w:pStyle w:val="Normal"/>
        <w:suppressAutoHyphens w:val="true"/>
        <w:autoSpaceDE w:val="false"/>
        <w:ind w:firstLine="330"/>
        <w:rPr>
          <w:szCs w:val="20"/>
        </w:rPr>
      </w:pPr>
      <w:r>
        <w:rPr>
          <w:szCs w:val="20"/>
        </w:rPr>
        <w:t>Когда такая скрытность присутствует в отношениях с близкими людьми, хорошо знающими, как вы говорите и выгладите, когда у вас все в порядке, ваш обман не удастся. Догадываясь, что вас что-то мучает, близкие решат, будто бы это происходит по их вине. Когда в ответ на вопрос: “Что с тобой?” они слышат: “Все в порядке!” и в то же время видят, что это неправда, они начинают искать причину вашего состояния в своих поступках.</w:t>
      </w:r>
    </w:p>
    <w:p>
      <w:pPr>
        <w:pStyle w:val="Normal"/>
        <w:suppressAutoHyphens w:val="true"/>
        <w:autoSpaceDE w:val="false"/>
        <w:ind w:firstLine="330"/>
        <w:rPr>
          <w:szCs w:val="20"/>
        </w:rPr>
      </w:pPr>
      <w:r>
        <w:rPr>
          <w:szCs w:val="20"/>
        </w:rPr>
        <w:t>Таким образом, нежелание говорить правду, вбивает клин между вами и теми людьми, которых вы любите. Для них очевидно ваше беспокойство, о котором вы отказываетесь говорить, и им остается предположить, что либо вы от них что-то скрываете, либо их обманывают собственные глаза.</w:t>
      </w:r>
    </w:p>
    <w:p>
      <w:pPr>
        <w:pStyle w:val="Normal"/>
        <w:suppressAutoHyphens w:val="true"/>
        <w:autoSpaceDE w:val="false"/>
        <w:ind w:firstLine="330"/>
        <w:rPr/>
      </w:pPr>
      <w:r>
        <w:rPr>
          <w:szCs w:val="20"/>
        </w:rPr>
        <w:t>Особенно опасна искаженная информация в интимных отношениях: она буквально сводит партнера с ума и ввергает в состояние полного замешательства. Если эти отношения дороги вам, воспитайте в себе способность к открытому и честному общению – так вы избавите от лишних стрессов и себя и близких.</w:t>
      </w:r>
    </w:p>
    <w:p>
      <w:pPr>
        <w:pStyle w:val="Normal"/>
        <w:suppressAutoHyphens w:val="true"/>
        <w:autoSpaceDE w:val="false"/>
        <w:ind w:firstLine="330"/>
        <w:rPr>
          <w:szCs w:val="20"/>
        </w:rPr>
      </w:pPr>
      <w:r>
        <w:rPr>
          <w:szCs w:val="20"/>
        </w:rPr>
        <w:t>Сообщать правдивую информацию не всегда легко. Иногда мы твердо намереваемся сказать всю правду, но у нас ничего не выходит и дело еще больше запутывается. Например, мы делаем заявление, смысл которого для нас совершенно ясен, а собеседнику оно кажется бессмысленным, или, того хуже, имеющим совершенно иной смысл, нежели тот, который мы в него вкладывали. Чтобы добиться полной ясности, важно не только откровенно выражать свои мысли и чувства, но проверить, подучил ли собеседник именно то сообщение, которое вы ему передавали. Другими словами, необходимо выяснить, вправду ли вы с собеседником говорите на одном и том же языке. Время от времени задавайте ему вопросы, чтобы узнать, настроен ли он на вашу волну и правильно ли понимает вас.</w:t>
      </w:r>
    </w:p>
    <w:p>
      <w:pPr>
        <w:pStyle w:val="Normal"/>
        <w:suppressAutoHyphens w:val="true"/>
        <w:autoSpaceDE w:val="false"/>
        <w:ind w:firstLine="330"/>
        <w:rPr>
          <w:szCs w:val="20"/>
        </w:rPr>
      </w:pPr>
      <w:r>
        <w:rPr>
          <w:szCs w:val="20"/>
        </w:rPr>
        <w:t>Приведу житейский пример. Предположим, муж приходит с работы, и жена вступает с ним в разговор. Она соскучилась и хочет услышать, что он ее любит. На словах она выражает это так: “Мы почти не бываем вместе. Мне иногда кажется, что ты меня избегаешь...”</w:t>
      </w:r>
    </w:p>
    <w:p>
      <w:pPr>
        <w:pStyle w:val="Normal"/>
        <w:suppressAutoHyphens w:val="true"/>
        <w:autoSpaceDE w:val="false"/>
        <w:ind w:firstLine="330"/>
        <w:rPr>
          <w:szCs w:val="20"/>
        </w:rPr>
      </w:pPr>
      <w:r>
        <w:rPr>
          <w:szCs w:val="20"/>
        </w:rPr>
        <w:t>Женщина хочет удостовериться, что муж по-прежнему ценит ее общество. Но из ее слов это неясно.</w:t>
      </w:r>
    </w:p>
    <w:p>
      <w:pPr>
        <w:pStyle w:val="Normal"/>
        <w:suppressAutoHyphens w:val="true"/>
        <w:autoSpaceDE w:val="false"/>
        <w:ind w:firstLine="330"/>
        <w:rPr/>
      </w:pPr>
      <w:r>
        <w:rPr>
          <w:szCs w:val="20"/>
        </w:rPr>
        <w:t>Муж, уставший после работы, уловил в них совершенно иной смысл: будто жена упрекает его, что он уделяет ей мало внимания (“Мы почти не бываем вместе...”). Он воспринял их как критику в свой адрес, не понимая, что жена просто ждет от него теплого слова. Он услышал только, что она им недовольна. Его реплика: “Я стараюсь как могу!” – на самом деле лишь попытка защититься от критики, а не ответ на тот скрытый вопрос, который задала ему жена (“Ты меня любишь?”).</w:t>
      </w:r>
    </w:p>
    <w:p>
      <w:pPr>
        <w:pStyle w:val="Normal"/>
        <w:suppressAutoHyphens w:val="true"/>
        <w:autoSpaceDE w:val="false"/>
        <w:ind w:firstLine="330"/>
        <w:rPr>
          <w:szCs w:val="20"/>
        </w:rPr>
      </w:pPr>
      <w:r>
        <w:rPr>
          <w:szCs w:val="20"/>
        </w:rPr>
        <w:t>Жена, которая уверена, что задала именно тот вопрос, который хотела (“Ты меня любишь, тебе хорошо со мной?”), и считает, что муж ее понял правильно, слышит от него: “Я стараюсь как могу”. Для нее такой ответ означает, что муж делает огромное усилие над собой, чтобы хорошо относиться к ней и проводить время в ее обществе. Она истолковала его слова так: “Я стараюсь, но не требуй от меня большего.” Худшие подозрения подтвердились: муж ее больше не любит.</w:t>
      </w:r>
    </w:p>
    <w:p>
      <w:pPr>
        <w:pStyle w:val="Normal"/>
        <w:suppressAutoHyphens w:val="true"/>
        <w:autoSpaceDE w:val="false"/>
        <w:ind w:firstLine="330"/>
        <w:rPr>
          <w:szCs w:val="20"/>
        </w:rPr>
      </w:pPr>
      <w:r>
        <w:rPr>
          <w:szCs w:val="20"/>
        </w:rPr>
        <w:t>Эти двое не настроились на одну волну, и мы видим, как из-за этого в души обоих закрадывается страх. Не потому, что между ними действительно существуют серьезные разногласия, а лишь от того, что они не позаботились о ясности своих высказываний. Поскольку оба несколько неуверенны в чувствах друг друга, все неясности каждый сразу истолковал в пользу собственных тайных опасений.</w:t>
      </w:r>
    </w:p>
    <w:p>
      <w:pPr>
        <w:pStyle w:val="Normal"/>
        <w:suppressAutoHyphens w:val="true"/>
        <w:autoSpaceDE w:val="false"/>
        <w:ind w:firstLine="330"/>
        <w:rPr>
          <w:szCs w:val="20"/>
        </w:rPr>
      </w:pPr>
      <w:r>
        <w:rPr>
          <w:szCs w:val="20"/>
        </w:rPr>
        <w:t>Чтобы избежать взаимного непонимания, необходимо научиться проверять, верно ли собеседник воспринял ваши слова. Вы сами должны позаботиться о том, чтобы переданное и полученное сообщение совпадали по смыслу.</w:t>
      </w:r>
    </w:p>
    <w:p>
      <w:pPr>
        <w:pStyle w:val="Normal"/>
        <w:suppressAutoHyphens w:val="true"/>
        <w:autoSpaceDE w:val="false"/>
        <w:ind w:firstLine="330"/>
        <w:rPr>
          <w:szCs w:val="20"/>
        </w:rPr>
      </w:pPr>
      <w:r>
        <w:rPr>
          <w:szCs w:val="20"/>
        </w:rPr>
        <w:t>Вернемся к нашему примеру: если бы один из супругов взялся проверить, правильно ли он понял другого, недоразумения между ними не произошло бы. Муж мог бы не воспринимать слова жены как критику, а попросить разъяснений, чтобы в точности понять, что она имела в виду: “Ты хочешь сказать, что я в чем-то не прав?” или “А чего бы именно тебе хотелось?” Таким образом, он дал бы жене возможность яснее высказать свой главный, скрытый вопрос. Вместо того, чтобы сразу оценить информацию как негативную, он получил бы дополнительные сведения и убедился бы, что его опасения ложны.</w:t>
      </w:r>
    </w:p>
    <w:p>
      <w:pPr>
        <w:pStyle w:val="Normal"/>
        <w:suppressAutoHyphens w:val="true"/>
        <w:autoSpaceDE w:val="false"/>
        <w:ind w:firstLine="330"/>
        <w:rPr/>
      </w:pPr>
      <w:r>
        <w:rPr>
          <w:szCs w:val="20"/>
        </w:rPr>
        <w:t>В свою очередь и жена могла попытаться уточнить полученное сообщение. Услышав слова мужа: “Я стараюсь как могу”, она, задавая вопросы, типа: “Значит, тебе плохо со мной?” или “Что ты хочешь этим сказать?” – убедилась бы, что муж имел в виду совсем не то, что ей показалось.</w:t>
      </w:r>
    </w:p>
    <w:p>
      <w:pPr>
        <w:pStyle w:val="TextBodyIndent"/>
        <w:rPr/>
      </w:pPr>
      <w:r>
        <w:rPr/>
        <w:t>Иногда мы истолковываем слова других людей так, как подсказывают наши скрытые желания. Иногда получаемая информация бывает искажена нашими тайными страхами. И в том, и в другом случае, упражняясь в искусстве “перепроверки” во время разговоров, мы сводим к минимуму всякую путаницу и можем быть уверены, что смысл, воспринятый нами, – это именно тот смысл, который вложил в свои слова собеседник.</w:t>
      </w:r>
    </w:p>
    <w:p>
      <w:pPr>
        <w:pStyle w:val="Normal"/>
        <w:suppressAutoHyphens w:val="true"/>
        <w:autoSpaceDE w:val="false"/>
        <w:ind w:firstLine="330"/>
        <w:rPr>
          <w:szCs w:val="20"/>
        </w:rPr>
      </w:pPr>
      <w:r>
        <w:rPr>
          <w:szCs w:val="20"/>
        </w:rPr>
        <w:t>До сих пор речь шла о непреднамеренных искажениях смысла. Но иногда неясность общения бывает сознательной.</w:t>
      </w:r>
    </w:p>
    <w:p>
      <w:pPr>
        <w:pStyle w:val="Normal"/>
        <w:suppressAutoHyphens w:val="true"/>
        <w:autoSpaceDE w:val="false"/>
        <w:ind w:firstLine="330"/>
        <w:rPr>
          <w:szCs w:val="20"/>
        </w:rPr>
      </w:pPr>
      <w:r>
        <w:rPr>
          <w:szCs w:val="20"/>
        </w:rPr>
        <w:t>В качестве примера я привел бы так называемый рефлекс “я не знаю”. Он проявляется, когда мы рассержены или по какой-либо причине не желаем поддерживать разговор. Этот стиль общения можно назвать пассивно-агрессивным; он показывает, что мы можем быть агрессивны, даже когда внешне выглядим вполне мирно.</w:t>
      </w:r>
    </w:p>
    <w:p>
      <w:pPr>
        <w:pStyle w:val="Normal"/>
        <w:suppressAutoHyphens w:val="true"/>
        <w:autoSpaceDE w:val="false"/>
        <w:ind w:firstLine="330"/>
        <w:rPr/>
      </w:pPr>
      <w:r>
        <w:rPr>
          <w:szCs w:val="20"/>
        </w:rPr>
        <w:t>Не отвечать на вопрос, делая вид, что не знаешь ответа, – это способ поставить себя в более выгодное положение, чем собеседник, лишить его уверенности. В какую бы словесную форму не был облачен отказ (а вариантов здесь может быть множество), такой вид общения является очень агрессивным из-за своего крайне искаженного коммуникативного содержания. Рефлекс “я не знаю” можно определить как полное нежелание сообщать правдивую информацию. Вот пример:</w:t>
      </w:r>
    </w:p>
    <w:p>
      <w:pPr>
        <w:pStyle w:val="Normal"/>
        <w:suppressAutoHyphens w:val="true"/>
        <w:autoSpaceDE w:val="false"/>
        <w:ind w:left="330" w:firstLine="284"/>
        <w:rPr/>
      </w:pPr>
      <w:r>
        <w:rPr>
          <w:szCs w:val="20"/>
        </w:rPr>
        <w:t>–</w:t>
      </w:r>
      <w:r>
        <w:rPr>
          <w:rFonts w:eastAsia="Arial"/>
          <w:szCs w:val="20"/>
        </w:rPr>
        <w:t xml:space="preserve"> </w:t>
      </w:r>
      <w:r>
        <w:rPr>
          <w:szCs w:val="20"/>
        </w:rPr>
        <w:t>Что ты хочешь на завтрак?</w:t>
      </w:r>
    </w:p>
    <w:p>
      <w:pPr>
        <w:pStyle w:val="Normal"/>
        <w:suppressAutoHyphens w:val="true"/>
        <w:autoSpaceDE w:val="false"/>
        <w:ind w:left="330" w:firstLine="284"/>
        <w:rPr/>
      </w:pPr>
      <w:r>
        <w:rPr>
          <w:szCs w:val="20"/>
        </w:rPr>
        <w:t>–</w:t>
      </w:r>
      <w:r>
        <w:rPr>
          <w:rFonts w:eastAsia="Arial"/>
          <w:szCs w:val="20"/>
        </w:rPr>
        <w:t xml:space="preserve"> </w:t>
      </w:r>
      <w:r>
        <w:rPr>
          <w:szCs w:val="20"/>
        </w:rPr>
        <w:t>Не знаю.</w:t>
      </w:r>
    </w:p>
    <w:p>
      <w:pPr>
        <w:pStyle w:val="Normal"/>
        <w:suppressAutoHyphens w:val="true"/>
        <w:autoSpaceDE w:val="false"/>
        <w:ind w:left="330" w:firstLine="284"/>
        <w:rPr/>
      </w:pPr>
      <w:r>
        <w:rPr>
          <w:szCs w:val="20"/>
        </w:rPr>
        <w:t>–</w:t>
      </w:r>
      <w:r>
        <w:rPr>
          <w:rFonts w:eastAsia="Arial"/>
          <w:szCs w:val="20"/>
        </w:rPr>
        <w:t xml:space="preserve"> </w:t>
      </w:r>
      <w:r>
        <w:rPr>
          <w:szCs w:val="20"/>
        </w:rPr>
        <w:t>Может быть, кукурузные хлопья или яичницу?</w:t>
      </w:r>
    </w:p>
    <w:p>
      <w:pPr>
        <w:pStyle w:val="Normal"/>
        <w:suppressAutoHyphens w:val="true"/>
        <w:autoSpaceDE w:val="false"/>
        <w:ind w:left="330" w:firstLine="284"/>
        <w:rPr/>
      </w:pPr>
      <w:r>
        <w:rPr>
          <w:szCs w:val="20"/>
        </w:rPr>
        <w:t>–</w:t>
      </w:r>
      <w:r>
        <w:rPr>
          <w:rFonts w:eastAsia="Arial"/>
          <w:szCs w:val="20"/>
        </w:rPr>
        <w:t xml:space="preserve"> </w:t>
      </w:r>
      <w:r>
        <w:rPr>
          <w:szCs w:val="20"/>
        </w:rPr>
        <w:t>Все равно.</w:t>
      </w:r>
    </w:p>
    <w:p>
      <w:pPr>
        <w:pStyle w:val="Normal"/>
        <w:suppressAutoHyphens w:val="true"/>
        <w:autoSpaceDE w:val="false"/>
        <w:ind w:left="330" w:firstLine="284"/>
        <w:rPr/>
      </w:pPr>
      <w:r>
        <w:rPr>
          <w:szCs w:val="20"/>
        </w:rPr>
        <w:t>–</w:t>
      </w:r>
      <w:r>
        <w:rPr>
          <w:rFonts w:eastAsia="Arial"/>
          <w:szCs w:val="20"/>
        </w:rPr>
        <w:t xml:space="preserve"> </w:t>
      </w:r>
      <w:r>
        <w:rPr>
          <w:szCs w:val="20"/>
        </w:rPr>
        <w:t>Хочешь сока?</w:t>
      </w:r>
    </w:p>
    <w:p>
      <w:pPr>
        <w:pStyle w:val="Normal"/>
        <w:suppressAutoHyphens w:val="true"/>
        <w:autoSpaceDE w:val="false"/>
        <w:ind w:left="330" w:firstLine="284"/>
        <w:rPr/>
      </w:pPr>
      <w:r>
        <w:rPr>
          <w:szCs w:val="20"/>
        </w:rPr>
        <w:t>–</w:t>
      </w:r>
      <w:r>
        <w:rPr>
          <w:rFonts w:eastAsia="Arial"/>
          <w:szCs w:val="20"/>
        </w:rPr>
        <w:t xml:space="preserve"> </w:t>
      </w:r>
      <w:r>
        <w:rPr>
          <w:szCs w:val="20"/>
        </w:rPr>
        <w:t>Мне безразлично.</w:t>
      </w:r>
    </w:p>
    <w:p>
      <w:pPr>
        <w:pStyle w:val="Normal"/>
        <w:suppressAutoHyphens w:val="true"/>
        <w:autoSpaceDE w:val="false"/>
        <w:ind w:left="330" w:firstLine="284"/>
        <w:rPr/>
      </w:pPr>
      <w:r>
        <w:rPr>
          <w:szCs w:val="20"/>
        </w:rPr>
        <w:t>–</w:t>
      </w:r>
      <w:r>
        <w:rPr>
          <w:rFonts w:eastAsia="Arial"/>
          <w:szCs w:val="20"/>
        </w:rPr>
        <w:t xml:space="preserve"> </w:t>
      </w:r>
      <w:r>
        <w:rPr>
          <w:szCs w:val="20"/>
        </w:rPr>
        <w:t>Ты что, еще не проснулся?</w:t>
      </w:r>
    </w:p>
    <w:p>
      <w:pPr>
        <w:pStyle w:val="Normal"/>
        <w:suppressAutoHyphens w:val="true"/>
        <w:autoSpaceDE w:val="false"/>
        <w:ind w:left="330" w:firstLine="284"/>
        <w:rPr/>
      </w:pPr>
      <w:r>
        <w:rPr>
          <w:szCs w:val="20"/>
        </w:rPr>
        <w:t>–</w:t>
      </w:r>
      <w:r>
        <w:rPr>
          <w:rFonts w:eastAsia="Arial"/>
          <w:szCs w:val="20"/>
        </w:rPr>
        <w:t xml:space="preserve"> </w:t>
      </w:r>
      <w:r>
        <w:rPr>
          <w:szCs w:val="20"/>
        </w:rPr>
        <w:t>Может быть.</w:t>
      </w:r>
    </w:p>
    <w:p>
      <w:pPr>
        <w:pStyle w:val="Normal"/>
        <w:suppressAutoHyphens w:val="true"/>
        <w:autoSpaceDE w:val="false"/>
        <w:ind w:firstLine="330"/>
        <w:rPr/>
      </w:pPr>
      <w:r>
        <w:rPr>
          <w:szCs w:val="20"/>
        </w:rPr>
        <w:t>Стиль “я не знаю” – это способ избежать общения, и в то же время не брать на себя ответственности за отказ от общения. Ваш собеседник чувствует себя неуверенно, его может напугать ваше непонятное нежелание отвечать на вопросы.</w:t>
      </w:r>
    </w:p>
    <w:p>
      <w:pPr>
        <w:pStyle w:val="Normal"/>
        <w:suppressAutoHyphens w:val="true"/>
        <w:autoSpaceDE w:val="false"/>
        <w:ind w:firstLine="330"/>
        <w:rPr>
          <w:szCs w:val="20"/>
        </w:rPr>
      </w:pPr>
      <w:r>
        <w:rPr>
          <w:szCs w:val="20"/>
        </w:rPr>
        <w:t>Вам станет легче добиться взаимопонимания с окружающими, как только вы усвоите, что несете ответственность за каждое свое высказывание.</w:t>
      </w:r>
    </w:p>
    <w:p>
      <w:pPr>
        <w:pStyle w:val="Normal"/>
        <w:suppressAutoHyphens w:val="true"/>
        <w:autoSpaceDE w:val="false"/>
        <w:ind w:firstLine="330"/>
        <w:rPr/>
      </w:pPr>
      <w:r>
        <w:rPr>
          <w:szCs w:val="20"/>
        </w:rPr>
        <w:t>Не забывайте, что молчание – это тоже своего рода высказывание, способ что-то сообщить собеседнику. Как бы вы ни ответили на вопрос – полностью или частично, отмолчались или отговорились незнанием – это всегда содержит вполне конкретную коммуникативную информацию.</w:t>
      </w:r>
    </w:p>
    <w:p>
      <w:pPr>
        <w:pStyle w:val="Normal"/>
        <w:suppressAutoHyphens w:val="true"/>
        <w:autoSpaceDE w:val="false"/>
        <w:ind w:firstLine="330"/>
        <w:rPr>
          <w:szCs w:val="20"/>
        </w:rPr>
      </w:pPr>
      <w:r>
        <w:rPr>
          <w:szCs w:val="20"/>
        </w:rPr>
        <w:t>В тех случаях общения, где для вас особое значение имеет близость и взаимное доверие, помните, что искаженная информация порождает страх, а честное и понятное объяснение его рассеивает. Если окружающие не понимают вас, проверьте, умеете ли вы общаться. Всякая напряженность в отношениях, по меньшей мере, наполовину обусловлена не действительными различиями во взглядах, а тем, что собеседники говорят, не понимая друг друга.</w:t>
      </w:r>
    </w:p>
    <w:p>
      <w:pPr>
        <w:pStyle w:val="Normal"/>
        <w:suppressAutoHyphens w:val="true"/>
        <w:autoSpaceDE w:val="false"/>
        <w:ind w:firstLine="330"/>
        <w:rPr>
          <w:szCs w:val="20"/>
        </w:rPr>
      </w:pPr>
      <w:r>
        <w:rPr>
          <w:szCs w:val="20"/>
        </w:rPr>
        <w:t>Научитесь говорить понятно, хотя бы с близкими, и вы избавите себя от лишних недоразумений и конфликтов.</w:t>
      </w:r>
    </w:p>
    <w:p>
      <w:pPr>
        <w:pStyle w:val="Normal"/>
        <w:suppressAutoHyphens w:val="true"/>
        <w:autoSpaceDE w:val="false"/>
        <w:ind w:firstLine="330"/>
        <w:rPr>
          <w:szCs w:val="20"/>
        </w:rPr>
      </w:pPr>
      <w:r>
        <w:rPr>
          <w:szCs w:val="20"/>
        </w:rPr>
        <w:t>Одна из сфер общения, в которой наиболее часто возникают стрессовые реакции, это выражение критики и одобрения. Если стиль общения вырабатывался у вас в экстремальной ситуации, то вы, вероятно, тяготеете к чему-то одному, видимо вам легче критиковать, чем хвалить.</w:t>
      </w:r>
    </w:p>
    <w:p>
      <w:pPr>
        <w:pStyle w:val="Normal"/>
        <w:suppressAutoHyphens w:val="true"/>
        <w:autoSpaceDE w:val="false"/>
        <w:ind w:firstLine="330"/>
        <w:rPr/>
      </w:pPr>
      <w:r>
        <w:rPr>
          <w:szCs w:val="20"/>
        </w:rPr>
        <w:t>Если вам кажется, что кто-то действует неправильно, то с точки зрения ситуации выживания, ругая такого человека, вы проявляете заботу о нем: ведь неправильное поведение может привести его к гибели. Так вырабатывается привычка всегда высказывать свои критические замечания, не скрывая их, когда человек ведет себя “не так, как надо”. Но если– в той же ситуации выживания люди ведут себя “так, как надо”, т.е. делают все от них зависящее, чтобы не погибнуть, тогда, по вашему мнению, в общении нет нужды. Такое коммуникативное поведение характерно для экстремальных условий: высказываться, когда что-то не так, и молчать, когда все в порядке. Из-за этого вам легче ругать людей, чем хвалить.</w:t>
      </w:r>
    </w:p>
    <w:p>
      <w:pPr>
        <w:pStyle w:val="Normal"/>
        <w:suppressAutoHyphens w:val="true"/>
        <w:autoSpaceDE w:val="false"/>
        <w:ind w:firstLine="330"/>
        <w:rPr>
          <w:szCs w:val="20"/>
        </w:rPr>
      </w:pPr>
      <w:r>
        <w:rPr>
          <w:szCs w:val="20"/>
        </w:rPr>
        <w:t>Когда речь идет с выживании, то такой стиль поведения, безусловно, ценен, но в мирной ситуации общения он может стать источником стресса. Люди, не прошедшие той же суровой школы, что и вы, не смогут понять, почему их так часто критикуют и почти никогда не хвалят. Им будет казаться, что вы их не уважаете и постоянно придираетесь к ним.</w:t>
      </w:r>
    </w:p>
    <w:p>
      <w:pPr>
        <w:pStyle w:val="Normal"/>
        <w:suppressAutoHyphens w:val="true"/>
        <w:autoSpaceDE w:val="false"/>
        <w:ind w:firstLine="330"/>
        <w:rPr>
          <w:szCs w:val="20"/>
        </w:rPr>
      </w:pPr>
      <w:r>
        <w:rPr>
          <w:szCs w:val="20"/>
        </w:rPr>
        <w:t>Человек, который носит в себе не находящую, выхода злобу, склонен использовать критику как способ освободиться от внутреннего напряжения. Когда “разбирательство” устраивают в присутствии ни в чем не повинных посторонних людей, человек рискует, сам того не желая, подорвать свои отношения с близкими.</w:t>
      </w:r>
    </w:p>
    <w:p>
      <w:pPr>
        <w:pStyle w:val="Normal"/>
        <w:suppressAutoHyphens w:val="true"/>
        <w:autoSpaceDE w:val="false"/>
        <w:ind w:firstLine="330"/>
        <w:rPr>
          <w:szCs w:val="20"/>
        </w:rPr>
      </w:pPr>
      <w:r>
        <w:rPr>
          <w:szCs w:val="20"/>
        </w:rPr>
        <w:t>Если вам нужно высказать кому-либо важные критические замечания, тщательно выбирайте для этого время и место. Отложите критику до того момента, когда будете чувствовать максимальное душевное равновесие.</w:t>
      </w:r>
    </w:p>
    <w:p>
      <w:pPr>
        <w:pStyle w:val="Normal"/>
        <w:suppressAutoHyphens w:val="true"/>
        <w:autoSpaceDE w:val="false"/>
        <w:ind w:firstLine="330"/>
        <w:rPr>
          <w:szCs w:val="20"/>
        </w:rPr>
      </w:pPr>
      <w:r>
        <w:rPr>
          <w:szCs w:val="20"/>
        </w:rPr>
        <w:t>До сих пор речь шла о способах выразить критику или одобрение. Не менее важно, как вы принимаете сообщения такого рода. Способны ли вы слушать замечания в свой адрес, не испытывая при этом острой стрессовой реакции? Умеете ли вы спокойно принимать похвалу? Если критические или одобрительные высказывания других всегда выводят вас из равновесия, нужно задать себе вопрос, что именно вам кажется угрожающим в таких высказываниях? Это еще один из путей распознать в себе страх.</w:t>
      </w:r>
    </w:p>
    <w:p>
      <w:pPr>
        <w:pStyle w:val="Normal"/>
        <w:suppressAutoHyphens w:val="true"/>
        <w:autoSpaceDE w:val="false"/>
        <w:ind w:firstLine="330"/>
        <w:rPr>
          <w:szCs w:val="20"/>
        </w:rPr>
      </w:pPr>
      <w:r>
        <w:rPr>
          <w:szCs w:val="20"/>
        </w:rPr>
        <w:t>Существует эффективное упражнение на развитие навыков общения. Оно называется “пирог с начинкой”. Двое участников уславливаются по очереди исполнять роль говорящего и слушающего. Говорящий должен сделать три высказывания о партнере: первое выражает похвалу, начинается словами: “Я ценю тебя за то, что ...”; второе содержит критику и начинается со слов: “Мне бывает трудно с тобой, потому что ...", и, наконец, третье, как первое, снова содержит одобрение.</w:t>
      </w:r>
    </w:p>
    <w:p>
      <w:pPr>
        <w:pStyle w:val="Normal"/>
        <w:suppressAutoHyphens w:val="true"/>
        <w:autoSpaceDE w:val="false"/>
        <w:ind w:firstLine="330"/>
        <w:rPr/>
      </w:pPr>
      <w:r>
        <w:rPr>
          <w:szCs w:val="20"/>
        </w:rPr>
        <w:t>Задача говорящего – выразить свою мысль предельно ясно, и при этом выбирать высказывания, которые соответствуют действительности и уровню взаимоотношений между людьми. Задача слушателя – сидеть спокойно, не делая никаких жестов, не перебивать говорящего, не возражать ему, а спокойно выслушивать замечания в свой адрес. Затем участники меняются ролями, и все повторяется. Таким образом, оба учатся высказывать и принимать сообщения, содержащие как критику, так и похвалу.</w:t>
      </w:r>
    </w:p>
    <w:p>
      <w:pPr>
        <w:pStyle w:val="Normal"/>
        <w:suppressAutoHyphens w:val="true"/>
        <w:autoSpaceDE w:val="false"/>
        <w:ind w:firstLine="330"/>
        <w:rPr>
          <w:szCs w:val="20"/>
        </w:rPr>
      </w:pPr>
      <w:r>
        <w:rPr>
          <w:szCs w:val="20"/>
        </w:rPr>
        <w:t>Упражнение “пирог с начинкой” можно несколько усложнить для тех, кто хочет потренироваться в умении проверять тождественость сказанного и услышанного. Для этого по окончании основной части упражнения каждый из участников по очереди повторяет то, что слышал о себе и выясняет, правильно ли понял собеседника. Упражнение можно выполнять вдвоем, без участия посторонних; однако, очень важно не обижаться на критику и не оправдываться.</w:t>
      </w:r>
    </w:p>
    <w:p>
      <w:pPr>
        <w:pStyle w:val="Normal"/>
        <w:suppressAutoHyphens w:val="true"/>
        <w:autoSpaceDE w:val="false"/>
        <w:ind w:firstLine="330"/>
        <w:rPr>
          <w:szCs w:val="20"/>
        </w:rPr>
      </w:pPr>
      <w:r>
        <w:rPr>
          <w:szCs w:val="20"/>
        </w:rPr>
        <w:t>Когда вы искренне выражаете свое мнение и то же самое делает ваш партнер, вы оба правы. Хотя бы ваши точки зрения были диаметрально противоположны.</w:t>
      </w:r>
    </w:p>
    <w:p>
      <w:pPr>
        <w:pStyle w:val="Normal"/>
        <w:suppressAutoHyphens w:val="true"/>
        <w:autoSpaceDE w:val="false"/>
        <w:ind w:firstLine="330"/>
        <w:rPr>
          <w:szCs w:val="20"/>
        </w:rPr>
      </w:pPr>
      <w:r>
        <w:rPr>
          <w:szCs w:val="20"/>
        </w:rPr>
        <w:t>Чтобы общение было полноценным, вы должны позволить собеседнику иметь свое мнение, даже если оно вам кажется неразумным, нелогичным и вообще неправильным.</w:t>
      </w:r>
    </w:p>
    <w:p>
      <w:pPr>
        <w:pStyle w:val="Normal"/>
        <w:suppressAutoHyphens w:val="true"/>
        <w:autoSpaceDE w:val="false"/>
        <w:ind w:firstLine="330"/>
        <w:rPr/>
      </w:pPr>
      <w:r>
        <w:rPr>
          <w:szCs w:val="20"/>
        </w:rPr>
        <w:t>Не попадайтесь в ловушку самомнения: когда вы принижаете собеседника, отказываете ему в праве на собственные чувства и взгляды, вы тем самым скрываете, саботируете общение между вами. Если вы чувствуете, что никак не можете удержаться в рамках правил, то вам при упражнении потребуется третье лицо – арбитр. Врач-психотерапевт, или хотя бы просто спокойный, терпеливый человек поможет вам научиться внимательно слушать собеседника и откровенно высказываться.</w:t>
      </w:r>
    </w:p>
    <w:p>
      <w:pPr>
        <w:pStyle w:val="Normal"/>
        <w:suppressAutoHyphens w:val="true"/>
        <w:autoSpaceDE w:val="false"/>
        <w:ind w:firstLine="330"/>
        <w:rPr>
          <w:szCs w:val="20"/>
        </w:rPr>
      </w:pPr>
      <w:r>
        <w:rPr>
          <w:szCs w:val="20"/>
        </w:rPr>
        <w:t>Развитие навыков общения даст вам возможность эффективнее достигать своих целей в социальном плане, а также сохранять душевное равновесие даже тогда, когда вы сталкиваетесь с людьми, не умеющими или не желающими общаться.</w:t>
      </w:r>
    </w:p>
    <w:p>
      <w:pPr>
        <w:pStyle w:val="Normal"/>
        <w:suppressAutoHyphens w:val="true"/>
        <w:autoSpaceDE w:val="false"/>
        <w:ind w:firstLine="330"/>
        <w:rPr/>
      </w:pPr>
      <w:r>
        <w:rPr>
          <w:szCs w:val="20"/>
        </w:rPr>
        <w:t>Но, пожалуй, самое ценное, что вы приобретете – это возможность испытать власть своего голоса и силу своих слов как при конструктивной критике, так и в выражении любви.</w:t>
      </w:r>
    </w:p>
    <w:p>
      <w:pPr>
        <w:pStyle w:val="Normal"/>
        <w:suppressAutoHyphens w:val="true"/>
        <w:autoSpaceDE w:val="false"/>
        <w:ind w:left="330" w:firstLine="284"/>
        <w:rPr>
          <w:szCs w:val="20"/>
        </w:rPr>
      </w:pPr>
      <w:r>
        <w:rPr>
          <w:szCs w:val="20"/>
        </w:rPr>
        <w:t>6. Как повысить устойчивость к болезням.</w:t>
      </w:r>
    </w:p>
    <w:p>
      <w:pPr>
        <w:pStyle w:val="Normal"/>
        <w:suppressAutoHyphens w:val="true"/>
        <w:autoSpaceDE w:val="false"/>
        <w:ind w:firstLine="330"/>
        <w:rPr>
          <w:szCs w:val="20"/>
        </w:rPr>
      </w:pPr>
      <w:r>
        <w:rPr>
          <w:szCs w:val="20"/>
        </w:rPr>
        <w:t>Попробуем разобраться, почему вам так важно повысить свою устойчивость к болезням, т.е. принять меры для укрепления своей иммунной системы. Существует зависимость между уровнем стресса и</w:t>
      </w:r>
    </w:p>
    <w:p>
      <w:pPr>
        <w:pStyle w:val="Normal"/>
        <w:suppressAutoHyphens w:val="true"/>
        <w:autoSpaceDE w:val="false"/>
        <w:ind w:firstLine="330"/>
        <w:rPr>
          <w:szCs w:val="20"/>
        </w:rPr>
      </w:pPr>
      <w:r>
        <w:rPr>
          <w:szCs w:val="20"/>
        </w:rPr>
        <w:t>сидеть спокойно, не делая никаких жестов, не перебивать говорящего, не возражать ему, а спокойно выслушивать замечания в свой адрес. Затем участники меняются ролями, и все повторяется. Таким образом, оба учатся высказывать и принимать сообщения, содержащие как критику, так и похвалу.</w:t>
      </w:r>
    </w:p>
    <w:p>
      <w:pPr>
        <w:pStyle w:val="Normal"/>
        <w:suppressAutoHyphens w:val="true"/>
        <w:autoSpaceDE w:val="false"/>
        <w:ind w:firstLine="330"/>
        <w:rPr>
          <w:szCs w:val="20"/>
        </w:rPr>
      </w:pPr>
      <w:r>
        <w:rPr>
          <w:szCs w:val="20"/>
        </w:rPr>
        <w:t>Упражнение “пирог с начинкой” можно несколько усложнить для тех, кто хочет потренироваться в умении проверять тождественность сказанного и услышанного. Для этого по окончании основной части упражнения каждый из участников по очереди повторяет то, что слышал о себе и выясняет, правильно ли понял собеседника. Упражнение можно выполнять вдвоем, без участия посторонних; однако, очень важно не обижаться на критику и не оправдываться.</w:t>
      </w:r>
    </w:p>
    <w:p>
      <w:pPr>
        <w:pStyle w:val="Normal"/>
        <w:suppressAutoHyphens w:val="true"/>
        <w:autoSpaceDE w:val="false"/>
        <w:ind w:firstLine="330"/>
        <w:rPr>
          <w:szCs w:val="20"/>
        </w:rPr>
      </w:pPr>
      <w:r>
        <w:rPr>
          <w:szCs w:val="20"/>
        </w:rPr>
        <w:t>Когда вы искренне выражаете свое мнение и то же самое делает ваш партнер, вы оба правы. Хотя бы ваши точки зрения были диаметрально противоположны.</w:t>
      </w:r>
    </w:p>
    <w:p>
      <w:pPr>
        <w:pStyle w:val="Normal"/>
        <w:suppressAutoHyphens w:val="true"/>
        <w:autoSpaceDE w:val="false"/>
        <w:ind w:firstLine="330"/>
        <w:rPr/>
      </w:pPr>
      <w:r>
        <w:rPr>
          <w:szCs w:val="20"/>
        </w:rPr>
        <w:t>Чтобы общение было полноценным, вы должны позволить собеседнику иметь свое мнение, – даже если оно вам кажется неразумным, нелогичным и вообще неправильным.</w:t>
      </w:r>
    </w:p>
    <w:p>
      <w:pPr>
        <w:pStyle w:val="Normal"/>
        <w:suppressAutoHyphens w:val="true"/>
        <w:autoSpaceDE w:val="false"/>
        <w:ind w:firstLine="330"/>
        <w:rPr/>
      </w:pPr>
      <w:r>
        <w:rPr>
          <w:szCs w:val="20"/>
        </w:rPr>
        <w:t>Не попадайтесь в ловушку самомнения: когда вы принижаете собеседника, отказываете ему в праве на собственные чувства и взгляды, вы тем самым скрываете, саботируете общение между .вами. Если вы чувствуете, что никак не можете удержаться в рамках правил, то вам при упражнении потребуется третье лицо – арбитр. Врач-психотерапевт, или хотя бы просто спокойный, терпеливый человек поможет вам научиться внимательно слушать собеседника и откровенно высказываться.</w:t>
      </w:r>
    </w:p>
    <w:p>
      <w:pPr>
        <w:pStyle w:val="Normal"/>
        <w:suppressAutoHyphens w:val="true"/>
        <w:autoSpaceDE w:val="false"/>
        <w:ind w:firstLine="330"/>
        <w:rPr>
          <w:szCs w:val="20"/>
        </w:rPr>
      </w:pPr>
      <w:r>
        <w:rPr>
          <w:szCs w:val="20"/>
        </w:rPr>
        <w:t>Развитие навыков общения даст вам возможность эффективнее достигать своих целей в социальном плане, а также сохранять душевное равновесие даже тогда, когда вы сталкиваетесь с людьми, не умеющими или не желающими общаться.</w:t>
      </w:r>
    </w:p>
    <w:p>
      <w:pPr>
        <w:pStyle w:val="Normal"/>
        <w:suppressAutoHyphens w:val="true"/>
        <w:autoSpaceDE w:val="false"/>
        <w:ind w:firstLine="330"/>
        <w:rPr/>
      </w:pPr>
      <w:r>
        <w:rPr>
          <w:szCs w:val="20"/>
        </w:rPr>
        <w:t>Но, пожалуй, самое ценное, что вы приобретете – это возможность испытать власть своего голоса и силу своих слов как при конструктивной критике, так и в выражении любви.</w:t>
      </w:r>
    </w:p>
    <w:p>
      <w:pPr>
        <w:pStyle w:val="Heading3"/>
        <w:ind w:hanging="0"/>
        <w:rPr/>
      </w:pPr>
      <w:bookmarkStart w:id="5" w:name="__RefHeading___Toc3464734"/>
      <w:bookmarkEnd w:id="5"/>
      <w:r>
        <w:rPr/>
        <w:t>6. Как повысить устойчивость к болезням.</w:t>
      </w:r>
    </w:p>
    <w:p>
      <w:pPr>
        <w:pStyle w:val="Normal"/>
        <w:suppressAutoHyphens w:val="true"/>
        <w:autoSpaceDE w:val="false"/>
        <w:ind w:firstLine="330"/>
        <w:rPr>
          <w:szCs w:val="20"/>
        </w:rPr>
      </w:pPr>
      <w:r>
        <w:rPr>
          <w:szCs w:val="20"/>
        </w:rPr>
        <w:t>Попробуем разобраться, почему вам так важно повысить свою устойчивость к болезням, т.е. принять меры для укрепления своей иммунной системы. Существует зависимость между уровнем стресса и иммунной функцией организма: длительное воздействие сильного стресса может ощутимо снизить сопротивляемость вредным влияниям.</w:t>
      </w:r>
    </w:p>
    <w:p>
      <w:pPr>
        <w:pStyle w:val="Normal"/>
        <w:suppressAutoHyphens w:val="true"/>
        <w:autoSpaceDE w:val="false"/>
        <w:ind w:firstLine="330"/>
        <w:rPr>
          <w:szCs w:val="20"/>
        </w:rPr>
      </w:pPr>
      <w:r>
        <w:rPr>
          <w:szCs w:val="20"/>
        </w:rPr>
        <w:t>В нашей повседневной жизни мы постоянно подвергаемся нападению различных бактерий, микробов и других микроорганизмов, которые при определенных условиях могут с большой скоростью размножаться внутри нашего тела и вызывать различные заболевания.</w:t>
      </w:r>
    </w:p>
    <w:p>
      <w:pPr>
        <w:pStyle w:val="Normal"/>
        <w:suppressAutoHyphens w:val="true"/>
        <w:autoSpaceDE w:val="false"/>
        <w:ind w:firstLine="330"/>
        <w:rPr/>
      </w:pPr>
      <w:r>
        <w:rPr>
          <w:szCs w:val="20"/>
        </w:rPr>
        <w:t>“</w:t>
      </w:r>
      <w:r>
        <w:rPr>
          <w:szCs w:val="20"/>
        </w:rPr>
        <w:t>Войскам” иммунной системы, которые держат оборону против этих болезнетворных микроорганизмов, при нормальных условиях хватает сил для защиты своих позиций. Иммунная система поддерживает равновесие во всех органах: она высылает разведчиков для проверки химического состава всех жидких сред тела; вступает в бой с враждебными формами жизни и рапортует в “главный штаб” (его роль исполняет наше подсознание) о боевой обстановке. Выполняя эти задачи, иммунная система действует во имя осуществления своей главной миссии – поддержания сложного комплекса равновесных состояний в химическом составе нашего тела. Когда все посты иммунной системы работают слаженно, организм способен эффективно защищаться от вторжений.</w:t>
      </w:r>
    </w:p>
    <w:p>
      <w:pPr>
        <w:pStyle w:val="Normal"/>
        <w:suppressAutoHyphens w:val="true"/>
        <w:autoSpaceDE w:val="false"/>
        <w:ind w:firstLine="330"/>
        <w:rPr>
          <w:szCs w:val="20"/>
        </w:rPr>
      </w:pPr>
      <w:r>
        <w:rPr>
          <w:szCs w:val="20"/>
        </w:rPr>
        <w:t>Новейшие исследования показали, что наше мышление оказывает определенное влияние на работу иммунной системы. Это значит, что когда приказы из “главного штаба” противоречивы, непонятны или попросту бессмысленны, боевым постам гораздо труднее защищать целостность организма. Если приказы из-за помех в системе связи “тело-мозг-нервы” доходят до иммунной системы в искаженном виде, тогда “командиры передовых частей”, не имея достаточных сведений о ситуации, не могут принимать верных тактических решений. Боевые силы сократятся, боеприпасы иссякнут, позиции будут захвачены противником.</w:t>
      </w:r>
    </w:p>
    <w:p>
      <w:pPr>
        <w:pStyle w:val="Normal"/>
        <w:suppressAutoHyphens w:val="true"/>
        <w:autoSpaceDE w:val="false"/>
        <w:ind w:firstLine="330"/>
        <w:rPr>
          <w:szCs w:val="20"/>
        </w:rPr>
      </w:pPr>
      <w:r>
        <w:rPr>
          <w:szCs w:val="20"/>
        </w:rPr>
        <w:t>Ученые все яснее осознают, что многие болезни могут “занять плацдарм” в организме человека только после того, как выведут из строя (т.е. из равновесного состояния) некоторые механизмы его иммунной системы. Вот почему так важно заботиться о защитных силах организма, поддерживать их чувствительность и способность к быстрому реагированию. Многие серьезные научные исследования доказывают, что иммунная “боеготовность” зависит от того, что вы думаете, что чувствуете, какие продукты употребляете в пищу.</w:t>
      </w:r>
    </w:p>
    <w:p>
      <w:pPr>
        <w:pStyle w:val="Normal"/>
        <w:suppressAutoHyphens w:val="true"/>
        <w:autoSpaceDE w:val="false"/>
        <w:ind w:firstLine="330"/>
        <w:rPr>
          <w:szCs w:val="20"/>
        </w:rPr>
      </w:pPr>
      <w:r>
        <w:rPr>
          <w:szCs w:val="20"/>
        </w:rPr>
        <w:t>Говоря об укреплении иммунной системы, я постараюсь изложить некоторые простые и доступные методы, которые придадут дополнительную “боевую мощь” передовым частям, стоящим на страже вашего здоровья.</w:t>
      </w:r>
    </w:p>
    <w:p>
      <w:pPr>
        <w:pStyle w:val="Normal"/>
        <w:suppressAutoHyphens w:val="true"/>
        <w:autoSpaceDE w:val="false"/>
        <w:ind w:firstLine="330"/>
        <w:rPr>
          <w:szCs w:val="20"/>
        </w:rPr>
      </w:pPr>
      <w:r>
        <w:rPr>
          <w:szCs w:val="20"/>
        </w:rPr>
        <w:t>Изменения в организме под воздействием сильного стресса (особенно, если стресс присутствует в течение длительного времени) ограничивают действенность защитных сил. Нам еще не совсем понятно, отчего это происходит, но есть достаточно оснований считать, что высокий уровень стресса и слабость иммунной системы взаимосвязаны.</w:t>
      </w:r>
    </w:p>
    <w:p>
      <w:pPr>
        <w:pStyle w:val="Normal"/>
        <w:suppressAutoHyphens w:val="true"/>
        <w:autoSpaceDE w:val="false"/>
        <w:ind w:firstLine="330"/>
        <w:rPr>
          <w:szCs w:val="20"/>
        </w:rPr>
      </w:pPr>
      <w:r>
        <w:rPr>
          <w:szCs w:val="20"/>
        </w:rPr>
        <w:t>Под воздействием сильного и длительного стресса человек становится уязвим для целого ряда заболеваний: вирусных, онкологических, аутоиммунных (когда “солдаты” иммунной системы начинают сражаться друг с другом), а также, для различных видов аллергии. Картина еще более усложняется, если иммунная система подверглась длительному воздействию не только стресса, но и отравляющих веществ, которые также снижают ее эффективность.</w:t>
      </w:r>
    </w:p>
    <w:p>
      <w:pPr>
        <w:pStyle w:val="Normal"/>
        <w:suppressAutoHyphens w:val="true"/>
        <w:autoSpaceDE w:val="false"/>
        <w:ind w:firstLine="330"/>
        <w:rPr>
          <w:szCs w:val="20"/>
        </w:rPr>
      </w:pPr>
      <w:r>
        <w:rPr>
          <w:szCs w:val="20"/>
        </w:rPr>
        <w:t>Во время войны над Вьетнамом были рассеяны десятки миллионов литров отравляющих веществ (“агент ориндж” и другие). Большинство американских солдат подверглись воздействию этих ядов. Многие из тех, кто получил большую дозу отравления, уже умерли; это один из ужасных результатов преступного невнимания к последствиям войны. Вероятно, мы никогда до конца не узнаем, как отразилось на здоровье вьетнамских ветеранов их пребывание под воздействием отравляющих веществ. Почти никто из бывших участников войны не может с какой-либо степенью точности измерить полученную им дозу, поскольку каждый, кто пил воду, дышал воздухом и ел пищу в тех районах Юго-Восточной Азии, над которыми распылялись токсичные вещества, был отравлен не только “агентом ориндж” и его вреднейшим компонентом, диоксином, но и множеством других ядовитых соединений.</w:t>
      </w:r>
    </w:p>
    <w:p>
      <w:pPr>
        <w:pStyle w:val="Normal"/>
        <w:suppressAutoHyphens w:val="true"/>
        <w:autoSpaceDE w:val="false"/>
        <w:ind w:firstLine="330"/>
        <w:rPr/>
      </w:pPr>
      <w:r>
        <w:rPr>
          <w:szCs w:val="20"/>
        </w:rPr>
        <w:t>Американское правительство, по причинам политического и экономического характера, очень медленно и неохотно признает факт вредного воздействия этих токсичных веществ на здоровье военнослужащих. Если вы были во Вьетнаме, то, принимая во внимание недостаточность информации об использовании дефолиантов в различных районах, а также разнообразие способов распространения ядовитых веществ, вам вряд ли удастся установить, какова полученная вами доза отравления. Я не стараюсь убедить вас, будто бы во всех ваших теперешних проблемах виновата вьетнамская война или что бы то ни было еще. У нас другая задача: подумать, каким образом восстановить утраченное здоровье души и тела.</w:t>
      </w:r>
    </w:p>
    <w:p>
      <w:pPr>
        <w:pStyle w:val="Normal"/>
        <w:suppressAutoHyphens w:val="true"/>
        <w:autoSpaceDE w:val="false"/>
        <w:ind w:firstLine="330"/>
        <w:rPr/>
      </w:pPr>
      <w:r>
        <w:rPr>
          <w:szCs w:val="20"/>
        </w:rPr>
        <w:t>Существует ряд признаков, по которым можно получить основную информацию о работе своей иммунной системы. Некоторые из них – общие признаки, например, ваша подверженность простуде, аллергическим реакциям, лихорадочным состояниям. Другие признаки относятся к специфическим симптомам отравления определенными видами ядов.</w:t>
      </w:r>
    </w:p>
    <w:p>
      <w:pPr>
        <w:pStyle w:val="Normal"/>
        <w:suppressAutoHyphens w:val="true"/>
        <w:autoSpaceDE w:val="false"/>
        <w:ind w:firstLine="330"/>
        <w:rPr/>
      </w:pPr>
      <w:r>
        <w:rPr>
          <w:szCs w:val="20"/>
        </w:rPr>
        <w:t>Я остановлюсь подробнее только на одном из этих ядов, который носит название диоксин. 0дна из форм этого соединения (всего оно насчитывает около 75 разновидностей) является опаснейшим компонентом дефолианта “агент ориндж”, применявшегося во Вьетнаме. Диоксин вообще, и эта разновидность в особенности, отрицательно влияют на иммунную функцию людей и животных. Один из хорошо известных симптомов отравления диоксином – хлоракне. Это особый вид кожной сыпи, не проходящей годами, и принимающей различные формы: угревидные образования (“черные точки”), гнойнички, воспаление волосяных мешочков или выросты типа бородавок.</w:t>
      </w:r>
    </w:p>
    <w:p>
      <w:pPr>
        <w:pStyle w:val="Normal"/>
        <w:suppressAutoHyphens w:val="true"/>
        <w:autoSpaceDE w:val="false"/>
        <w:ind w:firstLine="330"/>
        <w:rPr/>
      </w:pPr>
      <w:r>
        <w:rPr>
          <w:szCs w:val="20"/>
        </w:rPr>
        <w:t xml:space="preserve">С 40-х годов хлоракне считается профессиональным кожным заболеванием лиц, имеющих дело с токсичными химическими веществами, такими как хлорфенол, дифенил и нафталин. В 70-х и 80-х годах хлоракне считалось единственным медицинским показанием, дающим право на получение компенсации по инвалидности вьетнамским ветеранам, подвергнувшимся отравлению </w:t>
      </w:r>
      <w:r>
        <w:rPr>
          <w:szCs w:val="20"/>
          <w:lang w:val="en-US"/>
        </w:rPr>
        <w:t>“</w:t>
      </w:r>
      <w:r>
        <w:rPr>
          <w:szCs w:val="20"/>
        </w:rPr>
        <w:t>агентом ориндж</w:t>
      </w:r>
      <w:r>
        <w:rPr>
          <w:szCs w:val="20"/>
          <w:lang w:val="en-US"/>
        </w:rPr>
        <w:t>”</w:t>
      </w:r>
      <w:r>
        <w:rPr>
          <w:szCs w:val="20"/>
        </w:rPr>
        <w:t>. Однако, в докладе перед сенатской подкомиссией по компенсациям и пенсиям, сделанном 27 апреля 1983 г., доктор медицинского центра при Иллинойском университете Самюэль Эпштейп сделал следующее заявление:</w:t>
      </w:r>
    </w:p>
    <w:p>
      <w:pPr>
        <w:pStyle w:val="Normal"/>
        <w:suppressAutoHyphens w:val="true"/>
        <w:autoSpaceDE w:val="false"/>
        <w:ind w:firstLine="330"/>
        <w:rPr>
          <w:szCs w:val="20"/>
        </w:rPr>
      </w:pPr>
      <w:r>
        <w:rPr>
          <w:szCs w:val="20"/>
        </w:rPr>
        <w:t>“</w:t>
      </w:r>
      <w:r>
        <w:rPr>
          <w:szCs w:val="20"/>
        </w:rPr>
        <w:t>Хлоракне часто, хотя и не всегда, сопровождается рядом других симптомов и объективных признаков. Диоксин, как это многократно упоминалось в клинической и токсикологической документации, является мощным многосистемным токсическим веществом, провоцирующим широкий спектр как острых, так и отсроченных последствий для здоровья. К общепризнанным клиническим симптомам относятся: астения (быстрая утомляемость), мышечная слабость, боли в конечностях и суставах, бессонница, светочувствительность, тошнота, рвота и понос. В число объективных признаков входят: нарушения деятельности печени, желчных путей, периферическая невропатия. повышенное содержание триглицеридов и холестерина в крови, а также изменения психики и личности”.</w:t>
      </w:r>
    </w:p>
    <w:p>
      <w:pPr>
        <w:pStyle w:val="Normal"/>
        <w:suppressAutoHyphens w:val="true"/>
        <w:autoSpaceDE w:val="false"/>
        <w:ind w:firstLine="330"/>
        <w:rPr/>
      </w:pPr>
      <w:r>
        <w:rPr>
          <w:szCs w:val="20"/>
        </w:rPr>
        <w:t>Химические отравления послужили причиной ослабления иммунитета у жителей многих развитых стран. В последние годы в связи с тем, что все большее число врачей в течение длительного времени наблюдают у своих пациентов симптомы, связанные с воздействием химических веществ, в обществе формируется новое отношение к такого рода заболеваниям. В медицинской и юридической терминологии нескольких штатов США теперь встречается формулировка “синдром химической чувствительности” или “синдром иммунных нарушений, спровоцированных химическими веществами” – СХЧ. Так обозначают все виды расстройств иммунной системы, вызванные химическим отравлением.</w:t>
      </w:r>
    </w:p>
    <w:p>
      <w:pPr>
        <w:pStyle w:val="Normal"/>
        <w:suppressAutoHyphens w:val="true"/>
        <w:autoSpaceDE w:val="false"/>
        <w:ind w:firstLine="330"/>
        <w:rPr>
          <w:szCs w:val="20"/>
        </w:rPr>
      </w:pPr>
      <w:r>
        <w:rPr>
          <w:szCs w:val="20"/>
        </w:rPr>
        <w:t>Неудивительно, что симптомы, которые наблюдаются у американцев, подвергшихся вредному воздействию различных химических веществ, очень сходны с теми, на которые жалуются многие вьетнамские ветераны. И в том, и в другом случае отмечаются хлоракне, расстройства печени и почек, неврологические отклонения, нарушения дыхания, пороки рождения у потомства (особенно заячья губа, расщелина неба, расщелина позвоночника), аутоиммунные заболевания (рассеянный склероз, ревматоидный артрит, красная волчанка), вирусные болезни (некоторые формы рака).</w:t>
      </w:r>
    </w:p>
    <w:p>
      <w:pPr>
        <w:pStyle w:val="Normal"/>
        <w:suppressAutoHyphens w:val="true"/>
        <w:autoSpaceDE w:val="false"/>
        <w:ind w:firstLine="330"/>
        <w:rPr/>
      </w:pPr>
      <w:r>
        <w:rPr>
          <w:szCs w:val="20"/>
        </w:rPr>
        <w:t>У людей, которые по той или иной причине – в частности, из-за химического отравления – страдают иммуннонедостаточностью, вирусы довольно легко обходят защитные системы организма. Одним из симптомов СХЧ (“синдрома химической чувствительности”) – заболевания, объединяющего все вышеперечисленные признаки иммунной недостаточности, – это обостренная реакция на присутствие ядовитых веществ в окружающей среде. При этом наблюдаются стрессовые явления; повышенная тревожность, головные боли, аллергия, а у людей с хроническими заболеваниями обострение болезненных симптомов.</w:t>
      </w:r>
    </w:p>
    <w:p>
      <w:pPr>
        <w:pStyle w:val="Normal"/>
        <w:suppressAutoHyphens w:val="true"/>
        <w:autoSpaceDE w:val="false"/>
        <w:ind w:firstLine="330"/>
        <w:rPr>
          <w:szCs w:val="20"/>
        </w:rPr>
      </w:pPr>
      <w:r>
        <w:rPr>
          <w:szCs w:val="20"/>
        </w:rPr>
        <w:t>В некоторых случаях, даже незначительное присутствие в окружающей среде ядовитых веществ вызывает острую реакцию у человека, страдающего СХЧ. Приведу такой пример. Четверо ветеранов с различными формами хлоракне (результат отравления, полученного во Вьетнаме), наблюдали у себя однотипную реакцию всякий раз при приближении к парфюмерному отделу универмага: повышенную тревожность, стесненное дыхание, головную боль и некоторую активизацию рефлекса «бей или беги». Такого рода реакции могут возникать под воздействием различных химических раздражителей: в комнате со свежеокрашенными стенами, на улице с оживленным движением. Это означает, что организм посылает тревожный сигнал: системы, призванные поддерживать внутреннее равновесие, перегружены.</w:t>
      </w:r>
    </w:p>
    <w:p>
      <w:pPr>
        <w:pStyle w:val="Normal"/>
        <w:suppressAutoHyphens w:val="true"/>
        <w:autoSpaceDE w:val="false"/>
        <w:ind w:firstLine="330"/>
        <w:rPr>
          <w:szCs w:val="20"/>
        </w:rPr>
      </w:pPr>
      <w:r>
        <w:rPr>
          <w:szCs w:val="20"/>
        </w:rPr>
        <w:t>Когда мы говорим об СХЧ, в первую очередь следует подчеркнуть, что иммунная система, ослабленная воздействием химических ядов, частично утрачивает свою способность переносить стресс. Если раньше она могла в какой-то мере противостоять воздействию ядов и вымывать вредные вещества из организма, сохраняя при этом равновесие, то сейчас она уже с этим не справляется. Ей под силу только гораздо меньшее, по сравнению с тем, что она переносила когда-то вредное воздействие. А в том случае, когда иммунная система серьезно ослаблена, организм вообще не выдерживает ни малейшего химического отравления.</w:t>
      </w:r>
    </w:p>
    <w:p>
      <w:pPr>
        <w:pStyle w:val="Normal"/>
        <w:suppressAutoHyphens w:val="true"/>
        <w:autoSpaceDE w:val="false"/>
        <w:ind w:firstLine="330"/>
        <w:rPr/>
      </w:pPr>
      <w:r>
        <w:rPr>
          <w:szCs w:val="20"/>
        </w:rPr>
        <w:t>Люди, страдающие болезненной чувствительностью к химическим препаратам, тем более нуждаются в укреплении своей иммунной системы для борьбы со стрессами современной жизни. Знать об этом – жизненно важно для тех, кто подвержен посттравматическим стрессовым реакциям и к тому же плохо переносит присутствие в окружающей среде токсичных веществ.</w:t>
      </w:r>
    </w:p>
    <w:p>
      <w:pPr>
        <w:pStyle w:val="Normal"/>
        <w:suppressAutoHyphens w:val="true"/>
        <w:autoSpaceDE w:val="false"/>
        <w:ind w:firstLine="330"/>
        <w:rPr>
          <w:szCs w:val="20"/>
        </w:rPr>
      </w:pPr>
      <w:r>
        <w:rPr>
          <w:szCs w:val="20"/>
        </w:rPr>
        <w:t>Еще один пример. Трое ветеранов, страдающих СХЧ, заметили, что у них возникает стрессовая реакция, когда они пьют кофе из пластмассовых (полистироловых) чашек, в то время как кофе из обычных чашек стрессовой реакции не вызывает. Я привожу этот пример для того чтобы вы поняли: то, что многие люди считают нормальным и абсолютно безвредным, может оказаться причиной болезненной реакции лично для вас.</w:t>
      </w:r>
    </w:p>
    <w:p>
      <w:pPr>
        <w:pStyle w:val="Normal"/>
        <w:suppressAutoHyphens w:val="true"/>
        <w:autoSpaceDE w:val="false"/>
        <w:ind w:firstLine="330"/>
        <w:rPr>
          <w:szCs w:val="20"/>
        </w:rPr>
      </w:pPr>
      <w:r>
        <w:rPr>
          <w:szCs w:val="20"/>
        </w:rPr>
        <w:t>Если у вас имеется серьезное нарушение иммунной функции, и вдобавок наблюдаются явления посттравматического стресса, эти два фактора обязательно вступят во взаимодействие.</w:t>
      </w:r>
    </w:p>
    <w:p>
      <w:pPr>
        <w:pStyle w:val="Normal"/>
        <w:suppressAutoHyphens w:val="true"/>
        <w:autoSpaceDE w:val="false"/>
        <w:ind w:firstLine="330"/>
        <w:rPr>
          <w:szCs w:val="20"/>
        </w:rPr>
      </w:pPr>
      <w:r>
        <w:rPr>
          <w:szCs w:val="20"/>
        </w:rPr>
        <w:t>Если вы заметили у себя хлоракне или другие симптомы болезненной чувствительности к химическим препаратам; если в прошлом вы подвергались воздействию токсичных веществ, постарайтесь взглянуть правде в глаза. Только в этом случае вы наконец решитесь что-то предпринять для укрепления своей иммунной системы.</w:t>
      </w:r>
    </w:p>
    <w:p>
      <w:pPr>
        <w:pStyle w:val="Normal"/>
        <w:suppressAutoHyphens w:val="true"/>
        <w:autoSpaceDE w:val="false"/>
        <w:ind w:firstLine="330"/>
        <w:rPr/>
      </w:pPr>
      <w:r>
        <w:rPr>
          <w:szCs w:val="20"/>
        </w:rPr>
        <w:t>Методы, призванные стимулировать иммунную функцию, все еще вызывают много разногласий. Недавно была создана новая отрасль медицины под названием (не бойтесь сломать язык!) психонейроиммунология, или психонейроиммуноэндокринология. Психо – психика, нейро – нервная система, иммуно – иммунная система, и эндокринология – железы внутренней секреции, производящие гормоны. Психонейроиммуноэндокринология (ПНИЭ) исследует, каким образом психика, центральная и периферическая нервная система, иммунная система и эндокринные железы сообщаются между собой при поддержании или разрушении равновесия в организме. ПНИЭ пытается ответить на вопрос, как влияют друг на друга психика, иммунные механизмы, нервы и гормоны. Какое воздействие на психику, нервы и эндокринные железы оказывают процессы, происходящие в иммунной системе? Как в свою очередь психические явления оказывают влияние на нервы, иммунную функцию, гормональные процессы?</w:t>
      </w:r>
    </w:p>
    <w:p>
      <w:pPr>
        <w:pStyle w:val="Normal"/>
        <w:suppressAutoHyphens w:val="true"/>
        <w:autoSpaceDE w:val="false"/>
        <w:ind w:firstLine="330"/>
        <w:rPr>
          <w:szCs w:val="20"/>
        </w:rPr>
      </w:pPr>
      <w:r>
        <w:rPr>
          <w:szCs w:val="20"/>
        </w:rPr>
        <w:t>Поскольку вопросы такого рода современной наукой ставятся впервые, этой отрасли знания еще предстоит долгий путь. Но нам уже известно, что положительные, оптимистические, успокаивающие мысли, в некоторых случаях, стимулируют способность иммунной системы противостоять вредным воздействиям извне. Мы также знаем, что длительный и сильный стресс, независимо от вызвавшей его причины, ассоциируется со снижением защитных функций иммунной системы. Именно по этой причине я не устаю подчеркивать важность 'душевного равновесия для поддержания здоровья.</w:t>
      </w:r>
    </w:p>
    <w:p>
      <w:pPr>
        <w:pStyle w:val="Normal"/>
        <w:suppressAutoHyphens w:val="true"/>
        <w:autoSpaceDE w:val="false"/>
        <w:ind w:firstLine="330"/>
        <w:rPr>
          <w:szCs w:val="20"/>
        </w:rPr>
      </w:pPr>
      <w:r>
        <w:rPr>
          <w:szCs w:val="20"/>
        </w:rPr>
        <w:t>Во время моей работы с вьетнамскими ветеранами, которые наряду с посттравматическим стрессом, страдали также от целого ряда физических недомоганий, мне зачастую было трудно определить, какова роль химического отравления в генетике заболеваний того или иного пациента. Большинство научных исследований по этому вопросу наводят на ложный путь или, в лучшем случае, чрезвычайно сложны для понимания. А если нельзя доверять медицинской литературе (большая часть которой написана учеными, незнакомыми с ПНИЭ), то откуда еще можно взять достоверные сведения о взаимосвязи между химическим отравлением, стрессом и болезнью? Кто уделял этому внимание? Кто искал способ помочь человеку излечиться от хронического заболевания, возникшего в результате химического отравления?</w:t>
      </w:r>
    </w:p>
    <w:p>
      <w:pPr>
        <w:pStyle w:val="Normal"/>
        <w:suppressAutoHyphens w:val="true"/>
        <w:autoSpaceDE w:val="false"/>
        <w:ind w:firstLine="330"/>
        <w:rPr>
          <w:szCs w:val="20"/>
        </w:rPr>
      </w:pPr>
      <w:r>
        <w:rPr>
          <w:szCs w:val="20"/>
        </w:rPr>
        <w:t>Пытаясь найти ответы на эти вопросы, я начал выяснять, существуют ли среди специалистов иные точки зрения, кроме отрицания проблемы (будто бы болезней, вызванных химическим отравлением вовсе не существует) и пессимизма (будто бы этим больным ничем помочь нельзя). Первым, на что я наткнулся в своих поисках, было исследование, посвященное зависимости иммунной функции от питания. Оказывается, имеет большое значение, какую пищу мы используем. Она может усилить или ослабить нашу иммунную систему. Необходимо употреблять полезные, легко усваиваемые продукты и при этом соблюдать регулярность в питании.</w:t>
      </w:r>
    </w:p>
    <w:p>
      <w:pPr>
        <w:pStyle w:val="Normal"/>
        <w:suppressAutoHyphens w:val="true"/>
        <w:autoSpaceDE w:val="false"/>
        <w:ind w:firstLine="330"/>
        <w:rPr/>
      </w:pPr>
      <w:r>
        <w:rPr>
          <w:szCs w:val="20"/>
        </w:rPr>
        <w:t>Нельзя дать однозначного ответа на вопрос, какая пища полезна именно для вас: у разных людей потребности различны. Однако, всем без исключения требуется определенный комплекс витаминов и минеральных солей. Золотое правило здорового питания – потреблять как можно больше свежих продуктов и сократить потребление рафинированных и прошедших промышленную переработку. Побольше фруктов и овощей, поменьше красного мяса, сахара, жиров – при таком рационе, по всей вероятности, укрепляется иммунная система (в частности, снижается риск заболевания раком).</w:t>
      </w:r>
    </w:p>
    <w:p>
      <w:pPr>
        <w:pStyle w:val="Normal"/>
        <w:suppressAutoHyphens w:val="true"/>
        <w:autoSpaceDE w:val="false"/>
        <w:ind w:firstLine="330"/>
        <w:rPr>
          <w:szCs w:val="20"/>
        </w:rPr>
      </w:pPr>
      <w:r>
        <w:rPr>
          <w:szCs w:val="20"/>
        </w:rPr>
        <w:t>В последние годы не раз сообщалось о людях, которые ранее страдали крайней иммунной недостаточностью, но затем добились восстановления иммунного баланса благодаря одним только изменениям в рационе. Тому, кто потребляет главным образом переработанные продукты, кто питается нерегулярно, необходимо всерьез заняться режимом питания и рационом, если он действительно хочет повысить сопротивляемость организма болезням.</w:t>
      </w:r>
    </w:p>
    <w:p>
      <w:pPr>
        <w:pStyle w:val="Normal"/>
        <w:suppressAutoHyphens w:val="true"/>
        <w:autoSpaceDE w:val="false"/>
        <w:ind w:firstLine="330"/>
        <w:rPr/>
      </w:pPr>
      <w:r>
        <w:rPr>
          <w:szCs w:val="20"/>
        </w:rPr>
        <w:t>Злоупотребление алкоголем, курение и бесконтрольный прием лекарств также вызывают ослабление и расстройство иммунной функции. Алкогольная, наркотическая и другие зависимости – всегда болезненный вопрос. “Умейте сказать “нет” !" – совет хорош, но на деле, все зачастую не так просто. Поэтому я не стану давать вам категорических рекомендаций, а замечу только, что если ваши привычки и зависимости сильнее вас, то вы многим рискуете: вы вскоре не сможете противостоять вредным воздействиям, ваш иммунитет снизится и у вас начнутся различные органические расстройства.</w:t>
      </w:r>
    </w:p>
    <w:p>
      <w:pPr>
        <w:pStyle w:val="Normal"/>
        <w:suppressAutoHyphens w:val="true"/>
        <w:autoSpaceDE w:val="false"/>
        <w:ind w:firstLine="330"/>
        <w:rPr>
          <w:szCs w:val="20"/>
        </w:rPr>
      </w:pPr>
      <w:r>
        <w:rPr>
          <w:szCs w:val="20"/>
        </w:rPr>
        <w:t>Чтобы укрепить свою иммунную систему, более тщательно следите за тем, что едите и пьете и, что не менее важно, за тем, какие мысли и чувства позволяете себе принимать близко к сердцу: только те, что полны оптимизма и бодрости, пойдут вам на пользу.</w:t>
      </w:r>
    </w:p>
    <w:p>
      <w:pPr>
        <w:pStyle w:val="Normal"/>
        <w:suppressAutoHyphens w:val="true"/>
        <w:autoSpaceDE w:val="false"/>
        <w:ind w:firstLine="330"/>
        <w:rPr/>
      </w:pPr>
      <w:r>
        <w:rPr>
          <w:szCs w:val="20"/>
        </w:rPr>
        <w:t>Здесь вам предоставлена полная свобода, – никто не сумеет за вас решить, какая пища – как физическая, так и духовная, нужна вам для жизни.</w:t>
      </w:r>
    </w:p>
    <w:p>
      <w:pPr>
        <w:pStyle w:val="Normal"/>
        <w:suppressAutoHyphens w:val="true"/>
        <w:autoSpaceDE w:val="false"/>
        <w:ind w:firstLine="330"/>
        <w:rPr/>
      </w:pPr>
      <w:r>
        <w:rPr>
          <w:szCs w:val="20"/>
        </w:rPr>
        <w:t>Новые важные сведения мне удалось почерпнуть из исследования 3. Гарда, врача из штата Миссури. Будучи сотрудником Министерства здравоохранения США, он наблюдал воздействие химических ядов на здоровье жителей г. Тайме Бич, штат Миссури. Этот город – одно из опаснейших мест в США по уровню заражения диоксином; концентрация яда там настолько велика, что правительству пришлось выселить жителей, выкупить весь город и обречь его на уничтожение. Жители Тайме Бич были заражены той же разновидностью диоксина, которая содержится в “агенте ориндж”.</w:t>
      </w:r>
    </w:p>
    <w:p>
      <w:pPr>
        <w:pStyle w:val="Normal"/>
        <w:suppressAutoHyphens w:val="true"/>
        <w:autoSpaceDE w:val="false"/>
        <w:ind w:firstLine="330"/>
        <w:rPr/>
      </w:pPr>
      <w:r>
        <w:rPr>
          <w:szCs w:val="20"/>
        </w:rPr>
        <w:t>Доктор Гард, пытаясь помочь жертвам химического отравления, создал в г. Сан-Диего (штат Калифорния) специальный центр детоксификации. Его методом лечения было потребление чистых продуктов, чистой воды, чистого воздуха, нахождение в чистой местности, а кроме того – интенсивное потение в сауне. Пациенты доктора Гарда потели по несколько часов в день под тщательным наблюдением врачей, чтобы исключить опасность для жизни.</w:t>
      </w:r>
    </w:p>
    <w:p>
      <w:pPr>
        <w:pStyle w:val="Normal"/>
        <w:suppressAutoHyphens w:val="true"/>
        <w:autoSpaceDE w:val="false"/>
        <w:ind w:firstLine="330"/>
        <w:rPr>
          <w:szCs w:val="20"/>
        </w:rPr>
      </w:pPr>
      <w:r>
        <w:rPr>
          <w:szCs w:val="20"/>
        </w:rPr>
        <w:t>Доктор Гард исследовал состав сыворотки крови у жертв отравления диоксином до процедуры сауны и после нее, когда часть ядов с потом была выведена из организма. У большинства испытуемых уровень ядов в крови значительно снижался. Итак, теперь нам известен хотя бы один способ начать удаление из организма химических ядов. К сожалению, этот лечебный метод доступен пока не для всех, и к тому же он весьма недешев. Расходы на лечение такого рода не возьмет на себя ни одна частная страховая компания, и разумеется, их не оплатит федеральное страхование.</w:t>
      </w:r>
    </w:p>
    <w:p>
      <w:pPr>
        <w:pStyle w:val="Normal"/>
        <w:suppressAutoHyphens w:val="true"/>
        <w:autoSpaceDE w:val="false"/>
        <w:ind w:firstLine="330"/>
        <w:rPr/>
      </w:pPr>
      <w:r>
        <w:rPr>
          <w:szCs w:val="20"/>
        </w:rPr>
        <w:t>В поисках простых и относительно дешевых способов лечения химического отравления, я вспомнил древний ритуал коренных жителей Америки под названием “индейская баня”. Эта традиционная церемония очищения, по моим предположениям, может помочь выведению ядов из организма. Ритуал очень прост: для него не требуется ни специального оборудования, ни ощутимых денежных расходов – нужно лишь найти уединенное место на лоне природы и запастись кое-каким простейшим инвентарем.</w:t>
      </w:r>
    </w:p>
    <w:p>
      <w:pPr>
        <w:pStyle w:val="Normal"/>
        <w:suppressAutoHyphens w:val="true"/>
        <w:autoSpaceDE w:val="false"/>
        <w:ind w:firstLine="330"/>
        <w:rPr/>
      </w:pPr>
      <w:r>
        <w:rPr>
          <w:szCs w:val="20"/>
        </w:rPr>
        <w:t>Традиционная “индейская баня” – церемония сложная и многогранная; ее действие не ограничивается лишь физическим нагреванием тела. Я не могу привести здесь подробные показания к применению этого очистительного ритуала, поскольку я не специалист по народной медицине. Я просто поделюсь своими знаниями и практическими наблюдениями относительно того, какие процессы – происходят в организме под действием горячего пара и почему это может иметь лечебное воздействие.</w:t>
      </w:r>
    </w:p>
    <w:p>
      <w:pPr>
        <w:pStyle w:val="Normal"/>
        <w:suppressAutoHyphens w:val="true"/>
        <w:autoSpaceDE w:val="false"/>
        <w:ind w:firstLine="330"/>
        <w:rPr/>
      </w:pPr>
      <w:r>
        <w:rPr>
          <w:szCs w:val="20"/>
        </w:rPr>
        <w:t>Мне доводилось на практике прочувствовать ритуал индейской бани. К основным элементам относится земля (набор камней вулканической породы), огонь (камни нагревают на дровяном костре, накапливая в них таким образом тепло), вода (ее льют на раскаленные камни в небольшом закрытом помещении бани) и воздух (тепло с помощью воды распространяется в виде пара). Земля, огонь, вода, воздух – и природа вокруг. Вот главное, что присутствует в церемонии очищения.</w:t>
      </w:r>
    </w:p>
    <w:p>
      <w:pPr>
        <w:pStyle w:val="Normal"/>
        <w:suppressAutoHyphens w:val="true"/>
        <w:autoSpaceDE w:val="false"/>
        <w:ind w:firstLine="330"/>
        <w:rPr>
          <w:szCs w:val="20"/>
        </w:rPr>
      </w:pPr>
      <w:r>
        <w:rPr>
          <w:szCs w:val="20"/>
        </w:rPr>
        <w:t>Если мы сосредоточимся на той мощи и простоте, которая заключена в этих изначальных элементах, мы сможем очистить свое тело, мозг и душу. В индейской бане “выпаривается” все лишнее и остается только главное. Мы как бы возвращаемся к своим истокам.</w:t>
      </w:r>
    </w:p>
    <w:p>
      <w:pPr>
        <w:pStyle w:val="Normal"/>
        <w:suppressAutoHyphens w:val="true"/>
        <w:autoSpaceDE w:val="false"/>
        <w:ind w:firstLine="330"/>
        <w:rPr>
          <w:szCs w:val="20"/>
        </w:rPr>
      </w:pPr>
      <w:r>
        <w:rPr>
          <w:szCs w:val="20"/>
        </w:rPr>
        <w:t>Впервые я услышал о том, что индейская баня с успехом применяется при лечении вьетнамских ветеранов, когда работал с группой психотерапевтов в г. Порт Анджелес (штат Вашингтон). Мои коллеги сообщали о хороших результатах таких церемоний очищения. Когда впоследствии, уже в Олимпии, я стал регулярно проводить эти процедуры со своими пациентами, благотворный эффект превзошел все мои ожидания.</w:t>
      </w:r>
    </w:p>
    <w:p>
      <w:pPr>
        <w:pStyle w:val="Normal"/>
        <w:suppressAutoHyphens w:val="true"/>
        <w:autoSpaceDE w:val="false"/>
        <w:ind w:firstLine="330"/>
        <w:rPr>
          <w:szCs w:val="20"/>
        </w:rPr>
      </w:pPr>
      <w:r>
        <w:rPr>
          <w:szCs w:val="20"/>
        </w:rPr>
        <w:t>В целом, церемония состоит из нескольких этапов. Вот они: сбор группы участников, дорога на природу, нагревание камней на костре, прием тепла, очищение, выход, возвращение в состояние равновесия.</w:t>
      </w:r>
    </w:p>
    <w:p>
      <w:pPr>
        <w:pStyle w:val="Normal"/>
        <w:suppressAutoHyphens w:val="true"/>
        <w:autoSpaceDE w:val="false"/>
        <w:ind w:firstLine="330"/>
        <w:rPr>
          <w:szCs w:val="20"/>
        </w:rPr>
      </w:pPr>
      <w:r>
        <w:rPr>
          <w:szCs w:val="20"/>
        </w:rPr>
        <w:t>Когда вы решаете устроить индейскую баню, значит, вы хотите заняться очищением своего организма. Происходит важный психологических сдвиг: вы перестаете чувствовать себя жертвой обстоятельств, вы стремитесь активно воздействовать на свое состояние. Направляясь к месту, где будет происходить ритуал очищения, вы оставляете в стороне свои повседневные проблемы, отдыхаете от них. Эта целительная церемония всегда проводится в группе людей: тем ветеранам, которые обычно избегают коллективных мероприятий, индейская баня помогает расстаться с этой привычкой и испытать радость общения.</w:t>
      </w:r>
    </w:p>
    <w:p>
      <w:pPr>
        <w:pStyle w:val="Normal"/>
        <w:suppressAutoHyphens w:val="true"/>
        <w:autoSpaceDE w:val="false"/>
        <w:ind w:firstLine="330"/>
        <w:rPr/>
      </w:pPr>
      <w:r>
        <w:rPr>
          <w:szCs w:val="20"/>
        </w:rPr>
        <w:t>Место для ритуала лучше выбирать пустынное и живописное, поблизости от движущейся воды. Это очень важно, поскольку нам, занятым горожанам, не так часто удается выделить время для единения с природой. Пока камни вбирают в себя тепло, нужно посидеть в тишине. Нагревание камней займет столько времени, сколько потребуется – ни больше, ни меньше. Вы не в силах ускорить этот процесс. Для некоторых участников это послужит хорошим напоминанием о том, что в жизни необходимо терпение.</w:t>
      </w:r>
    </w:p>
    <w:p>
      <w:pPr>
        <w:pStyle w:val="Normal"/>
        <w:suppressAutoHyphens w:val="true"/>
        <w:autoSpaceDE w:val="false"/>
        <w:ind w:firstLine="330"/>
        <w:rPr/>
      </w:pPr>
      <w:r>
        <w:rPr>
          <w:szCs w:val="20"/>
        </w:rPr>
        <w:t>Внутри “бани” – темного, замкнутого со всех сторон помещения, вызывающего порой у ветеранов неприятные ассоциации, – вы можете в первый момент почувствовать себя неуютно, испытать краткий приступ клаустрофобии. Чтобы преодолеть в себе этот дискомфорт, смириться с ним ради главной цели – очищения, – вам потребуется особый настрой, который я назвал бы “будь, что будет”. Пусть события идут своим чередом – вы внутренне признаете, что вам не по себе, но решаетесь остаться.</w:t>
      </w:r>
    </w:p>
    <w:p>
      <w:pPr>
        <w:pStyle w:val="Normal"/>
        <w:suppressAutoHyphens w:val="true"/>
        <w:autoSpaceDE w:val="false"/>
        <w:ind w:firstLine="330"/>
        <w:rPr>
          <w:szCs w:val="20"/>
        </w:rPr>
      </w:pPr>
      <w:r>
        <w:rPr>
          <w:szCs w:val="20"/>
        </w:rPr>
        <w:t>По мере того, как в бане станет жарко и вы начнете потеть, ваши ощущения изменятся. Под действием пара шире раскроются дыхательные пути и легкие, начнется обильное потение, сердце забьется быстрее. Внимание переключится от посторонних мыслей на активное присутствие здесь и сейчас: среди огня, воздуха, земли и воды.</w:t>
      </w:r>
    </w:p>
    <w:p>
      <w:pPr>
        <w:pStyle w:val="Normal"/>
        <w:suppressAutoHyphens w:val="true"/>
        <w:autoSpaceDE w:val="false"/>
        <w:ind w:firstLine="330"/>
        <w:rPr>
          <w:szCs w:val="20"/>
        </w:rPr>
      </w:pPr>
      <w:r>
        <w:rPr>
          <w:szCs w:val="20"/>
        </w:rPr>
        <w:t>Так будет, пока, наконец, тепло камней не иссякнет или вы не выйдете на воздух, не в силах больше переносить жар. На душе будет легко и радостно; возможно, вы ощутите некоторую слабость и головокружение. Хотя вы раздеты, ваше тело вначале не будет ощущать холода, даже если вокруг очень прохладно. Мышцы будут полностью расслаблены, и для глубокого дыхания потребуется меньше усилий, чем обычно.</w:t>
      </w:r>
    </w:p>
    <w:p>
      <w:pPr>
        <w:pStyle w:val="Normal"/>
        <w:suppressAutoHyphens w:val="true"/>
        <w:autoSpaceDE w:val="false"/>
        <w:ind w:firstLine="330"/>
        <w:rPr>
          <w:szCs w:val="20"/>
        </w:rPr>
      </w:pPr>
      <w:r>
        <w:rPr>
          <w:szCs w:val="20"/>
        </w:rPr>
        <w:t>Не пугайтесь, если кружится голова, это пройдет через несколько минут, когда организм вернется к равновесию. По мнению древних целителей, с потом яд изгоняется не только из тела, но также из мыслей и чувств. Это, безусловно, производит глубоко расслабляющее действие даже на тех людей, кому обычно бывает трудно расслабиться.</w:t>
      </w:r>
    </w:p>
    <w:p>
      <w:pPr>
        <w:pStyle w:val="Normal"/>
        <w:suppressAutoHyphens w:val="true"/>
        <w:autoSpaceDE w:val="false"/>
        <w:ind w:firstLine="330"/>
        <w:rPr>
          <w:szCs w:val="20"/>
        </w:rPr>
      </w:pPr>
      <w:r>
        <w:rPr>
          <w:szCs w:val="20"/>
        </w:rPr>
        <w:t>Устроить небольшую, вполне транспортабельную и недорогую индейскую баню нетрудно. Для нее вам потребуется несколько камней вулканического происхождения, немного Дров, кусок брезента 360х360 см, лопата, емкость с водой на 4-5 литров, несколько гибких прутьев длиной по 1,8 м. Очень важно достать именно вулканические камни, т.е. такие, которые прогрелись в вулканическом тепле. Дело в том, что камни с высоким содержанием воды (например, речные) могут от нагрева и последующего охлаждения разорваться. Если на месте, куда вы направляетесь, вулканических камней не бывает, нужно принести их с собой. Подберите камни размером с грейпфрут или меньше: небольшие камни легче нагреваются. Для начала, таких камней вам потребуется около десятка.</w:t>
      </w:r>
    </w:p>
    <w:p>
      <w:pPr>
        <w:pStyle w:val="Normal"/>
        <w:suppressAutoHyphens w:val="true"/>
        <w:autoSpaceDE w:val="false"/>
        <w:ind w:firstLine="330"/>
        <w:rPr>
          <w:szCs w:val="20"/>
        </w:rPr>
      </w:pPr>
      <w:r>
        <w:rPr>
          <w:szCs w:val="20"/>
        </w:rPr>
        <w:t>Когда вы обзавелись всем необходимым, вам нужно выбрать место. В идеале, церемонию очищения следует проводить поблизости от текущей воды. Поток обладает мощной очистительной силой; струя свежей воды очищает грязный, застоявшийся водоем. Пусть во время ритуала очищения, текущая поблизости вода без слов напомнит вам об этом естественном способе расчистить затхлые скопления внутри себя.</w:t>
      </w:r>
    </w:p>
    <w:p>
      <w:pPr>
        <w:pStyle w:val="Normal"/>
        <w:suppressAutoHyphens w:val="true"/>
        <w:autoSpaceDE w:val="false"/>
        <w:ind w:firstLine="330"/>
        <w:rPr/>
      </w:pPr>
      <w:r>
        <w:rPr>
          <w:szCs w:val="20"/>
        </w:rPr>
        <w:t>По моим собственным наблюдениям, место для индейской бани, выбранное поблизости от воды, добавляет к ощущениям новый, важный аспект. В чем здесь причина – в присутствии большого количества отрицательных ионов, в возможности после бани окунуться в прохладную воду, в успокаивающем журчании потока или в чем-то еще – я не знаю. Я знаю только, что вблизи воды целительное воздействие индейской бани усиливается. Видимо, чтобы понять, нужно испытать это на себе. Проверьте и сделайте собственные выводы.</w:t>
      </w:r>
    </w:p>
    <w:p>
      <w:pPr>
        <w:pStyle w:val="Normal"/>
        <w:suppressAutoHyphens w:val="true"/>
        <w:autoSpaceDE w:val="false"/>
        <w:ind w:firstLine="330"/>
        <w:rPr>
          <w:szCs w:val="20"/>
        </w:rPr>
      </w:pPr>
      <w:r>
        <w:rPr>
          <w:szCs w:val="20"/>
        </w:rPr>
        <w:t>Кроме камней, вам понадобятся прутья гибких пород деревьев или кустарников. Индейцы пользуются для этих целей прутьями ивы, широко распространенной в Северной Америке. Можно воспользоваться и другими породами деревьев, лишь бы ветви были достаточно гибки. Постарайтесь раздобыть прутья длиной около 1,8 м; чем они тоньше, тем легче построить из них переносную баню. Для постройки прочной бани достаточно шести веток. В земле выройте по окружности диаметром 1,8-2,4 м шесть лунок. Они должны быть достаточно глубокими, чтобы, когда вы вставите в них прутья толстым концом вниз, они удерживались там. В центре окружности выройте ямку для камней глубиной 15 см. Соедините ветки в центре, чтобы получившаяся конструкция напоминала шалаш. Сверху набросьте кусок брезента, прочно соединив его края, чтобы внутрь не проникал воздух, а пар не выходил наружу.</w:t>
      </w:r>
    </w:p>
    <w:p>
      <w:pPr>
        <w:pStyle w:val="Normal"/>
        <w:suppressAutoHyphens w:val="true"/>
        <w:autoSpaceDE w:val="false"/>
        <w:ind w:firstLine="330"/>
        <w:rPr>
          <w:szCs w:val="20"/>
        </w:rPr>
      </w:pPr>
      <w:r>
        <w:rPr>
          <w:szCs w:val="20"/>
        </w:rPr>
        <w:t>У индейцев для этого применялась шкура буйвола или другого животного, но вам вряд ли удастся ее достать. Вместо этого вы можете воспользоваться куском брезента, пластика или любого другого материала, который способен удерживать тепло внутри бани. Это, пожалуй, единственный необходимый для бани предмет, который может стоить вам денег.</w:t>
      </w:r>
    </w:p>
    <w:p>
      <w:pPr>
        <w:pStyle w:val="Normal"/>
        <w:suppressAutoHyphens w:val="true"/>
        <w:autoSpaceDE w:val="false"/>
        <w:ind w:firstLine="330"/>
        <w:rPr>
          <w:szCs w:val="20"/>
        </w:rPr>
      </w:pPr>
      <w:r>
        <w:rPr>
          <w:szCs w:val="20"/>
        </w:rPr>
        <w:t>В стороне выройте небольшое углубление для костра, поместите рядом камни. На каждый заход потребуется 5-10 камней размером с крупное яблоко. На первый раз вы, вероятно, ограничитесь одним заходом, но в последствии вам будет этого мало и захочется сделать несколько заходов. Общее правило такое: нагревают столько камней, сколько надо, чтобы хорошо пропотеть. Однако, потребности разных людей различны, придется опытным путем определять число камней. Для первого раза надо нагреть 6-7 камней на один заход. Не нагревайте много камней сразу, не накопив достаточно горячих углей, иначе ваш костер задохнется.</w:t>
      </w:r>
    </w:p>
    <w:p>
      <w:pPr>
        <w:pStyle w:val="Normal"/>
        <w:suppressAutoHyphens w:val="true"/>
        <w:autoSpaceDE w:val="false"/>
        <w:ind w:firstLine="330"/>
        <w:rPr>
          <w:szCs w:val="20"/>
        </w:rPr>
      </w:pPr>
      <w:r>
        <w:rPr>
          <w:szCs w:val="20"/>
        </w:rPr>
        <w:t>Костер разложите в безопасном месте, где он не повредит окружающей природе. Чтобы камни как следует накалились, огонь должен быть довольно сильным, внимательно следите, чтобы летящие искры не подожгли окрестную траву. Воду и лопату держите под рукой, не нарушайте правил разведения костров в данной местности: вряд ли вам доставит удовольствие столкновение с лесничим или местной полицией.</w:t>
      </w:r>
    </w:p>
    <w:p>
      <w:pPr>
        <w:pStyle w:val="Normal"/>
        <w:suppressAutoHyphens w:val="true"/>
        <w:autoSpaceDE w:val="false"/>
        <w:ind w:firstLine="330"/>
        <w:rPr>
          <w:szCs w:val="20"/>
        </w:rPr>
      </w:pPr>
      <w:r>
        <w:rPr>
          <w:szCs w:val="20"/>
        </w:rPr>
        <w:t>Прежде чем положить камни в костер, подождите, чтобы он хорошо прогорел и накопилось много горячих углей, так вы меньше рискуете камнями затушить огонь. Положите 2-3 камня, затем слой дров, еще камни, снова дрова. Поддерживайте огонь в течение примерно часа, в зависимости от погоды, качества дров.</w:t>
      </w:r>
    </w:p>
    <w:p>
      <w:pPr>
        <w:pStyle w:val="Normal"/>
        <w:suppressAutoHyphens w:val="true"/>
        <w:autoSpaceDE w:val="false"/>
        <w:ind w:firstLine="330"/>
        <w:rPr>
          <w:szCs w:val="20"/>
        </w:rPr>
      </w:pPr>
      <w:r>
        <w:rPr>
          <w:szCs w:val="20"/>
        </w:rPr>
        <w:t>Когда камни раскалятся докрасна, вытащите их из огня лопатой или щипцами, стряхните с них угли (иначе они еще долго будут дымиться и наполнят дымом внутреннее помещение бани), сложите раскаленные камни в углубление в центре шалаша.</w:t>
      </w:r>
    </w:p>
    <w:p>
      <w:pPr>
        <w:pStyle w:val="Normal"/>
        <w:suppressAutoHyphens w:val="true"/>
        <w:autoSpaceDE w:val="false"/>
        <w:ind w:firstLine="330"/>
        <w:rPr>
          <w:szCs w:val="20"/>
        </w:rPr>
      </w:pPr>
      <w:r>
        <w:rPr>
          <w:szCs w:val="20"/>
        </w:rPr>
        <w:t>Снимите с себя одежду (не забудьте снять цепочки, часы, украшения). Можно остаться в шортах или купальниках, но потом их нужно тщательно выстирать, так как они будут пропитаны токсинами, вышедшими с потом из организма.</w:t>
      </w:r>
    </w:p>
    <w:p>
      <w:pPr>
        <w:pStyle w:val="Normal"/>
        <w:suppressAutoHyphens w:val="true"/>
        <w:autoSpaceDE w:val="false"/>
        <w:ind w:firstLine="330"/>
        <w:rPr>
          <w:szCs w:val="20"/>
        </w:rPr>
      </w:pPr>
      <w:r>
        <w:rPr>
          <w:szCs w:val="20"/>
        </w:rPr>
        <w:t>Когда заходите в шалаш, будьте осторожны, чтобы не дотронуться до раскаленных камней: вам совсем ни к чему сильные ожоги. Неплохо было бы подсветить входящим фонариком или свечой, так как внутри шалаша совершенно темно. Приготовьте и возьмите с собой емкость с водой и ковш, чтобы плескать воду на камни. Можно захватить также какие-нибудь лекарственные или ароматные травы. Я особенно рекомендую шалфей, эвкалипт, сосновую хвою.</w:t>
      </w:r>
    </w:p>
    <w:p>
      <w:pPr>
        <w:pStyle w:val="Normal"/>
        <w:suppressAutoHyphens w:val="true"/>
        <w:autoSpaceDE w:val="false"/>
        <w:ind w:firstLine="330"/>
        <w:rPr>
          <w:szCs w:val="20"/>
        </w:rPr>
      </w:pPr>
      <w:r>
        <w:rPr>
          <w:szCs w:val="20"/>
        </w:rPr>
        <w:t>Травы кладутся на раскаленные камни, при этом их целебные компоненты выделяются в образующийся пар и попадают непосредственно в ваш организм. Одни травы помогают расслабиться, другие прочищают дыхательные пути и раскрывают легкие, третьи просто приятно пахнут.</w:t>
      </w:r>
    </w:p>
    <w:p>
      <w:pPr>
        <w:pStyle w:val="Normal"/>
        <w:suppressAutoHyphens w:val="true"/>
        <w:autoSpaceDE w:val="false"/>
        <w:ind w:firstLine="330"/>
        <w:rPr>
          <w:szCs w:val="20"/>
        </w:rPr>
      </w:pPr>
      <w:r>
        <w:rPr>
          <w:szCs w:val="20"/>
        </w:rPr>
        <w:t>Когда все участники церемонии соберутся внутри шалаша, прихватив с собой все необходимое, плотно закройте вход и сядьте по кругу лицом к центру, где в углублении лежат раскаленные камни. Тот, кому поручена вода, вначале постепенно (по капле!) брызгает на камни.</w:t>
      </w:r>
    </w:p>
    <w:p>
      <w:pPr>
        <w:pStyle w:val="Normal"/>
        <w:suppressAutoHyphens w:val="true"/>
        <w:autoSpaceDE w:val="false"/>
        <w:ind w:firstLine="330"/>
        <w:rPr/>
      </w:pPr>
      <w:r>
        <w:rPr>
          <w:szCs w:val="20"/>
        </w:rPr>
        <w:t>Во время традиционной церемонии индейцы в этот момент начинают молиться, петь или как-либо еще готовиться к предстоящему очищению теплом. Мы же просто напомним себе – в той форме, в какой для нас привычнее, естественнее – почему решили принять участие в этой церемонии. Если вы сконцентрируетесь на этой мысли, вам будет легче сохранять спокойствие, когда придет тепло. Продолжайте поливать камни водой, очень медленно поднимая температуру до того уровня, на котором начинается потоотделение. Когда свечение камней уменьшится, можно посыпать на них травы, не прекращая в то же время лить воду. Если вы бросите траву слишком рано, она задымится и в шалаше будет тяжело дышать.</w:t>
      </w:r>
    </w:p>
    <w:p>
      <w:pPr>
        <w:pStyle w:val="Normal"/>
        <w:suppressAutoHyphens w:val="true"/>
        <w:autoSpaceDE w:val="false"/>
        <w:ind w:firstLine="330"/>
        <w:rPr>
          <w:szCs w:val="20"/>
        </w:rPr>
      </w:pPr>
      <w:r>
        <w:rPr>
          <w:szCs w:val="20"/>
        </w:rPr>
        <w:t>Продолжайте лить воду, подбрасывать травы и принимать тепло, пока камни не остынут, или пока не почувствуете, что вам достаточно. Если кто-то захочет выйти на воздух, немедленно выпустите его. У каждого свой предел возможностей, и это совсем не повод для критики. Кто хочет попариться подольше, может плотно закрыть дверь шалаша за выходящим и продолжить.</w:t>
      </w:r>
    </w:p>
    <w:p>
      <w:pPr>
        <w:pStyle w:val="Normal"/>
        <w:suppressAutoHyphens w:val="true"/>
        <w:autoSpaceDE w:val="false"/>
        <w:ind w:firstLine="330"/>
        <w:rPr>
          <w:szCs w:val="20"/>
        </w:rPr>
      </w:pPr>
      <w:r>
        <w:rPr>
          <w:szCs w:val="20"/>
        </w:rPr>
        <w:t>Выйдя на свежий воздух, вы, возможно, почувствуете слабость и легкое головокружение. Дело в том, что ваше тело было нагрето до температуры непривычно высокой для него, и это на время вывело ваш организм из равновесия. Вам захочется спокойно посидеть или полежать, чтобы прийти в себя. Затем можно охладить свое тело, погрузившись в ближайший водоем.</w:t>
      </w:r>
    </w:p>
    <w:p>
      <w:pPr>
        <w:pStyle w:val="Normal"/>
        <w:suppressAutoHyphens w:val="true"/>
        <w:autoSpaceDE w:val="false"/>
        <w:ind w:firstLine="330"/>
        <w:rPr/>
      </w:pPr>
      <w:r>
        <w:rPr>
          <w:szCs w:val="20"/>
        </w:rPr>
        <w:t>Купание в холодной воде после интенсивного нагревания – очень суровый перепад температуры, и далеко не каждому его можно рекомендовать. Для первого раза лучше просто помочить в холодной воде нот, или обернуть мокрое полотенце вокруг головы. Не забывайте внимательно следить за своим состоянием, чтобы не переборщить. Тем, у кого повышено давление или имеются сердечно-сосудистые заболевания, или в теле остались осколки шрапнели, снарядов, другого металла, – следует подождать хотя бы несколько минут, прежде чем войти в холодную воду. Слишком быстрое охлаждение может оказаться опасным из-за чрезмерной нагрузки на сердце и кровеносные сосуды, или же просто очень болезненным.</w:t>
      </w:r>
    </w:p>
    <w:p>
      <w:pPr>
        <w:pStyle w:val="Normal"/>
        <w:suppressAutoHyphens w:val="true"/>
        <w:autoSpaceDE w:val="false"/>
        <w:ind w:firstLine="330"/>
        <w:rPr>
          <w:szCs w:val="20"/>
        </w:rPr>
      </w:pPr>
      <w:r>
        <w:rPr>
          <w:szCs w:val="20"/>
        </w:rPr>
        <w:t>Если ощущение от холодной воды приятно, начните постепенно входить в водоем, пока не погрузитесь в воду полностью. После этого, по желанию, можно повторить всю церемонию сначала (если у вас остался запас раскаленных камней).</w:t>
      </w:r>
    </w:p>
    <w:p>
      <w:pPr>
        <w:pStyle w:val="Normal"/>
        <w:suppressAutoHyphens w:val="true"/>
        <w:autoSpaceDE w:val="false"/>
        <w:ind w:firstLine="330"/>
        <w:rPr>
          <w:szCs w:val="20"/>
        </w:rPr>
      </w:pPr>
      <w:r>
        <w:rPr>
          <w:szCs w:val="20"/>
        </w:rPr>
        <w:t>Тем, кто не может по каким-либо причинам искупаться после бани в холодной воде, необходимо при первой же возможности принять душ. Пот, вышедший из тела во время очищения, очень токсичен, поскольку выводит из жировой ткани часть накопившихся в ней ядов.</w:t>
      </w:r>
    </w:p>
    <w:p>
      <w:pPr>
        <w:pStyle w:val="Normal"/>
        <w:suppressAutoHyphens w:val="true"/>
        <w:autoSpaceDE w:val="false"/>
        <w:ind w:firstLine="330"/>
        <w:rPr/>
      </w:pPr>
      <w:r>
        <w:rPr>
          <w:szCs w:val="20"/>
        </w:rPr>
        <w:t>После церемонии, хорошо некоторое время тихо посидеть у костра, чтобы насладиться ощущением покоя и дать организму возможность вернуться в состояние равновесия. Ваши мышцы будут расслаблены, ваши мысли – менее тревожны, а соприкосновение с изначальными жизненными элементами – воздухом, водой, землей и огнем – позволит вам почувствовать радость от того, что вы живете в этом мире. Это чувство радости, наслаждения жизнью, впоследствии послужит вам своеобразным маяком, указателем пути к равновесию. Именно такое отношение к жизни лежит в основе духовного обновления.</w:t>
      </w:r>
    </w:p>
    <w:p>
      <w:pPr>
        <w:pStyle w:val="Normal"/>
        <w:suppressAutoHyphens w:val="true"/>
        <w:autoSpaceDE w:val="false"/>
        <w:ind w:firstLine="330"/>
        <w:rPr>
          <w:szCs w:val="20"/>
        </w:rPr>
      </w:pPr>
      <w:r>
        <w:rPr>
          <w:szCs w:val="20"/>
        </w:rPr>
        <w:t>Однако, чем больше мы говорим об этом, тем дальше уходим от нужного нам состояния. Добавлю только, что предложенная мной процедура очищения напоминает о том, что изначально по своей сути жизнь проста, и всех нас объединяет земля, вода, воздух и огонь.</w:t>
      </w:r>
    </w:p>
    <w:p>
      <w:pPr>
        <w:pStyle w:val="Normal"/>
        <w:suppressAutoHyphens w:val="true"/>
        <w:autoSpaceDE w:val="false"/>
        <w:ind w:firstLine="330"/>
        <w:rPr>
          <w:szCs w:val="20"/>
        </w:rPr>
      </w:pPr>
      <w:r>
        <w:rPr>
          <w:szCs w:val="20"/>
        </w:rPr>
        <w:t>Для тех, кто столкнулся с безобразной стороной жизни, кто побывал на войне, полезно вновь обратиться к другой стороне бытия: естественной простоте и ощущению покоя.</w:t>
      </w:r>
    </w:p>
    <w:p>
      <w:pPr>
        <w:pStyle w:val="Normal"/>
        <w:suppressAutoHyphens w:val="true"/>
        <w:autoSpaceDE w:val="false"/>
        <w:ind w:left="330" w:firstLine="284"/>
        <w:rPr>
          <w:szCs w:val="20"/>
        </w:rPr>
      </w:pPr>
      <w:r>
        <w:rPr>
          <w:szCs w:val="20"/>
        </w:rPr>
        <w:t>Огонь, воздух, земля и вода. Попробуйте, и убедитесь сами.</w:t>
      </w:r>
    </w:p>
    <w:p>
      <w:pPr>
        <w:pStyle w:val="Normal"/>
        <w:suppressAutoHyphens w:val="true"/>
        <w:autoSpaceDE w:val="false"/>
        <w:ind w:firstLine="330"/>
        <w:rPr>
          <w:szCs w:val="20"/>
        </w:rPr>
      </w:pPr>
      <w:r>
        <w:rPr>
          <w:szCs w:val="20"/>
        </w:rPr>
        <w:t>Процедуры с обильным потением можно применять для выведения из организма ядов, укрепления иммунной системы, достижения глубокого расслабления и успокоения психики. Всякая программа детоксификации с использованием естественного процесса потоотделения должна начинаться с одной процедуры в неделю. Через некоторое время, если позволяет самочувствие, частоту сеансов можно увеличить.</w:t>
      </w:r>
    </w:p>
    <w:p>
      <w:pPr>
        <w:pStyle w:val="Normal"/>
        <w:suppressAutoHyphens w:val="true"/>
        <w:autoSpaceDE w:val="false"/>
        <w:ind w:firstLine="330"/>
        <w:rPr/>
      </w:pPr>
      <w:r>
        <w:rPr>
          <w:szCs w:val="20"/>
        </w:rPr>
        <w:t>Когда мы становимся разборчивы в том, чем наполняем свой желудок, мысли и сердце, наша иммунная система получает дополнительное подкрепление. В конечном итоге, ответ на вопрос: как повысить свою устойчивость к болезням? – укладывается в одну фразу: тщательнее выбирайте то, чем питаетесь и чем живете.</w:t>
      </w:r>
    </w:p>
    <w:p>
      <w:pPr>
        <w:pStyle w:val="Heading3"/>
        <w:ind w:hanging="0"/>
        <w:rPr/>
      </w:pPr>
      <w:bookmarkStart w:id="6" w:name="__RefHeading___Toc3464735"/>
      <w:bookmarkEnd w:id="6"/>
      <w:r>
        <w:rPr/>
        <w:t>7. Как справиться с тяжелыми воспоминаниями.</w:t>
      </w:r>
    </w:p>
    <w:p>
      <w:pPr>
        <w:pStyle w:val="Normal"/>
        <w:suppressAutoHyphens w:val="true"/>
        <w:autoSpaceDE w:val="false"/>
        <w:ind w:firstLine="330"/>
        <w:rPr>
          <w:szCs w:val="20"/>
        </w:rPr>
      </w:pPr>
      <w:r>
        <w:rPr>
          <w:szCs w:val="20"/>
        </w:rPr>
        <w:t>Как же применить уже известную нам стратегию воспитания равновесия в тех сторонах жизни, где отсутствие этого равновесия воспринимается особенно болезненно? Я имею в виду такие явления посттравматического стресса, как ночные кошмары, вспышки гнева, непрошеные воспоминания и чувство отчаяния.</w:t>
      </w:r>
    </w:p>
    <w:p>
      <w:pPr>
        <w:pStyle w:val="Normal"/>
        <w:suppressAutoHyphens w:val="true"/>
        <w:autoSpaceDE w:val="false"/>
        <w:ind w:firstLine="330"/>
        <w:rPr/>
      </w:pPr>
      <w:r>
        <w:rPr>
          <w:szCs w:val="20"/>
        </w:rPr>
        <w:t>По опыту своей психотерапевтической работы я убедился, что именно эти симптомы представляют собой самую серьезную проблему для большинства пациентов. Общая черта, которая связывает все эти психические явления – присутствие у пациента мучительного чувства, что он ничего не может с собой поделать, что его собственные переживания и поступки совершенно неподвластны ему.</w:t>
      </w:r>
    </w:p>
    <w:p>
      <w:pPr>
        <w:pStyle w:val="Normal"/>
        <w:suppressAutoHyphens w:val="true"/>
        <w:autoSpaceDE w:val="false"/>
        <w:ind w:firstLine="330"/>
        <w:rPr>
          <w:szCs w:val="20"/>
        </w:rPr>
      </w:pPr>
      <w:r>
        <w:rPr>
          <w:szCs w:val="20"/>
        </w:rPr>
        <w:t>Чтобы обрести твердую почву под ногами и контроль над собой, исходным моментом должно стать опять же воспитание равновесия. Мы попробуем взглянуть на три различных типа таких “неподвластных контролю” переживаний не как на некий зловредный нарост на душе, который следует безжалостно удалить, а как на примеры утраты равновесия в результате внутренней войны. Вам предстоит выяснить, что за война идет у вас внутри и каким способом можно положить ей конец.</w:t>
      </w:r>
    </w:p>
    <w:p>
      <w:pPr>
        <w:pStyle w:val="Heading4"/>
        <w:rPr/>
      </w:pPr>
      <w:bookmarkStart w:id="7" w:name="__RefHeading___Toc3464736"/>
      <w:bookmarkEnd w:id="7"/>
      <w:r>
        <w:rPr/>
        <w:t>Сны о войне.</w:t>
      </w:r>
    </w:p>
    <w:p>
      <w:pPr>
        <w:pStyle w:val="Normal"/>
        <w:suppressAutoHyphens w:val="true"/>
        <w:autoSpaceDE w:val="false"/>
        <w:ind w:firstLine="330"/>
        <w:rPr>
          <w:szCs w:val="20"/>
        </w:rPr>
      </w:pPr>
      <w:r>
        <w:rPr>
          <w:szCs w:val="20"/>
        </w:rPr>
        <w:t>Во все эпохи бывшим бойцам снилась война. Если тяжелый сон о войне посетит вас в период стресса или болезни, это в целом нормально и особого беспокойства вызывать не должно. Но если тревожные сновидения повторяются часто, если в серии снов прослеживается одна и та же пугающая фабула, это доводит человека до совершенно беспомощного состояния. Тот, чьи сновидения полны страха, ненависти, тревоги, даже не может как следует выспаться. Недолгий или неглубокий сон приводит к физическому и психическому истощению и порождает раздражительность, быструю утомляемость, расстройства памяти, неспособность сосредоточиться, депрессию.</w:t>
      </w:r>
    </w:p>
    <w:p>
      <w:pPr>
        <w:pStyle w:val="Normal"/>
        <w:suppressAutoHyphens w:val="true"/>
        <w:autoSpaceDE w:val="false"/>
        <w:ind w:firstLine="330"/>
        <w:rPr/>
      </w:pPr>
      <w:r>
        <w:rPr>
          <w:szCs w:val="20"/>
        </w:rPr>
        <w:t>Если вы оказались в такой ситуации, вам в первую очередь нужно найти способ выспаться, иначе все прочие цели и задачи будут для вас совершенно недостижимы. Снотворное (разумеется, прописанное врачом) – еще не решение проблемы, но оно даст вам временное облегчение, пока вы ищете ответа на главный вопрос: почему вам не удается спокойно спать? Тем, кто не хочет принимать таблетки, можно посоветовать успокаивающие сборы лекарственных трав или капсулы Л-триптофана. Некоторые, чтобы заснуть, употребляют алкоголь или другие наркотические средства; это рискованно, так как может произойти привыкание. Такое употребление наркотика с большой степенью вероятности вызывает зависимость или усиливает уже имеющуюся.</w:t>
      </w:r>
    </w:p>
    <w:p>
      <w:pPr>
        <w:pStyle w:val="Normal"/>
        <w:suppressAutoHyphens w:val="true"/>
        <w:autoSpaceDE w:val="false"/>
        <w:ind w:firstLine="330"/>
        <w:rPr>
          <w:szCs w:val="20"/>
        </w:rPr>
      </w:pPr>
      <w:r>
        <w:rPr>
          <w:szCs w:val="20"/>
        </w:rPr>
        <w:t>Тем, кто не желает вообще ничего принимать, поможет физическая нагрузка, релаксация, аутотренинг и спокойная обстановка где-нибудь поближе к природе.</w:t>
      </w:r>
    </w:p>
    <w:p>
      <w:pPr>
        <w:pStyle w:val="Normal"/>
        <w:suppressAutoHyphens w:val="true"/>
        <w:autoSpaceDE w:val="false"/>
        <w:ind w:firstLine="330"/>
        <w:rPr>
          <w:szCs w:val="20"/>
        </w:rPr>
      </w:pPr>
      <w:r>
        <w:rPr>
          <w:szCs w:val="20"/>
        </w:rPr>
        <w:t>Считайте восстановление нормального сна своей основной задачей. Для поддержания естественного равновесия организму спать не менее важно, чем есть, пить и дышать.</w:t>
      </w:r>
    </w:p>
    <w:p>
      <w:pPr>
        <w:pStyle w:val="Normal"/>
        <w:suppressAutoHyphens w:val="true"/>
        <w:autoSpaceDE w:val="false"/>
        <w:ind w:firstLine="330"/>
        <w:rPr>
          <w:szCs w:val="20"/>
        </w:rPr>
      </w:pPr>
      <w:r>
        <w:rPr>
          <w:szCs w:val="20"/>
        </w:rPr>
        <w:t>Теперь, когда установлено, что вам просто необходимо высыпаться, попробуем разобраться, почему повторяющиеся ночные кошмары именно сейчас стали частью вашей жизни.</w:t>
      </w:r>
    </w:p>
    <w:p>
      <w:pPr>
        <w:pStyle w:val="Normal"/>
        <w:suppressAutoHyphens w:val="true"/>
        <w:autoSpaceDE w:val="false"/>
        <w:ind w:firstLine="330"/>
        <w:rPr>
          <w:szCs w:val="20"/>
        </w:rPr>
      </w:pPr>
      <w:r>
        <w:rPr>
          <w:szCs w:val="20"/>
        </w:rPr>
        <w:t>Тревожный сон, который снова и снова посещает вас; очевидно, должен что-то означать. Если вы воспроизводите этот сюжет в своем мозгу, следовательно, он чем-то для вас важен. Тот образ или образы, которые не оставляют вас во сне, служат, по сути дела, сообщением, посылаемым самому себе. Это сигнал, что следует обратить внимание на нечто, связанное с этими образами. Если ваши сны наполнены войной, если вы просыпаетесь с чувством, будто только что вышли из тяжелой битвы, значит, породивший эти сновидения мозг по-своему обращает ваше внимание на ту войну, которая все еще бушует внутри вас и выводит вас из равновесия.</w:t>
      </w:r>
    </w:p>
    <w:p>
      <w:pPr>
        <w:pStyle w:val="Normal"/>
        <w:suppressAutoHyphens w:val="true"/>
        <w:autoSpaceDE w:val="false"/>
        <w:ind w:firstLine="330"/>
        <w:rPr/>
      </w:pPr>
      <w:r>
        <w:rPr>
          <w:szCs w:val="20"/>
        </w:rPr>
        <w:t>Такие сны – это и хроника известных вам событий, и напоминание, что вы один можете начать “мирные переговоры”. Попробуйте разгадать скрытый смысл ваших сновидений и воспользоваться найденными разгадками, как вехами на пути к исцелению. Эта задача нелегка, потому что в процессе своего исследования вам придется вызвать к жизни самые тяжелые и болезненные воспоминания.</w:t>
      </w:r>
    </w:p>
    <w:p>
      <w:pPr>
        <w:pStyle w:val="Normal"/>
        <w:suppressAutoHyphens w:val="true"/>
        <w:autoSpaceDE w:val="false"/>
        <w:ind w:firstLine="330"/>
        <w:rPr>
          <w:szCs w:val="20"/>
        </w:rPr>
      </w:pPr>
      <w:r>
        <w:rPr>
          <w:szCs w:val="20"/>
        </w:rPr>
        <w:t>Очень трудно по собственной воле сосредотачиваться на самых неприятных событиях, которые довелось пережить; многие люди предпочитают никогда не вспоминать о них. Но во сне, когда психика неподвластна нашему волевому контролю, мы вынуждены каким-то образом обратить внимание на собственную внутреннюю войну. Пробудившись от кошмарного сна, мы стремимся как можно быстрее забыть его содержание и полностью переключиться на что-то другое. Но чтобы применить принцип равновесия к проблемам сновидений, нам придется действовать иначе. Предстоящую нам работу разделим на три этапа. Надо последовательно сделать следующее.</w:t>
      </w:r>
    </w:p>
    <w:p>
      <w:pPr>
        <w:pStyle w:val="Normal"/>
        <w:suppressAutoHyphens w:val="true"/>
        <w:autoSpaceDE w:val="false"/>
        <w:ind w:firstLine="330"/>
        <w:rPr>
          <w:szCs w:val="20"/>
        </w:rPr>
      </w:pPr>
      <w:r>
        <w:rPr>
          <w:szCs w:val="20"/>
        </w:rPr>
        <w:t>1. Вывести на поверхность, осознать в бодрствующем состоянии сюжет своего сна.</w:t>
      </w:r>
    </w:p>
    <w:p>
      <w:pPr>
        <w:pStyle w:val="Normal"/>
        <w:suppressAutoHyphens w:val="true"/>
        <w:autoSpaceDE w:val="false"/>
        <w:ind w:firstLine="330"/>
        <w:rPr>
          <w:szCs w:val="20"/>
        </w:rPr>
      </w:pPr>
      <w:r>
        <w:rPr>
          <w:szCs w:val="20"/>
        </w:rPr>
        <w:t>2. Спросить себя, что требуется для восстановления мира, прекращения той внутренней войны, к которой сновидение пытается привлечь ваше внимание.</w:t>
      </w:r>
    </w:p>
    <w:p>
      <w:pPr>
        <w:pStyle w:val="TextBodyIndent"/>
        <w:rPr/>
      </w:pPr>
      <w:r>
        <w:rPr/>
        <w:t>3. Найти способ применить полученный ответ в своей сегодняшней жизни. В терапевтической практике эти три шага – постепенный процесс, который может продолжаться несколько месяцев или даже лет. Работа вам предстоит трудная: ускоренных и безболезненных методов в этой сфере нет. Это похоже на то, как решают, наконец, пойти к зубному врачу: будет больно, неприятно, – но если не пойти сейчас, то потом будет еще больнее.</w:t>
      </w:r>
    </w:p>
    <w:p>
      <w:pPr>
        <w:pStyle w:val="Normal"/>
        <w:suppressAutoHyphens w:val="true"/>
        <w:autoSpaceDE w:val="false"/>
        <w:ind w:firstLine="330"/>
        <w:rPr>
          <w:szCs w:val="20"/>
        </w:rPr>
      </w:pPr>
      <w:r>
        <w:rPr>
          <w:szCs w:val="20"/>
        </w:rPr>
        <w:t>Анализ собственных сновидений труден, в первую очередь потому, что в них отражены события особого рода. Если эти события произошли в зоне боевых действий, у вас, скорее всего, не было возможности пройти через все стадии эмоциональной реакции, естественной для каждого человека при столкновении с чем-то, что выше его сил: отрицание (этого не может быть, я не верю, что это произошло), гнев (я вне себя от ярости, это не должно было произойти), скорбь (мне очень больно, что это произошло). Вероятно, вам предстоит еще не раз сполна пережить все эти чувства, пока наконец вы придете в более уравновешенное состояние, которое можно назвать “принятием”: “Что ж, придется смириться с тем, что произошло, и заняться другими важными делами”.</w:t>
      </w:r>
    </w:p>
    <w:p>
      <w:pPr>
        <w:pStyle w:val="Normal"/>
        <w:suppressAutoHyphens w:val="true"/>
        <w:autoSpaceDE w:val="false"/>
        <w:ind w:firstLine="330"/>
        <w:rPr>
          <w:szCs w:val="20"/>
        </w:rPr>
      </w:pPr>
      <w:r>
        <w:rPr>
          <w:szCs w:val="20"/>
        </w:rPr>
        <w:t>Если сновидения воссоздают травмировавшие вас когда-то события, вам, видимо, потребуется проложить свой путь сквозь отрицание, гнев и скорбь, прежде чем дойдете до спокойного принятия случившегося раньше. Такое “прокладывание пути” на какой-то период сделает вас уязвимым для чувства вины, стыда, гнева и отчаяния. Именно по этой причине многие пациенты, для которых такое самоисследование уже позади, предупреждают начинающих, что “сначала будет хуже и только потом лучше”.</w:t>
      </w:r>
    </w:p>
    <w:p>
      <w:pPr>
        <w:pStyle w:val="Normal"/>
        <w:suppressAutoHyphens w:val="true"/>
        <w:autoSpaceDE w:val="false"/>
        <w:ind w:firstLine="330"/>
        <w:rPr>
          <w:szCs w:val="20"/>
        </w:rPr>
      </w:pPr>
      <w:r>
        <w:rPr>
          <w:szCs w:val="20"/>
        </w:rPr>
        <w:t>Другими словами, прежде, чем вы вновь обретете что-то лучшее в вашей жизни, вам придется некоторое время примиряться с самым худшим. Легче проводить такую работу в тихом, спокойном месте, среди заботливых и понимающих вас людей и под руководством знающего человека. Помощь психотерапевта, общение с группой таких же, как и вы, пациентов,, изучающих содержание своих снов, беседы с близкими людьми о том, чем вы занимаетесь все это позволяет “вылечить больной зуб” быстрее и эффективнее.</w:t>
      </w:r>
    </w:p>
    <w:p>
      <w:pPr>
        <w:pStyle w:val="Normal"/>
        <w:suppressAutoHyphens w:val="true"/>
        <w:autoSpaceDE w:val="false"/>
        <w:ind w:firstLine="330"/>
        <w:rPr/>
      </w:pPr>
      <w:r>
        <w:rPr>
          <w:szCs w:val="20"/>
        </w:rPr>
        <w:t>Как узнать, что за события присутствуют в вашем сновидении? Самое простое, конечно, – это припомнить сон, как только проснешься. Но поскольку не всем свойственно запоминать свои сны, можно воспользоваться некоторыми внешними признаками, указывающими на тяжелые ”военные” сновидения. Если вы проснулись весь в поту и на душе у вас какое-то неясное беспокойство, то, при отсутствии других причин (физическое заболевание, жара и духота в комнате), можно с уверенностью сказать, что во сне вы пережили стресс. Если вы спите не один, спросите о своем поведении во время сна.</w:t>
      </w:r>
    </w:p>
    <w:p>
      <w:pPr>
        <w:pStyle w:val="Normal"/>
        <w:suppressAutoHyphens w:val="true"/>
        <w:autoSpaceDE w:val="false"/>
        <w:ind w:firstLine="330"/>
        <w:rPr>
          <w:szCs w:val="20"/>
        </w:rPr>
      </w:pPr>
      <w:r>
        <w:rPr>
          <w:szCs w:val="20"/>
        </w:rPr>
        <w:t>Если во сне вы дергаетесь, беспокойно ворочаетесь, то это явно указывает на тревожность в ваших сновидениях. Слова, которые вы при этом произносите, также служат указанием.</w:t>
      </w:r>
    </w:p>
    <w:p>
      <w:pPr>
        <w:pStyle w:val="Normal"/>
        <w:suppressAutoHyphens w:val="true"/>
        <w:autoSpaceDE w:val="false"/>
        <w:ind w:firstLine="330"/>
        <w:rPr>
          <w:szCs w:val="20"/>
        </w:rPr>
      </w:pPr>
      <w:r>
        <w:rPr>
          <w:szCs w:val="20"/>
        </w:rPr>
        <w:t>Если все эти внешние реакции налицо, но самого сновидения вы вспомнить не можете, нужно проделать некоторую работу, для того, чтобы научиться запоминать и осознавать содержание своих снов. Люди, которые забывают сны, часто думают, будто бы им вовсе ничего не снится. Однако, это не так: факты свидетельствуют,. что при достаточной длительности сна, сновидения бывают у всех. Просто некоторым лучше удается увязать то, что привиделось во сне с тем, что происходит наяву,</w:t>
      </w:r>
    </w:p>
    <w:p>
      <w:pPr>
        <w:pStyle w:val="Normal"/>
        <w:suppressAutoHyphens w:val="true"/>
        <w:autoSpaceDE w:val="false"/>
        <w:ind w:firstLine="330"/>
        <w:rPr>
          <w:szCs w:val="20"/>
        </w:rPr>
      </w:pPr>
      <w:r>
        <w:rPr>
          <w:szCs w:val="20"/>
        </w:rPr>
        <w:t>Когда вы примете решение выяснить, что же происходит в ваших снах, сначала можете предпринять следующее.</w:t>
      </w:r>
    </w:p>
    <w:p>
      <w:pPr>
        <w:pStyle w:val="Normal"/>
        <w:suppressAutoHyphens w:val="true"/>
        <w:autoSpaceDE w:val="false"/>
        <w:ind w:firstLine="330"/>
        <w:rPr>
          <w:szCs w:val="20"/>
        </w:rPr>
      </w:pPr>
      <w:r>
        <w:rPr>
          <w:szCs w:val="20"/>
        </w:rPr>
        <w:t>а) Заведите специальный дневник сновидений. Держите поблизости от кровати карандаш и лист бумаги, а также неяркий источник освещения, который легко включить. Приучите себя сразу после пробуждения записывать содержание сна. Можно наговаривать, что запомнили, на магнитофон, если вам это удобнее. Фиксируя свои воспоминания в тот момент, когда они еще свежи, вы можете многое узнать о сюжетах своих сновидений.</w:t>
      </w:r>
    </w:p>
    <w:p>
      <w:pPr>
        <w:pStyle w:val="Normal"/>
        <w:suppressAutoHyphens w:val="true"/>
        <w:autoSpaceDE w:val="false"/>
        <w:ind w:firstLine="330"/>
        <w:rPr>
          <w:szCs w:val="20"/>
        </w:rPr>
      </w:pPr>
      <w:r>
        <w:rPr>
          <w:szCs w:val="20"/>
        </w:rPr>
        <w:t>Если вы все же не можете вспомнить ни весь сон целиком, ни даже его фрагменты, попробуйте в следующий раз прервать сон в середине: пусть вас разбудит звонок будильника или кто-то из близких. Например, зная, что вы часто просыпаетесь между полуночью и двумя часами ночи, поэкспериментируйте, последовательно ставя будильник на полночь, половину первого и час ночи. Если вам удастся проснуться в середине сна, вспомнить подробности увиденного будет легче.</w:t>
      </w:r>
    </w:p>
    <w:p>
      <w:pPr>
        <w:pStyle w:val="Normal"/>
        <w:suppressAutoHyphens w:val="true"/>
        <w:autoSpaceDE w:val="false"/>
        <w:ind w:firstLine="330"/>
        <w:rPr>
          <w:szCs w:val="20"/>
        </w:rPr>
      </w:pPr>
      <w:r>
        <w:rPr>
          <w:szCs w:val="20"/>
        </w:rPr>
        <w:t>Пусть вас разбудят в тот момент, когда по вашим движениям можно угадать, что вы видите сон. Но поскольку из-за тревожного содержания сна ваши рефлексы обострены и возможна инстинктивная защитная реакция, тот, кто вас будит, должен соблюдать осторожность. Лучше всего будить словами; если физический контакт все же необходим, нужно осторожно дотронуться до ноги спящего и постепенно нажимать все сильнее и сильнее. При этом следует занять безопасное положение и немедленно назвать себя, как только человек проснется. Грубо дергать спящего, трясти и расталкивать его нельзя. Проснувшись, нужно немедленно записать содержание сна.</w:t>
      </w:r>
    </w:p>
    <w:p>
      <w:pPr>
        <w:pStyle w:val="Normal"/>
        <w:suppressAutoHyphens w:val="true"/>
        <w:autoSpaceDE w:val="false"/>
        <w:ind w:firstLine="330"/>
        <w:rPr>
          <w:szCs w:val="20"/>
        </w:rPr>
      </w:pPr>
      <w:r>
        <w:rPr>
          <w:szCs w:val="20"/>
        </w:rPr>
        <w:t>б) Настройте свое мышление. Чтобы научиться лучше запоминать свои сны, можно обратиться к профессиональному психологу, знакомому с техникой гипноза и другими методами настройки мышления. Овладение самогипнозом в одной из его разновидностей, также поможет вам достичь своей цели. Существуют книги, содержащие полезную информацию о сновидениях и способах их анализа.</w:t>
      </w:r>
    </w:p>
    <w:p>
      <w:pPr>
        <w:pStyle w:val="Normal"/>
        <w:suppressAutoHyphens w:val="true"/>
        <w:autoSpaceDE w:val="false"/>
        <w:ind w:firstLine="330"/>
        <w:rPr>
          <w:szCs w:val="20"/>
        </w:rPr>
      </w:pPr>
      <w:r>
        <w:rPr>
          <w:szCs w:val="20"/>
        </w:rPr>
        <w:t>в) Подключитесь к группе, изучающей сновидения. Обучаться легче в группе, либо под руководством психолога, либо в созданной самостоятельно людьми, исследующими свои сновидения. Работая в группе, вы получите помощь и поддержку, когда придется столкнуться с “внутренними битвами”.</w:t>
      </w:r>
    </w:p>
    <w:p>
      <w:pPr>
        <w:pStyle w:val="Normal"/>
        <w:suppressAutoHyphens w:val="true"/>
        <w:autoSpaceDE w:val="false"/>
        <w:ind w:firstLine="330"/>
        <w:rPr>
          <w:szCs w:val="20"/>
        </w:rPr>
      </w:pPr>
      <w:r>
        <w:rPr>
          <w:szCs w:val="20"/>
        </w:rPr>
        <w:t>Имея более или менее подробную запись содержания сновидений, т.е. увиденных во сне событий, можно подойти к выяснению, почему именно этим событиям вы вынуждены уделять столько внимания. Если сны наполнены самым тяжелым и ужасным из пережитого вами, то о таком сновидении, естественно, вам меньше всего захочется размышлять после пробуждения. Однако, вам придется пройти через это, чтобы, наконец, узнать, какое сообщение несет ваш сон.</w:t>
      </w:r>
    </w:p>
    <w:p>
      <w:pPr>
        <w:pStyle w:val="Normal"/>
        <w:suppressAutoHyphens w:val="true"/>
        <w:autoSpaceDE w:val="false"/>
        <w:ind w:firstLine="330"/>
        <w:rPr>
          <w:szCs w:val="20"/>
        </w:rPr>
      </w:pPr>
      <w:r>
        <w:rPr>
          <w:szCs w:val="20"/>
        </w:rPr>
        <w:t>Не следует при этом торопиться, подстегивать себя. Перейдите к разгадыванию этой головоломки, только когда почувствуете, что полностью готовы к этому. Если в сновидении вы кого-то или что-то ненавидели, то откуда происходит эта ненависть? Если кто-то из персонажей сна был зол на вас, откуда эта злоба, что породило ее? Если во сне вы видели своих знакомых, которых уже нет в живых, о чем они спрашивают вас, что требуют и почему? Если вам было страшно, то чего именно вы так боялись? Почему это пугало вас?</w:t>
      </w:r>
    </w:p>
    <w:p>
      <w:pPr>
        <w:pStyle w:val="Normal"/>
        <w:suppressAutoHyphens w:val="true"/>
        <w:autoSpaceDE w:val="false"/>
        <w:ind w:firstLine="330"/>
        <w:rPr>
          <w:szCs w:val="20"/>
        </w:rPr>
      </w:pPr>
      <w:r>
        <w:rPr>
          <w:szCs w:val="20"/>
        </w:rPr>
        <w:t>Когда вы позволите этим вопросам погрузиться в ваше сознание, оттуда начнут постепенно всплывать ответы. Этот процесс значительно облегчится, если вы проконсультируетесь у специалиста. При изучении своих сновидений очень полезно обсуждать их с кем-либо. Если эти мощные всплески вашего внутреннего мира сильно беспокоят вас, ваши взаимоотношения с внешним миром значительно затрудняются.</w:t>
      </w:r>
    </w:p>
    <w:p>
      <w:pPr>
        <w:pStyle w:val="Normal"/>
        <w:suppressAutoHyphens w:val="true"/>
        <w:autoSpaceDE w:val="false"/>
        <w:ind w:firstLine="330"/>
        <w:rPr/>
      </w:pPr>
      <w:r>
        <w:rPr>
          <w:szCs w:val="20"/>
        </w:rPr>
        <w:t>Хотя истории известны случаи, когда сновидение помогало найти ответ на трудный вопрос, но все же в такой области, как анализ сновидений, ответ легче найти в сотрудничестве с другими людьми, нежели в одиночку. Причина отчасти в том, что впечатления, отраженные в снах, имеют травмирующую природу, и в одиночку с ними справиться тяжело; отчасти – в том, что в беседе с человеком, который вас понимает, оттачивается и проверяется сделанный вами анализ сновидения.</w:t>
      </w:r>
    </w:p>
    <w:p>
      <w:pPr>
        <w:pStyle w:val="Normal"/>
        <w:suppressAutoHyphens w:val="true"/>
        <w:autoSpaceDE w:val="false"/>
        <w:ind w:firstLine="330"/>
        <w:rPr/>
      </w:pPr>
      <w:r>
        <w:rPr>
          <w:szCs w:val="20"/>
        </w:rPr>
        <w:t>Вспоминая сновидение и связанные с ним тяжелые впечатления, вам вновь придется пережить чувства вины, гнева, ужаса – все эмоции, которыми сопровождалось само событие. Не исключено, что тогда, во время травмирующего события, все чувства как бы притупились. В этом случае возможна острая эмоциональная реакция на воспоминание. Это, пожалуй, главная причина заставляющая людей избегать анализа сновидений.</w:t>
      </w:r>
    </w:p>
    <w:p>
      <w:pPr>
        <w:pStyle w:val="Normal"/>
        <w:suppressAutoHyphens w:val="true"/>
        <w:autoSpaceDE w:val="false"/>
        <w:ind w:firstLine="330"/>
        <w:rPr>
          <w:szCs w:val="20"/>
        </w:rPr>
      </w:pPr>
      <w:r>
        <w:rPr>
          <w:szCs w:val="20"/>
        </w:rPr>
        <w:t>Что бы ни содержалось в ваших сновидениях, вы можете уменьшить воздействие отрицательных эмоций, если сумеете разгадать в своем сне некий смысл, а затем воспользоваться разгадкой в теперешней жизни.</w:t>
      </w:r>
    </w:p>
    <w:p>
      <w:pPr>
        <w:pStyle w:val="Normal"/>
        <w:suppressAutoHyphens w:val="true"/>
        <w:autoSpaceDE w:val="false"/>
        <w:ind w:firstLine="330"/>
        <w:rPr>
          <w:szCs w:val="20"/>
        </w:rPr>
      </w:pPr>
      <w:r>
        <w:rPr>
          <w:szCs w:val="20"/>
        </w:rPr>
        <w:t>Я приведу лишь один пример, как это происходит на практике. Данный случай, по сути дела, вымышленный, поскольку составлен из историй трех вьетнамских ветеранов. С их согласия, я избрал именно такой способ изложения.</w:t>
      </w:r>
    </w:p>
    <w:p>
      <w:pPr>
        <w:pStyle w:val="Normal"/>
        <w:suppressAutoHyphens w:val="true"/>
        <w:autoSpaceDE w:val="false"/>
        <w:ind w:firstLine="330"/>
        <w:rPr>
          <w:szCs w:val="20"/>
        </w:rPr>
      </w:pPr>
      <w:r>
        <w:rPr>
          <w:szCs w:val="20"/>
        </w:rPr>
        <w:t>Дж. Т. служил во Вьетнаме в составе мотопехотного подразделения. Боевые задания, выполняемые отрядом под его командованием, были связаны с поиском и уничтожением противника. Тогда, во время войны, Джон считал, что делает все для защиты своей жизни и жизни подчиненных. Теперь, много лет спустя, он обратился ко мне по поводу повторяющихся ночных кошмаров. В его сновидениях, основным содержанием которых была война, постоянно появлялись дети, убитые или искалеченные при бое. Кроме этих снов, Джона беспокоило и то, что вообще его сильно раздражал детский плач. Если кто-то спрашивал его о причине раздражения, он впадал в ярость.</w:t>
      </w:r>
    </w:p>
    <w:p>
      <w:pPr>
        <w:pStyle w:val="Normal"/>
        <w:suppressAutoHyphens w:val="true"/>
        <w:autoSpaceDE w:val="false"/>
        <w:ind w:firstLine="330"/>
        <w:rPr/>
      </w:pPr>
      <w:r>
        <w:rPr>
          <w:szCs w:val="20"/>
        </w:rPr>
        <w:t>После нашей первой беседы Джон решил заняться изучением истории своей жизни по предложенному методу (раздел 8). Более часа провел он в моем кабинете, раздумывая и что-то записывая. Закончив писать, он сердито сказал: “Вы, врачи, только и делаете, что собираете истории о войне. Вам наплевать, как больно человеку ворошить все это! Да, я кое-что вспомнил, но с этим уже ничего не поделаешь, лучше мне не станет – только хуже. Премного вам благодарен!” С этими словами он ушел, хлопнув дверью. Довольно долго он у меня не появлялся.</w:t>
      </w:r>
    </w:p>
    <w:p>
      <w:pPr>
        <w:pStyle w:val="Normal"/>
        <w:suppressAutoHyphens w:val="true"/>
        <w:autoSpaceDE w:val="false"/>
        <w:ind w:firstLine="330"/>
        <w:rPr/>
      </w:pPr>
      <w:r>
        <w:rPr>
          <w:szCs w:val="20"/>
        </w:rPr>
        <w:t>Когда три месяца спустя Дж. Т. снова пришел ко мне, он признался, что “со сновидениями все хуже и хуже”, высыпаться практически не удается, единственный способ отвлечься – это пить, что он и делает. Но он часто вспоминает о нашей предыдущей встрече. Тогда, проводя по моему совету самоанализ, он вспомнил один особенно мучительный эпизод, – и с тех пор именно эта сцена преследует его во сне.</w:t>
      </w:r>
    </w:p>
    <w:p>
      <w:pPr>
        <w:pStyle w:val="Normal"/>
        <w:suppressAutoHyphens w:val="true"/>
        <w:autoSpaceDE w:val="false"/>
        <w:ind w:firstLine="330"/>
        <w:rPr>
          <w:szCs w:val="20"/>
        </w:rPr>
      </w:pPr>
      <w:r>
        <w:rPr>
          <w:szCs w:val="20"/>
        </w:rPr>
        <w:t>Это произошло во время одного из боевых заданий: при перестрелке погибло несколько детей. Дж. Т. не мог сказать точно, были ли дети убиты огнем его подразделения, или огнем противника, или же смертельные выстрелы произвел он сам. Среди всеобщей суеты и смятения это не было ясно. Джон твердо запомнил только одно: он заметил детей еще до начала боя, но не стал ничего предпринимать для их безопасности. В тот момент он опасался, что если прикажет отвести детей в укрытие, подставит под огонь своих подчиненных. Затем ситуация вышла из-под контроля и дети погибли.</w:t>
      </w:r>
    </w:p>
    <w:p>
      <w:pPr>
        <w:pStyle w:val="Normal"/>
        <w:suppressAutoHyphens w:val="true"/>
        <w:autoSpaceDE w:val="false"/>
        <w:ind w:firstLine="330"/>
        <w:rPr/>
      </w:pPr>
      <w:r>
        <w:rPr>
          <w:szCs w:val="20"/>
        </w:rPr>
        <w:t>В глубине души Дж. Т. был убежден, что они погибли по его вине, но никому не говорил об этом. Годами он не мог избавиться от мучительного чувства вины. Он старался все забыть, и на какое-то время – до конца службы во Вьетнаме и в первые годы после возвращения – ему это удавалось. Но потом начались ночные кошмары, продолжавшиеся непрерывно в течение целых 15 лет.</w:t>
      </w:r>
    </w:p>
    <w:p>
      <w:pPr>
        <w:pStyle w:val="Normal"/>
        <w:suppressAutoHyphens w:val="true"/>
        <w:autoSpaceDE w:val="false"/>
        <w:ind w:firstLine="330"/>
        <w:rPr/>
      </w:pPr>
      <w:r>
        <w:rPr>
          <w:szCs w:val="20"/>
        </w:rPr>
        <w:t>Джон, во время второго визита ко мне, уже не противился обсуждению своих воспоминаний, но и большого смысла в этом не находил. “Это дело прошлое, – говорил он, – а прошлого не изменишь.”  Я предложил Джону подумать, что же именно он все эти годы пытается сообщить себе сновидениями. “Что так мучает тебя сейчас?”, – спросил я его. “Чувство вины, – ответил он, – а еще то, что всем наплевать. Когда я вижу во сне лица этих детей, мне нечего сказать им.”</w:t>
      </w:r>
    </w:p>
    <w:p>
      <w:pPr>
        <w:pStyle w:val="Normal"/>
        <w:suppressAutoHyphens w:val="true"/>
        <w:autoSpaceDE w:val="false"/>
        <w:ind w:firstLine="330"/>
        <w:rPr/>
      </w:pPr>
      <w:r>
        <w:rPr>
          <w:szCs w:val="20"/>
        </w:rPr>
        <w:t>Я спросил Джона, что по его мнению, нужно персонажам сна и почему они не оставляют его в покое. “Все очень просто, – объяснил он. – Они готовы разорвать меня за части за то, что я мог спасти их, но не сделал этого.”</w:t>
      </w:r>
    </w:p>
    <w:p>
      <w:pPr>
        <w:pStyle w:val="Normal"/>
        <w:suppressAutoHyphens w:val="true"/>
        <w:autoSpaceDE w:val="false"/>
        <w:ind w:firstLine="330"/>
        <w:rPr/>
      </w:pPr>
      <w:r>
        <w:rPr>
          <w:szCs w:val="20"/>
        </w:rPr>
        <w:t>–</w:t>
      </w:r>
      <w:r>
        <w:rPr>
          <w:rFonts w:eastAsia="Arial"/>
          <w:szCs w:val="20"/>
        </w:rPr>
        <w:t xml:space="preserve"> </w:t>
      </w:r>
      <w:r>
        <w:rPr>
          <w:szCs w:val="20"/>
        </w:rPr>
        <w:t>Мне кажется, что ты знаешь еще не все, – предположил я. – Может быть, они хотят, чтобы ты понял, как их спасти?</w:t>
      </w:r>
    </w:p>
    <w:p>
      <w:pPr>
        <w:pStyle w:val="Normal"/>
        <w:suppressAutoHyphens w:val="true"/>
        <w:autoSpaceDE w:val="false"/>
        <w:ind w:firstLine="330"/>
        <w:rPr/>
      </w:pPr>
      <w:r>
        <w:rPr>
          <w:szCs w:val="20"/>
        </w:rPr>
        <w:t>–</w:t>
      </w:r>
      <w:r>
        <w:rPr>
          <w:rFonts w:eastAsia="Arial"/>
          <w:szCs w:val="20"/>
        </w:rPr>
        <w:t xml:space="preserve"> </w:t>
      </w:r>
      <w:r>
        <w:rPr>
          <w:szCs w:val="20"/>
        </w:rPr>
        <w:t>Нет, – резко возразил Дж. Т.– Тогда они, может, и ждали моей помощи, да я этого не понял. А сейчас уже слишком поздно.</w:t>
      </w:r>
    </w:p>
    <w:p>
      <w:pPr>
        <w:pStyle w:val="Normal"/>
        <w:suppressAutoHyphens w:val="true"/>
        <w:autoSpaceDE w:val="false"/>
        <w:ind w:firstLine="330"/>
        <w:rPr/>
      </w:pPr>
      <w:r>
        <w:rPr>
          <w:szCs w:val="20"/>
        </w:rPr>
        <w:t>–</w:t>
      </w:r>
      <w:r>
        <w:rPr>
          <w:rFonts w:eastAsia="Arial"/>
          <w:szCs w:val="20"/>
        </w:rPr>
        <w:t xml:space="preserve"> </w:t>
      </w:r>
      <w:r>
        <w:rPr>
          <w:szCs w:val="20"/>
        </w:rPr>
        <w:t>Постой, но ведь сны ты видишь сейчас, а не тогда. Значит, и сообщить тебе что-то они хотят именно сейчас.</w:t>
      </w:r>
    </w:p>
    <w:p>
      <w:pPr>
        <w:pStyle w:val="Normal"/>
        <w:suppressAutoHyphens w:val="true"/>
        <w:autoSpaceDE w:val="false"/>
        <w:ind w:left="330" w:firstLine="284"/>
        <w:rPr>
          <w:szCs w:val="20"/>
        </w:rPr>
      </w:pPr>
      <w:r>
        <w:rPr>
          <w:szCs w:val="20"/>
        </w:rPr>
        <w:t>Дж. Т. задумался над моими словами. Наконец он произнес:</w:t>
      </w:r>
    </w:p>
    <w:p>
      <w:pPr>
        <w:pStyle w:val="Normal"/>
        <w:suppressAutoHyphens w:val="true"/>
        <w:autoSpaceDE w:val="false"/>
        <w:ind w:firstLine="330"/>
        <w:rPr/>
      </w:pPr>
      <w:r>
        <w:rPr>
          <w:szCs w:val="20"/>
        </w:rPr>
        <w:t>–</w:t>
      </w:r>
      <w:r>
        <w:rPr>
          <w:rFonts w:eastAsia="Arial"/>
          <w:szCs w:val="20"/>
        </w:rPr>
        <w:t xml:space="preserve"> </w:t>
      </w:r>
      <w:r>
        <w:rPr>
          <w:szCs w:val="20"/>
        </w:rPr>
        <w:t>Ясно одно, если бы такая возможность повторилась, я бы сделал все для их спасения. Но эти дети давно умерли, так что это уже не важно.</w:t>
      </w:r>
    </w:p>
    <w:p>
      <w:pPr>
        <w:pStyle w:val="Normal"/>
        <w:suppressAutoHyphens w:val="true"/>
        <w:autoSpaceDE w:val="false"/>
        <w:ind w:firstLine="330"/>
        <w:rPr/>
      </w:pPr>
      <w:r>
        <w:rPr>
          <w:szCs w:val="20"/>
        </w:rPr>
        <w:t>–</w:t>
      </w:r>
      <w:r>
        <w:rPr>
          <w:rFonts w:eastAsia="Arial"/>
          <w:szCs w:val="20"/>
        </w:rPr>
        <w:t xml:space="preserve"> </w:t>
      </w:r>
      <w:r>
        <w:rPr>
          <w:szCs w:val="20"/>
        </w:rPr>
        <w:t>Значит, Джон, ты не можешь хорошо относиться к самому себе теперь, потому, что не так повел себя тогда?</w:t>
      </w:r>
    </w:p>
    <w:p>
      <w:pPr>
        <w:pStyle w:val="Normal"/>
        <w:suppressAutoHyphens w:val="true"/>
        <w:autoSpaceDE w:val="false"/>
        <w:ind w:firstLine="330"/>
        <w:rPr/>
      </w:pPr>
      <w:r>
        <w:rPr>
          <w:szCs w:val="20"/>
        </w:rPr>
        <w:t>–</w:t>
      </w:r>
      <w:r>
        <w:rPr>
          <w:rFonts w:eastAsia="Arial"/>
          <w:szCs w:val="20"/>
        </w:rPr>
        <w:t xml:space="preserve"> </w:t>
      </w:r>
      <w:r>
        <w:rPr>
          <w:szCs w:val="20"/>
        </w:rPr>
        <w:t>Видимо, так, – ответил Джон. – Как я могу хорошо к себе относиться, если у меня на душе такая гадость?</w:t>
      </w:r>
    </w:p>
    <w:p>
      <w:pPr>
        <w:pStyle w:val="Normal"/>
        <w:suppressAutoHyphens w:val="true"/>
        <w:autoSpaceDE w:val="false"/>
        <w:ind w:firstLine="330"/>
        <w:rPr/>
      </w:pPr>
      <w:r>
        <w:rPr>
          <w:szCs w:val="20"/>
        </w:rPr>
        <w:t>–</w:t>
      </w:r>
      <w:r>
        <w:rPr>
          <w:rFonts w:eastAsia="Arial"/>
          <w:szCs w:val="20"/>
        </w:rPr>
        <w:t xml:space="preserve"> </w:t>
      </w:r>
      <w:r>
        <w:rPr>
          <w:szCs w:val="20"/>
        </w:rPr>
        <w:t>Да, в том-то и дело. – Согласился я. – Но допустим, ты бы нашел способ повести себя иначе, чем тогда, а потом опять увидел бы во сне этих детей, как ты считаешь, они по-прежнему ненавидели бы тебя?</w:t>
      </w:r>
    </w:p>
    <w:p>
      <w:pPr>
        <w:pStyle w:val="Normal"/>
        <w:suppressAutoHyphens w:val="true"/>
        <w:autoSpaceDE w:val="false"/>
        <w:ind w:firstLine="330"/>
        <w:rPr/>
      </w:pPr>
      <w:r>
        <w:rPr>
          <w:szCs w:val="20"/>
        </w:rPr>
        <w:t>–</w:t>
      </w:r>
      <w:r>
        <w:rPr>
          <w:rFonts w:eastAsia="Arial"/>
          <w:szCs w:val="20"/>
        </w:rPr>
        <w:t xml:space="preserve"> </w:t>
      </w:r>
      <w:r>
        <w:rPr>
          <w:szCs w:val="20"/>
        </w:rPr>
        <w:t>Не знаю... Но я догадываюсь, к чему вы клоните, док. По-вашему, дети из моего сна могли бы простить мой тогдашний поступок, если бы сейчас я повел себя иначе?</w:t>
      </w:r>
    </w:p>
    <w:p>
      <w:pPr>
        <w:pStyle w:val="Normal"/>
        <w:suppressAutoHyphens w:val="true"/>
        <w:autoSpaceDE w:val="false"/>
        <w:ind w:firstLine="330"/>
        <w:rPr/>
      </w:pPr>
      <w:r>
        <w:rPr>
          <w:szCs w:val="20"/>
        </w:rPr>
        <w:t>–</w:t>
      </w:r>
      <w:r>
        <w:rPr>
          <w:rFonts w:eastAsia="Arial"/>
          <w:szCs w:val="20"/>
        </w:rPr>
        <w:t xml:space="preserve"> </w:t>
      </w:r>
      <w:r>
        <w:rPr>
          <w:szCs w:val="20"/>
        </w:rPr>
        <w:t>Почти что так. Вернее, ты сам себя простишь, если изменишься в нужную сторону. А это значит, не просто “иначе поведешь себя” в какой-то отдельной ситуации, а в целом начнешь поступать по-другому относительно тех явлений, которые не дают тебе покоя. Тебе известно, что же именно беспокоит тебя? Разговор получился очень болезненным, но Джон выдержал его. Наконец, он сказал:</w:t>
      </w:r>
    </w:p>
    <w:p>
      <w:pPr>
        <w:pStyle w:val="Normal"/>
        <w:suppressAutoHyphens w:val="true"/>
        <w:autoSpaceDE w:val="false"/>
        <w:ind w:firstLine="330"/>
        <w:rPr/>
      </w:pPr>
      <w:r>
        <w:rPr>
          <w:szCs w:val="20"/>
        </w:rPr>
        <w:t>–</w:t>
      </w:r>
      <w:r>
        <w:rPr>
          <w:rFonts w:eastAsia="Arial"/>
          <w:szCs w:val="20"/>
        </w:rPr>
        <w:t xml:space="preserve"> </w:t>
      </w:r>
      <w:r>
        <w:rPr>
          <w:szCs w:val="20"/>
        </w:rPr>
        <w:t>Из-за принятого мной решения погибли дети. Тогда я не знал, как спасти их, и они поплатились за мое незнание.</w:t>
      </w:r>
    </w:p>
    <w:p>
      <w:pPr>
        <w:pStyle w:val="Normal"/>
        <w:suppressAutoHyphens w:val="true"/>
        <w:autoSpaceDE w:val="false"/>
        <w:ind w:firstLine="330"/>
        <w:rPr>
          <w:szCs w:val="20"/>
        </w:rPr>
      </w:pPr>
      <w:r>
        <w:rPr>
          <w:szCs w:val="20"/>
        </w:rPr>
        <w:t>Я попросил разрешение повторить Джону то, что понял из его слов. Он кивнул в знак согласия.</w:t>
      </w:r>
    </w:p>
    <w:p>
      <w:pPr>
        <w:pStyle w:val="Normal"/>
        <w:suppressAutoHyphens w:val="true"/>
        <w:autoSpaceDE w:val="false"/>
        <w:ind w:firstLine="330"/>
        <w:rPr/>
      </w:pPr>
      <w:r>
        <w:rPr>
          <w:szCs w:val="20"/>
        </w:rPr>
        <w:t>–</w:t>
      </w:r>
      <w:r>
        <w:rPr>
          <w:rFonts w:eastAsia="Arial"/>
          <w:szCs w:val="20"/>
        </w:rPr>
        <w:t xml:space="preserve"> </w:t>
      </w:r>
      <w:r>
        <w:rPr>
          <w:szCs w:val="20"/>
        </w:rPr>
        <w:t>Выходит, ты не можешь себе простить, что не знал, как помочь детям. Свое решение ты принял поспешно, в напряженной обстановке, а теперь понимаешь, что тогда был возможен другой, лучший выход из положения.</w:t>
      </w:r>
    </w:p>
    <w:p>
      <w:pPr>
        <w:pStyle w:val="Normal"/>
        <w:suppressAutoHyphens w:val="true"/>
        <w:autoSpaceDE w:val="false"/>
        <w:rPr/>
      </w:pPr>
      <w:r>
        <w:rPr>
          <w:szCs w:val="20"/>
        </w:rPr>
        <w:t>–</w:t>
      </w:r>
      <w:r>
        <w:rPr>
          <w:rFonts w:eastAsia="Arial"/>
          <w:szCs w:val="20"/>
        </w:rPr>
        <w:t xml:space="preserve"> </w:t>
      </w:r>
      <w:r>
        <w:rPr>
          <w:szCs w:val="20"/>
        </w:rPr>
        <w:t>Да, пожалуй, – согласился он. – Ну и что с того?</w:t>
      </w:r>
    </w:p>
    <w:p>
      <w:pPr>
        <w:pStyle w:val="Normal"/>
        <w:suppressAutoHyphens w:val="true"/>
        <w:autoSpaceDE w:val="false"/>
        <w:ind w:firstLine="330"/>
        <w:rPr/>
      </w:pPr>
      <w:r>
        <w:rPr>
          <w:szCs w:val="20"/>
        </w:rPr>
        <w:t>–</w:t>
      </w:r>
      <w:r>
        <w:rPr>
          <w:rFonts w:eastAsia="Arial"/>
          <w:szCs w:val="20"/>
        </w:rPr>
        <w:t xml:space="preserve"> </w:t>
      </w:r>
      <w:r>
        <w:rPr>
          <w:szCs w:val="20"/>
        </w:rPr>
        <w:t>Так неужели ты не найдешь способа применить в своей жизни все, то, что знаешь теперь, в том числе и то, что понял тогда?</w:t>
      </w:r>
    </w:p>
    <w:p>
      <w:pPr>
        <w:pStyle w:val="Normal"/>
        <w:suppressAutoHyphens w:val="true"/>
        <w:autoSpaceDE w:val="false"/>
        <w:ind w:firstLine="330"/>
        <w:rPr>
          <w:szCs w:val="20"/>
        </w:rPr>
      </w:pPr>
      <w:r>
        <w:rPr>
          <w:szCs w:val="20"/>
        </w:rPr>
        <w:t>Некоторое время Джон молча раздумывал над этим вопросом. В глазах его стояли слезы. Наконец он поднял голову и сказал:</w:t>
      </w:r>
    </w:p>
    <w:p>
      <w:pPr>
        <w:pStyle w:val="Normal"/>
        <w:suppressAutoHyphens w:val="true"/>
        <w:autoSpaceDE w:val="false"/>
        <w:rPr/>
      </w:pPr>
      <w:r>
        <w:rPr>
          <w:szCs w:val="20"/>
        </w:rPr>
        <w:t>–</w:t>
      </w:r>
      <w:r>
        <w:rPr>
          <w:rFonts w:eastAsia="Arial"/>
          <w:szCs w:val="20"/>
        </w:rPr>
        <w:t xml:space="preserve"> </w:t>
      </w:r>
      <w:r>
        <w:rPr>
          <w:szCs w:val="20"/>
        </w:rPr>
        <w:t>Пожалуй, я мог бы найти способ помочь детям.</w:t>
      </w:r>
    </w:p>
    <w:p>
      <w:pPr>
        <w:pStyle w:val="Normal"/>
        <w:suppressAutoHyphens w:val="true"/>
        <w:autoSpaceDE w:val="false"/>
        <w:ind w:firstLine="330"/>
        <w:rPr>
          <w:szCs w:val="20"/>
        </w:rPr>
      </w:pPr>
      <w:r>
        <w:rPr>
          <w:szCs w:val="20"/>
        </w:rPr>
        <w:t>Несколько последующих месяцев Дж. Т. горевал над своим прошлым, злился на него, и, наконец, принял его как нечто свершившееся.</w:t>
      </w:r>
    </w:p>
    <w:p>
      <w:pPr>
        <w:pStyle w:val="Normal"/>
        <w:suppressAutoHyphens w:val="true"/>
        <w:autoSpaceDE w:val="false"/>
        <w:ind w:firstLine="330"/>
        <w:rPr>
          <w:szCs w:val="20"/>
        </w:rPr>
      </w:pPr>
      <w:r>
        <w:rPr>
          <w:szCs w:val="20"/>
        </w:rPr>
        <w:t>Теперь он стал по-новому подходить к тем чувствам и переживаниям, которые были порождением прошлого. Он стал оказывать помощь детям из неблагополучных семей. Теперь Джон, по его собственным словам, привыкает искренне высказывать то, что у него на душе, и к нему постепенно возвращается самоуважение.</w:t>
      </w:r>
    </w:p>
    <w:p>
      <w:pPr>
        <w:pStyle w:val="Normal"/>
        <w:suppressAutoHyphens w:val="true"/>
        <w:autoSpaceDE w:val="false"/>
        <w:ind w:firstLine="330"/>
        <w:rPr>
          <w:szCs w:val="20"/>
        </w:rPr>
      </w:pPr>
      <w:r>
        <w:rPr>
          <w:szCs w:val="20"/>
        </w:rPr>
        <w:t>Спустя примерно год со времени нашей встречи, Джон сообщил мне, что хотя по-прежнему переживает стрессовую реакцию на детский плач, но теперь уже знает причину и пути выхода из этого состояния. Кошмары посещают его уже не каждую ночь, как раньше, а примерно раз в месяц. Но став более редкими, сновидения эти не стали менее тяжелыми. Со временем и в этой области жизни с ним произошла перемена.</w:t>
      </w:r>
    </w:p>
    <w:p>
      <w:pPr>
        <w:pStyle w:val="Normal"/>
        <w:suppressAutoHyphens w:val="true"/>
        <w:autoSpaceDE w:val="false"/>
        <w:ind w:firstLine="330"/>
        <w:rPr>
          <w:szCs w:val="20"/>
        </w:rPr>
      </w:pPr>
      <w:r>
        <w:rPr>
          <w:szCs w:val="20"/>
        </w:rPr>
        <w:t>Как-то во время сна ему удалось вступить в разговор с образами умерших детей и сказать, как изменились его жизнь и поступки. Ему показалось, что их лица не так враждебны, как прежде. Проснувшись, Джон обнаружил, что, вопреки обычному, не вспотел и, в целом, чувствовал себя лучше, чем раньше после таких сновидений. Это означало, что ему удалось разгадать смысл своих сновидений и воспользоваться этой разгадкой, чтобы по-новому устроить свою жизнь.</w:t>
      </w:r>
    </w:p>
    <w:p>
      <w:pPr>
        <w:pStyle w:val="Normal"/>
        <w:suppressAutoHyphens w:val="true"/>
        <w:autoSpaceDE w:val="false"/>
        <w:ind w:firstLine="330"/>
        <w:rPr>
          <w:szCs w:val="20"/>
        </w:rPr>
      </w:pPr>
      <w:r>
        <w:rPr>
          <w:szCs w:val="20"/>
        </w:rPr>
        <w:t>Теперь, пробуждаясь от тяжелого сна, Джон разговаривает с его персонажами, словно это реальные люди. Он говорит им, что стал жить иначе, чем раньше, научился вести себя по-другому и делиться с людьми тем, что узнал за свою жизнь. Такой воображаемый разговор почти всегда помогает ему успокоиться и вновь уснуть (раньше это ему не удавалось). Все это позволяет Джону ощущать жизненную цель, достойную уважения.</w:t>
      </w:r>
    </w:p>
    <w:p>
      <w:pPr>
        <w:pStyle w:val="Normal"/>
        <w:suppressAutoHyphens w:val="true"/>
        <w:autoSpaceDE w:val="false"/>
        <w:ind w:left="330" w:firstLine="284"/>
        <w:rPr>
          <w:szCs w:val="20"/>
        </w:rPr>
      </w:pPr>
      <w:r>
        <w:rPr>
          <w:szCs w:val="20"/>
        </w:rPr>
        <w:t>Непрошеные воспоминания</w:t>
      </w:r>
    </w:p>
    <w:p>
      <w:pPr>
        <w:pStyle w:val="Normal"/>
        <w:suppressAutoHyphens w:val="true"/>
        <w:autoSpaceDE w:val="false"/>
        <w:ind w:firstLine="330"/>
        <w:rPr/>
      </w:pPr>
      <w:r>
        <w:rPr>
          <w:szCs w:val="20"/>
        </w:rPr>
        <w:t>Когда человека посещают “кинокадры из прошлого” – яркие переживания, не связанные с настоящим моментом – это говорит о серьезной утрате равновесия. Нечто, имевшее место довольно давно, настолько захватывает ваше внимание, что представляется более реальным и живым, чем происходящее в данный момент. В такой ситуации совершаются поступки, вполне приемлемые с точки зрения прошлой экстремальной ситуации, но совершенно неуместные в настоящем. “Боевая” агрессивность бывшего военного в мирной житейской ситуации – вот лишь один, наиболее известный современным американцам, пример такого рода.</w:t>
      </w:r>
    </w:p>
    <w:p>
      <w:pPr>
        <w:pStyle w:val="Normal"/>
        <w:suppressAutoHyphens w:val="true"/>
        <w:autoSpaceDE w:val="false"/>
        <w:ind w:firstLine="330"/>
        <w:rPr/>
      </w:pPr>
      <w:r>
        <w:rPr>
          <w:szCs w:val="20"/>
        </w:rPr>
        <w:t>Существует несколько способов уменьшить количество и интенсивность подобных психических явлений. Хотя, по словам многих пациентов, они возникают без всякой видимой причины, это не совсем так. Тот, кто начинает заниматься воспитанием внутреннего равновесия, неизменно убеждается в существовании особых сигналов, предупреждающих о скором появлении “кинокадров из прошлого”. Эти признаки уже упоминались: мышечное напряжение, повышенная тревожность, особые “стрессовые” изменения в организме, эмоциональная напряженность и, в некоторых случаях – активация команды “бей или беги”.</w:t>
      </w:r>
    </w:p>
    <w:p>
      <w:pPr>
        <w:pStyle w:val="Normal"/>
        <w:suppressAutoHyphens w:val="true"/>
        <w:autoSpaceDE w:val="false"/>
        <w:ind w:firstLine="330"/>
        <w:rPr>
          <w:szCs w:val="20"/>
        </w:rPr>
      </w:pPr>
      <w:r>
        <w:rPr>
          <w:szCs w:val="20"/>
        </w:rPr>
        <w:t>Другими словами, стресс накапливается в течение некоторого времени, пока, наконец, не будет достигнут такой его уровень, когда может быть спровоцировано “непрошеное воспоминание”, “кинокадры из прошлого”. Дело в том, что длительный стресс ослабляет психику и делает человека более уязвимым, склонным острее реагировать на всякого рода неприятности.</w:t>
      </w:r>
    </w:p>
    <w:p>
      <w:pPr>
        <w:pStyle w:val="Normal"/>
        <w:suppressAutoHyphens w:val="true"/>
        <w:autoSpaceDE w:val="false"/>
        <w:ind w:firstLine="330"/>
        <w:rPr>
          <w:szCs w:val="20"/>
        </w:rPr>
      </w:pPr>
      <w:r>
        <w:rPr>
          <w:szCs w:val="20"/>
        </w:rPr>
        <w:t>“</w:t>
      </w:r>
      <w:r>
        <w:rPr>
          <w:szCs w:val="20"/>
        </w:rPr>
        <w:t>Непрошеным воспоминаниям” часто предшествуют провоцирующие их события. Такое событие, чаще всего неожиданно, происходит в настоящем, но каким-то образом напоминает случившееся в прошлом. Например, при определенных обстоятельствах это может быть спровоцировано запахом, шумом, зрелищем, мыслью или чувством, которые в сознании пациента ассоциируются с травмирующим прошлым.</w:t>
      </w:r>
    </w:p>
    <w:p>
      <w:pPr>
        <w:pStyle w:val="Normal"/>
        <w:suppressAutoHyphens w:val="true"/>
        <w:autoSpaceDE w:val="false"/>
        <w:ind w:firstLine="330"/>
        <w:rPr>
          <w:szCs w:val="20"/>
        </w:rPr>
      </w:pPr>
      <w:r>
        <w:rPr>
          <w:szCs w:val="20"/>
        </w:rPr>
        <w:t>Но не только лишь ассоциация может вызвать это состояние: на того, кто в результате полученного отравления страдает повышенной химической чувствительностью, присутствие токсичных веществ в воздухе, воде или .пище может произвести сильное стрессовое воздействие и послужить провоцирующим событием.</w:t>
      </w:r>
    </w:p>
    <w:p>
      <w:pPr>
        <w:pStyle w:val="Normal"/>
        <w:suppressAutoHyphens w:val="true"/>
        <w:autoSpaceDE w:val="false"/>
        <w:ind w:firstLine="330"/>
        <w:rPr>
          <w:szCs w:val="20"/>
        </w:rPr>
      </w:pPr>
      <w:r>
        <w:rPr>
          <w:szCs w:val="20"/>
        </w:rPr>
        <w:t>Но такие провоцирующие моменты выбивают вас из колеи тем сильнее, чем более ваш организм ослаблен стрессом; вот еще почему так важно воспитывать внутреннее равновесие.</w:t>
      </w:r>
    </w:p>
    <w:p>
      <w:pPr>
        <w:pStyle w:val="Normal"/>
        <w:suppressAutoHyphens w:val="true"/>
        <w:autoSpaceDE w:val="false"/>
        <w:ind w:firstLine="330"/>
        <w:rPr/>
      </w:pPr>
      <w:r>
        <w:rPr>
          <w:szCs w:val="20"/>
        </w:rPr>
        <w:t>Если кинокадры из прошлого для вас частое явление, значит вы склонны неправильно воспринимать события настоящего. В такой момент, когда что-то из происходящего вокруг воспринимается вами неправильно, вы находитесь под влиянием прошлого травмирующего события, настолько мощного, что полностью овладевает вашим вниманием. Непрошеные воспоминания – серьезный сигнал, указывающий, что нужно заняться своим внутренним равновесием, чтобы твердо стоять на ногах – здесь и сейчас.</w:t>
      </w:r>
    </w:p>
    <w:p>
      <w:pPr>
        <w:pStyle w:val="Normal"/>
        <w:suppressAutoHyphens w:val="true"/>
        <w:autoSpaceDE w:val="false"/>
        <w:ind w:firstLine="330"/>
        <w:rPr>
          <w:szCs w:val="20"/>
        </w:rPr>
      </w:pPr>
      <w:r>
        <w:rPr>
          <w:szCs w:val="20"/>
        </w:rPr>
        <w:t>Чтобы взять под контроль непрошеные воспоминания, следует обучиться некоторым мерам профилактики.</w:t>
      </w:r>
    </w:p>
    <w:p>
      <w:pPr>
        <w:pStyle w:val="Normal"/>
        <w:suppressAutoHyphens w:val="true"/>
        <w:autoSpaceDE w:val="false"/>
        <w:ind w:firstLine="330"/>
        <w:rPr>
          <w:szCs w:val="20"/>
        </w:rPr>
      </w:pPr>
      <w:r>
        <w:rPr>
          <w:szCs w:val="20"/>
        </w:rPr>
        <w:t>1. .Научиться узнавать по внутренним признакам, что в организме накапливается стресс.</w:t>
      </w:r>
    </w:p>
    <w:p>
      <w:pPr>
        <w:pStyle w:val="Normal"/>
        <w:suppressAutoHyphens w:val="true"/>
        <w:autoSpaceDE w:val="false"/>
        <w:rPr>
          <w:szCs w:val="20"/>
        </w:rPr>
      </w:pPr>
      <w:r>
        <w:rPr>
          <w:szCs w:val="20"/>
        </w:rPr>
        <w:t>2. Научиться снижать стрессовую реакцию.</w:t>
      </w:r>
    </w:p>
    <w:p>
      <w:pPr>
        <w:pStyle w:val="Normal"/>
        <w:suppressAutoHyphens w:val="true"/>
        <w:autoSpaceDE w:val="false"/>
        <w:rPr>
          <w:szCs w:val="20"/>
        </w:rPr>
      </w:pPr>
      <w:r>
        <w:rPr>
          <w:szCs w:val="20"/>
        </w:rPr>
        <w:t>3. Научиться “брать тайм-аут” при первых же признаках стресса.</w:t>
      </w:r>
    </w:p>
    <w:p>
      <w:pPr>
        <w:pStyle w:val="Normal"/>
        <w:suppressAutoHyphens w:val="true"/>
        <w:autoSpaceDE w:val="false"/>
        <w:ind w:firstLine="330"/>
        <w:rPr>
          <w:szCs w:val="20"/>
        </w:rPr>
      </w:pPr>
      <w:r>
        <w:rPr>
          <w:szCs w:val="20"/>
        </w:rPr>
        <w:t>4. Регулярно напоминать себе, что прошлое не следует путать с настоящим. Для ветерана вьетнамской войны, например, полезно в момент нарастания внутреннего напряжения сказать себе: “Это не Вьетнам”. В критический момент, когда что-то напомнило о травмирующем событии, отвлечься от воспоминаний и переключиться на события настоящего времени.</w:t>
      </w:r>
    </w:p>
    <w:p>
      <w:pPr>
        <w:pStyle w:val="Normal"/>
        <w:suppressAutoHyphens w:val="true"/>
        <w:autoSpaceDE w:val="false"/>
        <w:ind w:firstLine="330"/>
        <w:rPr>
          <w:szCs w:val="20"/>
        </w:rPr>
      </w:pPr>
      <w:r>
        <w:rPr>
          <w:szCs w:val="20"/>
        </w:rPr>
        <w:t>5. Учиться находить смысл в тяжелых воспоминаниях, овладевающих вашим вниманием, и примириться с событиями прошлого. Эта работа аналогична той, что проводится при анализе сновидений; правила в основном те же самые.</w:t>
      </w:r>
    </w:p>
    <w:p>
      <w:pPr>
        <w:pStyle w:val="Heading4"/>
        <w:rPr/>
      </w:pPr>
      <w:bookmarkStart w:id="8" w:name="__RefHeading___Toc3464737"/>
      <w:bookmarkEnd w:id="8"/>
      <w:r>
        <w:rPr/>
        <w:t>Вспышки ярости</w:t>
      </w:r>
      <w:r>
        <w:rPr>
          <w:lang w:val="en-US"/>
        </w:rPr>
        <w:t>.</w:t>
      </w:r>
    </w:p>
    <w:p>
      <w:pPr>
        <w:pStyle w:val="Normal"/>
        <w:suppressAutoHyphens w:val="true"/>
        <w:autoSpaceDE w:val="false"/>
        <w:ind w:firstLine="330"/>
        <w:rPr/>
      </w:pPr>
      <w:r>
        <w:rPr>
          <w:szCs w:val="20"/>
        </w:rPr>
        <w:t>Между яростью и равновесием – дистанция огромного размера. Как вы убедились в игре “толкни меня”, в гневе человек не рассчитывает свои силы и легко выводится из равновесия. Впрочем, в момент ярости о сохранении равновесия человек не заботится, поскольку не склонен рассуждать разумно. Внутреннее давление достигает критической массы и требует немедленного выхода. Возможно ли применить стратегию воспитания равновесия непосредственно во время вспышки гнева?</w:t>
      </w:r>
    </w:p>
    <w:p>
      <w:pPr>
        <w:pStyle w:val="Normal"/>
        <w:suppressAutoHyphens w:val="true"/>
        <w:autoSpaceDE w:val="false"/>
        <w:ind w:firstLine="330"/>
        <w:rPr>
          <w:szCs w:val="20"/>
        </w:rPr>
      </w:pPr>
      <w:r>
        <w:rPr>
          <w:szCs w:val="20"/>
        </w:rPr>
        <w:t>Существует несколько предупредительных мер, сводящих к минимуму наносимый в гневе ущерб, подобно тому, как огнетушитель сводит к минимуму разрушительную силу пожара. Кроме этих, сиюминутных мер, существуют методы длительного и глубокого самоизучения, приводящего к истокам, изначальным причинам вашего гнева.</w:t>
      </w:r>
    </w:p>
    <w:p>
      <w:pPr>
        <w:pStyle w:val="Normal"/>
        <w:suppressAutoHyphens w:val="true"/>
        <w:autoSpaceDE w:val="false"/>
        <w:ind w:firstLine="330"/>
        <w:rPr>
          <w:szCs w:val="20"/>
        </w:rPr>
      </w:pPr>
      <w:r>
        <w:rPr>
          <w:szCs w:val="20"/>
        </w:rPr>
        <w:t>Чтобы снизить деструктивную силу вашего гнева, направленную против окружающих людей, вещей и против самого себя, можно предпринять следующее.</w:t>
      </w:r>
    </w:p>
    <w:p>
      <w:pPr>
        <w:pStyle w:val="Normal"/>
        <w:suppressAutoHyphens w:val="true"/>
        <w:autoSpaceDE w:val="false"/>
        <w:ind w:firstLine="330"/>
        <w:rPr>
          <w:szCs w:val="20"/>
        </w:rPr>
      </w:pPr>
      <w:r>
        <w:rPr>
          <w:szCs w:val="20"/>
        </w:rPr>
        <w:t>а) Если у вас есть огнестрельное оружие, лучше пусть оно хранится у кого-то из ваших друзей или в каком-либо труднодоступном месте. По крайней мере, хотя бы держите оружие и боеприпасы в разных местах. Это даст вам жизненно важный выигрыш во времени: прежде чем действовать в порыве гнева, вы успеете подумать о том, что собираетесь сделать. В момент ярости человек совершает импульсивные поступки, не думая о последствиях. Даже минутное промедление может спасти вас от совершения того, о чем впоследствии вы горько пожалели бы.</w:t>
      </w:r>
    </w:p>
    <w:p>
      <w:pPr>
        <w:pStyle w:val="Normal"/>
        <w:suppressAutoHyphens w:val="true"/>
        <w:autoSpaceDE w:val="false"/>
        <w:ind w:firstLine="330"/>
        <w:rPr/>
      </w:pPr>
      <w:r>
        <w:rPr>
          <w:szCs w:val="20"/>
        </w:rPr>
        <w:t>б) Удалитесь на безопасное расстояние от того, на кого направлен ваш гнев. Когда ваше внутреннее равновесие полностью утрачено, не стоит заниматься разрешением межличностных конфликтов – для этого будет более подходящее время. Даже если ваш гнев справедлив, и действительно с вами поступили плохо, вы все равно не сумеете ясно выразить свою точку зрения и найти выход из положения, пока не успокоитесь. В уравновешенном состоянии уладить конфликт будет проще. Это не значит, что нужно быть безропотной овечкой; просто следует держать свою силу под контролем, чтобы эффективно применять ее.</w:t>
      </w:r>
    </w:p>
    <w:p>
      <w:pPr>
        <w:pStyle w:val="Normal"/>
        <w:suppressAutoHyphens w:val="true"/>
        <w:autoSpaceDE w:val="false"/>
        <w:ind w:firstLine="330"/>
        <w:rPr>
          <w:szCs w:val="20"/>
        </w:rPr>
      </w:pPr>
      <w:r>
        <w:rPr>
          <w:szCs w:val="20"/>
        </w:rPr>
        <w:t>в) Найдите или оборудуйте для себя безопасное место, где можно дать выход своему гневу, ни перед кем не отчитываясь. Это может быть пустынный лес или парк, ваш автомобиль, комната или что-то еще. При отсутствии такого убежища, вы рискуете излить свой гнев на ни в чем не повинных прохожих или на близких вам людей. И лучшие друзья, и совершенно чужие вам люди могут стать жертвами вашей ярости. Этого можно избежать, если на время удалиться в безопасное место.</w:t>
      </w:r>
    </w:p>
    <w:p>
      <w:pPr>
        <w:pStyle w:val="Normal"/>
        <w:suppressAutoHyphens w:val="true"/>
        <w:autoSpaceDE w:val="false"/>
        <w:ind w:firstLine="330"/>
        <w:rPr>
          <w:szCs w:val="20"/>
        </w:rPr>
      </w:pPr>
      <w:r>
        <w:rPr>
          <w:szCs w:val="20"/>
        </w:rPr>
        <w:t>г) Найдите для себя какую-нибудь безобидную, не наносящую разрушений деятельность, которая помогла бы несколько “разрядить” ваш гнев. Некоторым помогает энергичная физическая работа (например, рубка дров), другим бег или тяжелые (до пота) физические упражнения. Другие чувствуют облегчение, если расскажут о своих чувствах терпеливому и внимательному слушателю; другим достаточно откровенной “беседы с самим собой”, т.е. записывание своих впечатлений (давать их затем кому-то читать необязательно). Если у вас тоже есть такой метод, который помогает “разрядиться”, воспользуйтесь им.</w:t>
      </w:r>
    </w:p>
    <w:p>
      <w:pPr>
        <w:pStyle w:val="Normal"/>
        <w:suppressAutoHyphens w:val="true"/>
        <w:autoSpaceDE w:val="false"/>
        <w:ind w:firstLine="330"/>
        <w:rPr>
          <w:szCs w:val="20"/>
        </w:rPr>
      </w:pPr>
      <w:r>
        <w:rPr>
          <w:szCs w:val="20"/>
        </w:rPr>
        <w:t>Если вы не знаете способа уменьшить свой гнев, остается только удалиться в безопасное место и ждать. Время, а также, исключение всего, что могло бы вызвать напряженность, будут вашими союзниками. В такие периоды воздерживайтесь от алкоголя: это все равно, что лить бензин в костер.</w:t>
      </w:r>
    </w:p>
    <w:p>
      <w:pPr>
        <w:pStyle w:val="Normal"/>
        <w:suppressAutoHyphens w:val="true"/>
        <w:autoSpaceDE w:val="false"/>
        <w:ind w:firstLine="330"/>
        <w:rPr>
          <w:szCs w:val="20"/>
        </w:rPr>
      </w:pPr>
      <w:r>
        <w:rPr>
          <w:szCs w:val="20"/>
        </w:rPr>
        <w:t>Чтобы в дальнейшем такие приступы ярости возникали как можно реже, постарайтесь проследить, что происходит внутри и вокруг вас в момент, когда начинает накапливаться раздражение. Причиной вашего гнева может быть окружающая обстановка, прежние боевые рефлексы или сочетание различных факторов. Исследование тех сторон своей жизни, где гнев проявляется чаще всего, поможет вам лучше понять его механизм. Как провести такое исследование, вы прочтете в разделе 8.</w:t>
      </w:r>
    </w:p>
    <w:p>
      <w:pPr>
        <w:pStyle w:val="Normal"/>
        <w:suppressAutoHyphens w:val="true"/>
        <w:autoSpaceDE w:val="false"/>
        <w:ind w:firstLine="330"/>
        <w:rPr>
          <w:szCs w:val="20"/>
        </w:rPr>
      </w:pPr>
      <w:r>
        <w:rPr>
          <w:szCs w:val="20"/>
        </w:rPr>
        <w:t>Возможно, вашему гневу предшествовало чувство страха (вспомните раздел 3). В этом случае докопаться до истинной причины вам поможет своевременно заданный самому себе вопрос: “что мне угрожает?” Научившись распознавать черты событий и ситуаций, которые воспринимаются вами как потенциальная опасность, вы тем самым возьмете под контроль свою реакцию “бей или беги”, т.е. готовность ответить на угрозу нападением.</w:t>
      </w:r>
    </w:p>
    <w:p>
      <w:pPr>
        <w:pStyle w:val="Normal"/>
        <w:suppressAutoHyphens w:val="true"/>
        <w:autoSpaceDE w:val="false"/>
        <w:ind w:firstLine="330"/>
        <w:rPr>
          <w:szCs w:val="20"/>
        </w:rPr>
      </w:pPr>
      <w:r>
        <w:rPr>
          <w:szCs w:val="20"/>
        </w:rPr>
        <w:t>Не думайте, будто бы приступы ярости “приходят из ниоткуда”. На самом деле они являются одним из усвоенных вами способов снизить внутреннее напряжение. По мере самоизучения вы поймете, что существуют и другие, более эффективные методы преодоления стресса.</w:t>
      </w:r>
    </w:p>
    <w:p>
      <w:pPr>
        <w:pStyle w:val="Heading3"/>
        <w:ind w:hanging="0"/>
        <w:rPr/>
      </w:pPr>
      <w:bookmarkStart w:id="9" w:name="__RefHeading___Toc3464738"/>
      <w:bookmarkEnd w:id="9"/>
      <w:r>
        <w:rPr/>
        <w:t>8. Как изучать историю своей жизни.</w:t>
      </w:r>
    </w:p>
    <w:p>
      <w:pPr>
        <w:pStyle w:val="Normal"/>
        <w:suppressAutoHyphens w:val="true"/>
        <w:autoSpaceDE w:val="false"/>
        <w:ind w:firstLine="330"/>
        <w:rPr>
          <w:szCs w:val="20"/>
        </w:rPr>
      </w:pPr>
      <w:r>
        <w:rPr>
          <w:szCs w:val="20"/>
        </w:rPr>
        <w:t>Теперь мы попытаемся получше узнать, какую историю вы постоянно рассказываете самому себе, выясняя, что вы за человек. Мы научимся заполнять пробелы к этой истории т.е. обращать внимание на те черты своей личности, которые, как правило, не опознаем.</w:t>
      </w:r>
    </w:p>
    <w:p>
      <w:pPr>
        <w:pStyle w:val="Normal"/>
        <w:suppressAutoHyphens w:val="true"/>
        <w:autoSpaceDE w:val="false"/>
        <w:ind w:firstLine="330"/>
        <w:rPr>
          <w:szCs w:val="20"/>
        </w:rPr>
      </w:pPr>
      <w:r>
        <w:rPr>
          <w:szCs w:val="20"/>
        </w:rPr>
        <w:t>0тыскивая вехи, обозначающие ваш собственный путь к исцелению, не стремитесь достичь провозглашенного кем-то идеала: здесь значение имеют только те мерки и стандарты, которые вы приняли для себя.</w:t>
      </w:r>
    </w:p>
    <w:p>
      <w:pPr>
        <w:pStyle w:val="Normal"/>
        <w:suppressAutoHyphens w:val="true"/>
        <w:autoSpaceDE w:val="false"/>
        <w:ind w:firstLine="330"/>
        <w:rPr/>
      </w:pPr>
      <w:r>
        <w:rPr>
          <w:szCs w:val="20"/>
        </w:rPr>
        <w:t>Главная задача – выявить основное содержание своей жизни (как это сделать, я объясню позднее). Вы будете, рассматривать и те ситуации, которые свидетельствуют об утрате равновесия, и те, для которых характерны покой и гармония. Вы отправитесь на поиски информации, которая поможет вам жить по-своему, опираясь на свой собственный, уникальный жизненный опыт. Вам предстоит осилить пути, ведущие к миру и принятию его. Этот поиск принесет вам зальные, ощутимые результаты, только если будет направлен внутрь: именно там, внутри нашей личности заложены ответы на все вопросы.</w:t>
      </w:r>
    </w:p>
    <w:p>
      <w:pPr>
        <w:pStyle w:val="Normal"/>
        <w:suppressAutoHyphens w:val="true"/>
        <w:autoSpaceDE w:val="false"/>
        <w:ind w:firstLine="330"/>
        <w:rPr>
          <w:szCs w:val="20"/>
        </w:rPr>
      </w:pPr>
      <w:r>
        <w:rPr>
          <w:szCs w:val="20"/>
        </w:rPr>
        <w:t>Но чтобы получить правильный ответ, следует задать правильный вопрос. Как найти свое место в этом безумном мире? Как внести хоть немного покоя а свою жизнь? Как осмыслить все пережитые ужасы? Такие вопросы вернее приведут к исцелению, чем копание в недостатках, своих и окружающего нас мира.</w:t>
      </w:r>
    </w:p>
    <w:p>
      <w:pPr>
        <w:pStyle w:val="Normal"/>
        <w:suppressAutoHyphens w:val="true"/>
        <w:autoSpaceDE w:val="false"/>
        <w:ind w:firstLine="330"/>
        <w:rPr/>
      </w:pPr>
      <w:r>
        <w:rPr>
          <w:szCs w:val="20"/>
        </w:rPr>
        <w:t>Я знаю из собственной практики, что многие пациенты, которые до тот болезненно переживали неспособность управлять ходом своей жизни, начинали чувствовать себя гораздо увереннее, поработав некоторое время над этими вопросами. Главная цель их – научиться честно разговаривать с самим собой. Разумеется, не все подвластно нашему контролю, но существует область, на которую вы можете повлиять решительным образом: это ваш внутренний мир, ваша личность и набираемые вами жизненные пути. Возможно, вы долгое время были “зациклены” на определенных способах поведения, мысли . и чувствах, возможно, вы не избавились от них и сейчас. Вы говорите себе, будто бы эти стереотипы и есть ваша индивидуальность, ваш внутренний мир. Но человеческая личность обладает одним странным свойством: на самом деле мы гораздо значительнее и многообразнее чем наше собственное представление о себе. Отправившись на разведку внутрь себя, вы сможете сами убедиться в правильности этого утверждения.</w:t>
      </w:r>
    </w:p>
    <w:p>
      <w:pPr>
        <w:pStyle w:val="Normal"/>
        <w:suppressAutoHyphens w:val="true"/>
        <w:autoSpaceDE w:val="false"/>
        <w:ind w:firstLine="330"/>
        <w:rPr>
          <w:szCs w:val="20"/>
        </w:rPr>
      </w:pPr>
      <w:r>
        <w:rPr>
          <w:szCs w:val="20"/>
        </w:rPr>
        <w:t>Обычно в поле нашего зрения находится только часть общей картины. (Скажем, если у вас есть любимая работа, вы вероятно считаете себя квалифицированным специалистом. Если у вас нет работы, вы видите в себе только безработного, словно этим и ограничивается сфера вашей личности. Или же вы воспринимаете себя только как, как родителя своих детей я семейного человека. А может быть, вы в себе видите только ветерана, чудом выжившего, никому не нужного и не в ком не нуждающегося.</w:t>
      </w:r>
    </w:p>
    <w:p>
      <w:pPr>
        <w:pStyle w:val="Normal"/>
        <w:suppressAutoHyphens w:val="true"/>
        <w:autoSpaceDE w:val="false"/>
        <w:ind w:firstLine="330"/>
        <w:rPr>
          <w:szCs w:val="20"/>
        </w:rPr>
      </w:pPr>
      <w:r>
        <w:rPr>
          <w:szCs w:val="20"/>
        </w:rPr>
        <w:t>Что бы вы ни думали о самом себе в каких угодно сочетаниях, все равно это еще не вся правда и ваша личность на самом деле гораздо шире и богаче.</w:t>
      </w:r>
    </w:p>
    <w:p>
      <w:pPr>
        <w:pStyle w:val="Normal"/>
        <w:suppressAutoHyphens w:val="true"/>
        <w:autoSpaceDE w:val="false"/>
        <w:ind w:firstLine="330"/>
        <w:rPr>
          <w:szCs w:val="20"/>
        </w:rPr>
      </w:pPr>
      <w:r>
        <w:rPr>
          <w:szCs w:val="20"/>
        </w:rPr>
        <w:t>Те ее стороны, которые находятся в центре вашего внимания, вполне реальны и важны, но кроме них существует и многое другое.</w:t>
      </w:r>
    </w:p>
    <w:p>
      <w:pPr>
        <w:pStyle w:val="Normal"/>
        <w:suppressAutoHyphens w:val="true"/>
        <w:autoSpaceDE w:val="false"/>
        <w:ind w:firstLine="330"/>
        <w:rPr/>
      </w:pPr>
      <w:r>
        <w:rPr>
          <w:szCs w:val="20"/>
        </w:rPr>
        <w:t>Наша цель – тщательно изучить ваш жизненный опыт, все события, которые встретились на вашем пути, чтобы определить, какие именно обстоятельства сформировали вас, определили вашу индивидуальность. Возможно, вы обнаружите такие части своей личности, с которыми давно утратили контакт. Некоторые вызовут у вас болезненное ощущение: вы вспомните, что здесь утратили равновесие, и жизнь сбила вас с ног. Другие, напротив, принесут удовлетворение: здесь вы ощутили твердую почву под ногами.</w:t>
      </w:r>
    </w:p>
    <w:p>
      <w:pPr>
        <w:pStyle w:val="Normal"/>
        <w:suppressAutoHyphens w:val="true"/>
        <w:autoSpaceDE w:val="false"/>
        <w:ind w:firstLine="330"/>
        <w:rPr/>
      </w:pPr>
      <w:r>
        <w:rPr>
          <w:szCs w:val="20"/>
        </w:rPr>
        <w:t>С самого начала следует усвоить главное правило: вы делаете это только для себя и ни для кого другого. По ходу дела, вам возможно, потребуется записать свои воспоминания, т.е. завести своего рода дневник. Держите этот дневник в безопасном месте, где его никто не найдет, поскольку он предназначен только для вас. Некоторыми возникшими у вас мыслями, и впечатлениями вам, вероятно, захочется поделиться – и это замечательно. Но никто не имеет права просить показать ему ваши личные записи, и можете никогда и никого с ними не знакомить. Для .этого есть веское основание: вы достигнете тем большего успеха, чем искреннее будете с самим собой, а полная искренность возможна скорее наедине, чем при свидетелях.</w:t>
      </w:r>
    </w:p>
    <w:p>
      <w:pPr>
        <w:pStyle w:val="Normal"/>
        <w:suppressAutoHyphens w:val="true"/>
        <w:autoSpaceDE w:val="false"/>
        <w:ind w:firstLine="330"/>
        <w:rPr/>
      </w:pPr>
      <w:r>
        <w:rPr>
          <w:szCs w:val="20"/>
        </w:rPr>
        <w:t>Проводя свою “разведку”, вы должны быть максимально точны в сообщениях о том, что вам удалось обнаружить. Ваша задача – изучить обстановку и доложить об увиденном; в данном случае изучать вы будете собственную жизнь, а докладывать о ней – самому себе. Для начала, с помощью особого метода, который я вскоре объясню, вы пройдете все события своей жизни по порядку, отмечая самые важные из них. Вам предстоит “обследовать местность” и найти признаки, указывающие на такие события.</w:t>
      </w:r>
    </w:p>
    <w:p>
      <w:pPr>
        <w:pStyle w:val="Normal"/>
        <w:suppressAutoHyphens w:val="true"/>
        <w:autoSpaceDE w:val="false"/>
        <w:ind w:firstLine="330"/>
        <w:rPr/>
      </w:pPr>
      <w:r>
        <w:rPr>
          <w:szCs w:val="20"/>
        </w:rPr>
        <w:t>Это поможет вам заполнить пробелы в рассказе о том, кто вы есть на самом деле. Нас часто засасывает рутина повседневности – привычные поступки, мысли и чувства – и мы считаем, будто бы это и есть наша сущность. Нам кажется, что эти стереотипы и составляют то вещество, из которого сделано наше “я”. Но на самом деле “я” этим не ограничено.</w:t>
      </w:r>
    </w:p>
    <w:p>
      <w:pPr>
        <w:pStyle w:val="Normal"/>
        <w:suppressAutoHyphens w:val="true"/>
        <w:autoSpaceDE w:val="false"/>
        <w:ind w:firstLine="330"/>
        <w:rPr/>
      </w:pPr>
      <w:r>
        <w:rPr>
          <w:szCs w:val="20"/>
        </w:rPr>
        <w:t>Те из прошлых событий, которые приходят на ум чаще всего еще не вся картина вашей жизни. К примеру,. если вы – ветеран вьетнамской войны, то вам должно быть от 35 до 55 лет. Вы немало прожили и повидали. Вы не только “человек, который воевал во Вьетнаме”, хотя и это все еще оказывает на вас сильное влияние; в вашей жизни было много других разнообразных впечатлений.</w:t>
      </w:r>
    </w:p>
    <w:p>
      <w:pPr>
        <w:pStyle w:val="Normal"/>
        <w:suppressAutoHyphens w:val="true"/>
        <w:autoSpaceDE w:val="false"/>
        <w:ind w:firstLine="330"/>
        <w:rPr>
          <w:szCs w:val="20"/>
        </w:rPr>
      </w:pPr>
      <w:r>
        <w:rPr>
          <w:szCs w:val="20"/>
        </w:rPr>
        <w:t>Вспоминая все, что вы познали, вы начнете яснее понимать, какого знания вам не хватает теперь. Многие ветераны жалуются, что на настоящий момент своей жизни не находят способа расслабиться и не знают такого места, где бы чувствовали себя спокойно. Поскольку такая ситуация часто повторяется, эти люди привыкают видеть себя такими и считают покой и расслабление для себя недоступными.</w:t>
      </w:r>
    </w:p>
    <w:p>
      <w:pPr>
        <w:pStyle w:val="Normal"/>
        <w:suppressAutoHyphens w:val="true"/>
        <w:autoSpaceDE w:val="false"/>
        <w:ind w:firstLine="330"/>
        <w:rPr>
          <w:szCs w:val="20"/>
        </w:rPr>
      </w:pPr>
      <w:r>
        <w:rPr>
          <w:szCs w:val="20"/>
        </w:rPr>
        <w:t>Но я в ответ на это предлагаю: возьмите тайм-аут. Хотя бы на время перестаньте лихорадочно цепляться за ту историю, которую привыкли рассказывать себе. Осознайте более полный рассказ о том, кто вы есть. Попытайтесь без предвзятости взглянуть на свою жизнь и. изучить ее. Вероятно, на каком-то участке пути вы были счастливы (хотя бы и недолго). Вы чувствовали себя уверенно и гордились собой. Где-то еще вам было страшно, но вы нашли способ преодолеть страх. Где-то вы могли веселиться, играть, наслаждаться покоем.</w:t>
      </w:r>
    </w:p>
    <w:p>
      <w:pPr>
        <w:pStyle w:val="Normal"/>
        <w:suppressAutoHyphens w:val="true"/>
        <w:autoSpaceDE w:val="false"/>
        <w:ind w:firstLine="330"/>
        <w:rPr>
          <w:szCs w:val="20"/>
        </w:rPr>
      </w:pPr>
      <w:r>
        <w:rPr>
          <w:szCs w:val="20"/>
        </w:rPr>
        <w:t>Теперь для вас было бы очень полезно вспомнить, где это было. Не для того, чтобы представить эти моменты на чей-то суд, а чтобы понять: в вас заключено гораздо большее, нежели то, что вы в данный момент позволяете себе видеть. Вы владеете многими умениями и навыками, которыми когда-то пользовались, но не знаете, как их употребить в своей теперешней жизни. Это очень важно: ведь гораздо легче вспомнить что-то знакомое, чем учиться совершенно новому и непривычному.</w:t>
      </w:r>
    </w:p>
    <w:p>
      <w:pPr>
        <w:pStyle w:val="Normal"/>
        <w:suppressAutoHyphens w:val="true"/>
        <w:autoSpaceDE w:val="false"/>
        <w:ind w:firstLine="330"/>
        <w:rPr/>
      </w:pPr>
      <w:r>
        <w:rPr>
          <w:szCs w:val="20"/>
        </w:rPr>
        <w:t>Одна из целей предстоящего вам исследования – восстановить те знания, которыми вы давно перестали пользоваться, и вспомнить, что они являются частью вашей личности. Тогда, размышляя, кто же вы есть на самом деле, вы сможете дать себе более полный и правильный ответ, чем тот, который привыкли давать раньше. Не уговариваю верить мне, но мне пришлось неоднократно наблюдать: по мере того. как рассказ о самом себе становится все полнее, а пробелов в нем становится все меньше, человек чувствует, что волен строить свою жизнь, как ему хочется. Не нужно с ходу соглашаться с этим утверждением или опровергать его: проверьте на себе и убедитесь, справедливо ли оно.</w:t>
      </w:r>
    </w:p>
    <w:p>
      <w:pPr>
        <w:pStyle w:val="Normal"/>
        <w:suppressAutoHyphens w:val="true"/>
        <w:autoSpaceDE w:val="false"/>
        <w:ind w:firstLine="330"/>
        <w:rPr>
          <w:szCs w:val="20"/>
        </w:rPr>
      </w:pPr>
      <w:r>
        <w:rPr>
          <w:szCs w:val="20"/>
        </w:rPr>
        <w:t>Если вы настроены изменить к лучшему свою жизнь, обратите внимание на ту историю, которую вы сами себе рассказываете. В том случае, когда вы говорите себе, что “зациклены” на определенных мыслях, чувствах и способах поведения, знайте, что ваш рассказ не полон.</w:t>
      </w:r>
    </w:p>
    <w:p>
      <w:pPr>
        <w:pStyle w:val="Normal"/>
        <w:suppressAutoHyphens w:val="true"/>
        <w:autoSpaceDE w:val="false"/>
        <w:ind w:firstLine="330"/>
        <w:rPr>
          <w:szCs w:val="20"/>
        </w:rPr>
      </w:pPr>
      <w:r>
        <w:rPr>
          <w:szCs w:val="20"/>
        </w:rPr>
        <w:t>Следующий метод самоизучения поможет вам восстановить недостающие части повествования. Это не просто психологическая игра. а серьезный и мощный инструмент исследования. Вы будете готовы им воспользоваться, только когда захотите прислушаться к самому себе.</w:t>
      </w:r>
    </w:p>
    <w:p>
      <w:pPr>
        <w:pStyle w:val="Normal"/>
        <w:suppressAutoHyphens w:val="true"/>
        <w:autoSpaceDE w:val="false"/>
        <w:ind w:firstLine="330"/>
        <w:rPr/>
      </w:pPr>
      <w:r>
        <w:rPr>
          <w:szCs w:val="20"/>
        </w:rPr>
        <w:t>Этот метод предполагает активную работу воображения. Если у вас не очень богатая фантазия, не страшно – достаточно минимума: представьте себе как выглядит дорога. Если представили, можно начинать.</w:t>
      </w:r>
    </w:p>
    <w:p>
      <w:pPr>
        <w:pStyle w:val="Normal"/>
        <w:suppressAutoHyphens w:val="true"/>
        <w:autoSpaceDE w:val="false"/>
        <w:ind w:firstLine="330"/>
        <w:rPr/>
      </w:pPr>
      <w:r>
        <w:rPr>
          <w:szCs w:val="20"/>
        </w:rPr>
        <w:t>Первый шаг – рассмотрите свою жизнь в последовательности ее событий так, словно это дорога. Вот вы родились. Это начало вашего пути здесь, на планете Земля. Каждое место, где вы побывали и каждое пережитое событие составляют некую часть пройденного вами расстояния. Перед вами лежит продолжение дороги – там вы еще не бывали и туда мы пока заглядывать не будем. Итак, вы родились, начался ваш путь – и протянулся до сегодняшнего дня. Вы будете исследовать именно этот участок.</w:t>
      </w:r>
    </w:p>
    <w:p>
      <w:pPr>
        <w:pStyle w:val="Normal"/>
        <w:suppressAutoHyphens w:val="true"/>
        <w:autoSpaceDE w:val="false"/>
        <w:ind w:firstLine="330"/>
        <w:rPr>
          <w:szCs w:val="20"/>
        </w:rPr>
      </w:pPr>
      <w:r>
        <w:rPr>
          <w:szCs w:val="20"/>
        </w:rPr>
        <w:t>Внимательнее присмотритесь к тому, что происходило с вами по дороге. Лучше иметь под рукой бумагу и карандаш, поскольку кое-что из увиденного придется записать. Это не займет много времени: как только вы заметите у дороги что-то важное, сделайте для себя краткую запись, чтобы не забыть, о чем речь. Вот как это выглядит на практике.</w:t>
      </w:r>
    </w:p>
    <w:p>
      <w:pPr>
        <w:pStyle w:val="Normal"/>
        <w:suppressAutoHyphens w:val="true"/>
        <w:autoSpaceDE w:val="false"/>
        <w:ind w:firstLine="330"/>
        <w:rPr>
          <w:szCs w:val="20"/>
        </w:rPr>
      </w:pPr>
      <w:r>
        <w:rPr>
          <w:szCs w:val="20"/>
        </w:rPr>
        <w:t>Представьте себе, что сидите на отдаленном высоком холме и с высоты рассмотрите дорогу своей жизни. Вы проходите один участок за другим, оценивая обстановку и обращая внимание на все происходящие события. Вначале вы будете искать то, что особенно повлияло на вас и сделало таким, какой вы есть. Прежде чем вы начнете, я объясню, как записывать свои наблюдения.</w:t>
      </w:r>
    </w:p>
    <w:p>
      <w:pPr>
        <w:pStyle w:val="Normal"/>
        <w:suppressAutoHyphens w:val="true"/>
        <w:autoSpaceDE w:val="false"/>
        <w:ind w:firstLine="330"/>
        <w:rPr/>
      </w:pPr>
      <w:r>
        <w:rPr>
          <w:szCs w:val="20"/>
        </w:rPr>
        <w:t>Допустим, в возрасте шести лет вы перенесли серьезную утрату – умер кто-то из членов семьи. Вероятно, это событие сильно повлияло на вас. Наблюдая обстановку “вдоль дороги”, вы обязательно отметите его. Другой вариант: в шесть лет вы встретили ровесника, который стал вашим лучшим другом и научил вас чему-то важному; это также могло оказать влияние на вашу дальнейшую жизнь.</w:t>
      </w:r>
    </w:p>
    <w:p>
      <w:pPr>
        <w:pStyle w:val="Normal"/>
        <w:suppressAutoHyphens w:val="true"/>
        <w:autoSpaceDE w:val="false"/>
        <w:ind w:firstLine="330"/>
        <w:rPr>
          <w:szCs w:val="20"/>
        </w:rPr>
      </w:pPr>
      <w:r>
        <w:rPr>
          <w:szCs w:val="20"/>
        </w:rPr>
        <w:t>Что было важным, а что нет, никто, кроме вас, не определит. Вовсе не требуется проводить исследование по какой-либо жесткой схеме. Напротив, дайте себе полную свободу: осматривайте местность и выискивайте то, что с вашей точки зрения, было самым важным. Встречаясь с наиболее значительными эпизодами своей личной истории, делайте записи. Достаточно нескольких ключевых слов, которые потом напомнили бы вам, что вы наблюдали на этом участке дороги.</w:t>
      </w:r>
    </w:p>
    <w:p>
      <w:pPr>
        <w:pStyle w:val="Normal"/>
        <w:suppressAutoHyphens w:val="true"/>
        <w:autoSpaceDE w:val="false"/>
        <w:ind w:firstLine="330"/>
        <w:rPr/>
      </w:pPr>
      <w:r>
        <w:rPr>
          <w:szCs w:val="20"/>
        </w:rPr>
        <w:t>Вернемся к конкретным примерам. Тот, кто в возрасте шести лет потерял близкого родственника, просто напишет “семья” – ему понятно, о каком событии идет речь. Тот, кто в шесть лет встретил друга, напишет “друг”, или его имя. Пусть записи будут краткими – ровно столько, сколько нужно, чтобы потом вспомнить о событии.</w:t>
      </w:r>
    </w:p>
    <w:p>
      <w:pPr>
        <w:pStyle w:val="Normal"/>
        <w:suppressAutoHyphens w:val="true"/>
        <w:autoSpaceDE w:val="false"/>
        <w:ind w:firstLine="330"/>
        <w:rPr>
          <w:szCs w:val="20"/>
        </w:rPr>
      </w:pPr>
      <w:r>
        <w:rPr>
          <w:szCs w:val="20"/>
        </w:rPr>
        <w:t>Итак, мысленным взором представьте картину: дорога, вы не на дороге, а на холме или возвышенности, дорога простирается перед вами. Она начинается там, где вы родились и продолжается до настоящего момента. Вы не стоите ни на каком ее участке, вы ее исследуете с расстояния. Дорога, которую вы видите, может быть прямой или же извилистой, на ней могут быть пригорки, долины и что угодно еще.</w:t>
      </w:r>
    </w:p>
    <w:p>
      <w:pPr>
        <w:pStyle w:val="Normal"/>
        <w:suppressAutoHyphens w:val="true"/>
        <w:autoSpaceDE w:val="false"/>
        <w:ind w:firstLine="330"/>
        <w:rPr>
          <w:szCs w:val="20"/>
        </w:rPr>
      </w:pPr>
      <w:r>
        <w:rPr>
          <w:szCs w:val="20"/>
        </w:rPr>
        <w:t>Начиная воображаемое исследование, “поднимите бинокль” и пристально вглядитесь в начало дороги, говоря себе при этом: “здесь я родился”. Ведите биноклем вдоль дороги, говорил себе: о...а потом...п. Отмечайте все, что кажется вам важным. Не пытайтесь систематизировать свои воспоминания, просто следуйте за событиями. Находя что-то значительное, отмечайте, чтобы потом вспомнить. Продолжайте поиск, снова повторяя “а потом ...” пока не наткнетесь на следующее важное событие. Опять запишите ключевое слово и двигайтесь дальше.</w:t>
      </w:r>
    </w:p>
    <w:p>
      <w:pPr>
        <w:pStyle w:val="Normal"/>
        <w:suppressAutoHyphens w:val="true"/>
        <w:autoSpaceDE w:val="false"/>
        <w:ind w:firstLine="330"/>
        <w:rPr>
          <w:szCs w:val="20"/>
        </w:rPr>
      </w:pPr>
      <w:r>
        <w:rPr>
          <w:szCs w:val="20"/>
        </w:rPr>
        <w:t>Продолжайте так до тех пор, пока не дойдете до настоящего времени. На первый раз постарайтесь ограничиться десятью ключевыми эпизодами. Это поможет вам сосредоточиться на наиболее важных событиях. Уделите этому 20-30 минут, а затем посмотрите, что у вас получилось.</w:t>
      </w:r>
    </w:p>
    <w:p>
      <w:pPr>
        <w:pStyle w:val="Normal"/>
        <w:suppressAutoHyphens w:val="true"/>
        <w:autoSpaceDE w:val="false"/>
        <w:ind w:firstLine="330"/>
        <w:rPr/>
      </w:pPr>
      <w:r>
        <w:rPr>
          <w:szCs w:val="20"/>
        </w:rPr>
        <w:t>Любопытная особенность этого занятия состоит в том, что хотя вы просматриваете дорогу в одном направлении из прошлого в настоящее – важнейшие события не всегда вспоминаются в их хронологической последовательности.</w:t>
      </w:r>
    </w:p>
    <w:p>
      <w:pPr>
        <w:pStyle w:val="Normal"/>
        <w:suppressAutoHyphens w:val="true"/>
        <w:autoSpaceDE w:val="false"/>
        <w:ind w:firstLine="330"/>
        <w:rPr>
          <w:szCs w:val="20"/>
        </w:rPr>
      </w:pPr>
      <w:r>
        <w:rPr>
          <w:szCs w:val="20"/>
        </w:rPr>
        <w:t>Теперь вам известно все, что нужно, чтобы начать свой первый поиск. Как только будете готовы, попробуйте. В записи ключевых слов состоит первое упражнение. Можно получить довольно точное представление о том какую историю своей жизни вы себе рассказываете.</w:t>
      </w:r>
    </w:p>
    <w:p>
      <w:pPr>
        <w:pStyle w:val="Normal"/>
        <w:suppressAutoHyphens w:val="true"/>
        <w:autoSpaceDE w:val="false"/>
        <w:ind w:firstLine="330"/>
        <w:rPr/>
      </w:pPr>
      <w:r>
        <w:rPr>
          <w:szCs w:val="20"/>
        </w:rPr>
        <w:t>Теперь посмотрите на ключевые слова: связаны ли некоторые из них с положительными чувствами и прекрасными картинами, которые вы наблюдали вдоль вашей воображаемой дороги? Связаны ли другие с отрицательными чувствами и безобразными картинками? Какие из ключевых слов напоминают вам о событиях, когда вы были уверены в себе, гордились собой – и какие рождают прямо противоположные воспоминания?</w:t>
      </w:r>
    </w:p>
    <w:p>
      <w:pPr>
        <w:pStyle w:val="Normal"/>
        <w:suppressAutoHyphens w:val="true"/>
        <w:autoSpaceDE w:val="false"/>
        <w:ind w:firstLine="330"/>
        <w:rPr>
          <w:szCs w:val="20"/>
        </w:rPr>
      </w:pPr>
      <w:r>
        <w:rPr>
          <w:szCs w:val="20"/>
        </w:rPr>
        <w:t>Ответы на эти вопросы указывают, как вы сами в глубине души оцениваете пережитые события. Ведь когда вы делали записи, вы как бы востребовали некоторые части своей личности. Итак. когда вы заглядываете в прошлое и вспоминаете много значившую для вас дружбу, или вражду, или любовь, или захватившую вас идею, или что еще, уместно ли будет спросить: “Хочу ли я, чтобы этого в моей жизни было больше? Хочу ли я, чтобы было меньше?”</w:t>
      </w:r>
    </w:p>
    <w:p>
      <w:pPr>
        <w:pStyle w:val="Normal"/>
        <w:suppressAutoHyphens w:val="true"/>
        <w:autoSpaceDE w:val="false"/>
        <w:ind w:firstLine="330"/>
        <w:rPr/>
      </w:pPr>
      <w:r>
        <w:rPr>
          <w:szCs w:val="20"/>
        </w:rPr>
        <w:t>Ваши ответы – только начало. С их помощью вы только начинаете говорить самому себе, что именно ищете в жизни и чего хотите избежать.</w:t>
      </w:r>
    </w:p>
    <w:p>
      <w:pPr>
        <w:pStyle w:val="Normal"/>
        <w:suppressAutoHyphens w:val="true"/>
        <w:autoSpaceDE w:val="false"/>
        <w:ind w:firstLine="330"/>
        <w:rPr>
          <w:szCs w:val="20"/>
        </w:rPr>
      </w:pPr>
      <w:r>
        <w:rPr>
          <w:szCs w:val="20"/>
        </w:rPr>
        <w:t>Если долгое время вам приходилось смотреть на то. чего лучше бы вовсе не видеть, несложно сделать вывод, что жизненные обстоятельства не подвластны вашей воле и ничего изменить нельзя. Но как только вы начинаете осознавать, какого рода обстоятельства вам более по душе, легче сделать правильный выбор и направить корабль своей жизни к таким местам, где есть все необходимое вам для душевного равновесия. Вы ощущаете при этом себя хозяином собственной судьбы.</w:t>
      </w:r>
    </w:p>
    <w:p>
      <w:pPr>
        <w:pStyle w:val="Normal"/>
        <w:suppressAutoHyphens w:val="true"/>
        <w:autoSpaceDE w:val="false"/>
        <w:ind w:firstLine="330"/>
        <w:rPr/>
      </w:pPr>
      <w:r>
        <w:rPr>
          <w:szCs w:val="20"/>
        </w:rPr>
        <w:t>Следующая “экспедиция внутрь себя” – иного рода. Но ее основная методика та же: представив себя на возвышенности, обозревать дорогу своей жизни. Однако, на этот раз вы отмечаете не сами события, а те обстоятельства, ту атмосферу, тот фон, который был для вас наиболее значим. Условно говоря, вы обращаете внимание на все дубы и игнорируете пальмы (или наоборот).</w:t>
      </w:r>
    </w:p>
    <w:p>
      <w:pPr>
        <w:pStyle w:val="Normal"/>
        <w:suppressAutoHyphens w:val="true"/>
        <w:autoSpaceDE w:val="false"/>
        <w:ind w:firstLine="330"/>
        <w:rPr>
          <w:szCs w:val="20"/>
        </w:rPr>
      </w:pPr>
      <w:r>
        <w:rPr>
          <w:szCs w:val="20"/>
        </w:rPr>
        <w:t>Во время этого исследования советую искать те участки своей жизни, где вам было хорошо и естественно, где вы занимались тем, чем, по вашему мнению, вам и следует заниматься; где ваше равновесие было наиболее устойчивым И позволяло вам быть самим собой. Как и в прошлый раз, записывайте ключевые слова.</w:t>
      </w:r>
    </w:p>
    <w:p>
      <w:pPr>
        <w:pStyle w:val="Normal"/>
        <w:suppressAutoHyphens w:val="true"/>
        <w:autoSpaceDE w:val="false"/>
        <w:ind w:firstLine="330"/>
        <w:rPr>
          <w:szCs w:val="20"/>
        </w:rPr>
      </w:pPr>
      <w:r>
        <w:rPr>
          <w:szCs w:val="20"/>
        </w:rPr>
        <w:t>Может быть, вы вспомните себя в возрасте трех лет, как вы играли с любимой игрушкой. Не отметайте ни одно событие в сторону по той причине, что они “несерьезное”, “глупое”, какое-то не такое... Если в нем было что-то для нас особенное, запишите. Этими записями не будет пользоваться никто, кроме вас; вы приняли решение узнать правду о себе, о своей истории. Всякое событие, всплывающее в памяти, является частью этой истории,</w:t>
      </w:r>
    </w:p>
    <w:p>
      <w:pPr>
        <w:pStyle w:val="Normal"/>
        <w:suppressAutoHyphens w:val="true"/>
        <w:autoSpaceDE w:val="false"/>
        <w:ind w:firstLine="330"/>
        <w:rPr/>
      </w:pPr>
      <w:r>
        <w:rPr>
          <w:szCs w:val="20"/>
        </w:rPr>
        <w:t>Итак, если вы заметите, что не раз и с удовольствием вспоминаете идиллическую картину воскресной рыбной ловли, или положительное сексуальное переживание, интересную идею или работу над увлекательным проектом – обязательно запишите.</w:t>
      </w:r>
    </w:p>
    <w:p>
      <w:pPr>
        <w:pStyle w:val="Normal"/>
        <w:suppressAutoHyphens w:val="true"/>
        <w:autoSpaceDE w:val="false"/>
        <w:ind w:firstLine="330"/>
        <w:rPr>
          <w:szCs w:val="20"/>
        </w:rPr>
      </w:pPr>
      <w:r>
        <w:rPr>
          <w:szCs w:val="20"/>
        </w:rPr>
        <w:t>Но это лишь примеры: в ваших собственных воспоминаниях лучше вас не разберется никто. В данном исследовании вы ищете события, ставшие для вас значительными, потому, что доставляли вам удовольствие. Обозревая дорогу, вы ищете участки, которые сияют как высочайшие пики вашего путешествия. Как и в прошлый раз, уделите этой работе 20-30 минут и постарайтесь ограничиться наиболее важными моментами.</w:t>
      </w:r>
    </w:p>
    <w:p>
      <w:pPr>
        <w:pStyle w:val="Normal"/>
        <w:suppressAutoHyphens w:val="true"/>
        <w:autoSpaceDE w:val="false"/>
        <w:ind w:firstLine="330"/>
        <w:rPr/>
      </w:pPr>
      <w:r>
        <w:rPr>
          <w:szCs w:val="20"/>
        </w:rPr>
        <w:t>Закончив это упражнение, вы поймете, что в вашей жизни были времена, когда вы чувствовали себя хорошо. – пусть даже эти времена давно прошли.</w:t>
      </w:r>
    </w:p>
    <w:p>
      <w:pPr>
        <w:pStyle w:val="Normal"/>
        <w:suppressAutoHyphens w:val="true"/>
        <w:autoSpaceDE w:val="false"/>
        <w:ind w:firstLine="330"/>
        <w:rPr>
          <w:szCs w:val="20"/>
        </w:rPr>
      </w:pPr>
      <w:r>
        <w:rPr>
          <w:szCs w:val="20"/>
        </w:rPr>
        <w:t>Но и в том случае, если лист бумаги перед вами остался чистым, т.е. вы не смогли вспомнить ни одного момента, когда вам было хорошо, все равно вы получили очень важную информацию о своей собственной истории; в ней говорится, что жизнь не несет с собой ничего хорошего.</w:t>
      </w:r>
    </w:p>
    <w:p>
      <w:pPr>
        <w:pStyle w:val="Normal"/>
        <w:suppressAutoHyphens w:val="true"/>
        <w:autoSpaceDE w:val="false"/>
        <w:ind w:firstLine="330"/>
        <w:rPr>
          <w:szCs w:val="20"/>
        </w:rPr>
      </w:pPr>
      <w:r>
        <w:rPr>
          <w:szCs w:val="20"/>
        </w:rPr>
        <w:t>Попробуйте повторить упражнение но теперь вместо поиска “пиков” и чудесных моментов, ищите просто те места, где чувствовали себя наиболее спокойно и наименее неприятно. Они постепенно приведут вас к воспоминанию о тех ситуациях, когда вы были в ладу с самим собой.</w:t>
      </w:r>
    </w:p>
    <w:p>
      <w:pPr>
        <w:pStyle w:val="Normal"/>
        <w:suppressAutoHyphens w:val="true"/>
        <w:autoSpaceDE w:val="false"/>
        <w:ind w:firstLine="330"/>
        <w:rPr>
          <w:szCs w:val="20"/>
        </w:rPr>
      </w:pPr>
      <w:r>
        <w:rPr>
          <w:szCs w:val="20"/>
        </w:rPr>
        <w:t>Если вам удалось сразу отметить в своей жизни приятные события, задумайтесь над своими записями. Очень вероятно, что вам и сейчас хочется испытать нечто подобное. Пусть события происходили очень давно, но вы себе о них рассказываете и по сей день. Вы, такой, как есть на настоящий момент, оценили и избрали из всего, что было в жизни, именно эти воспоминания.</w:t>
      </w:r>
    </w:p>
    <w:p>
      <w:pPr>
        <w:pStyle w:val="Normal"/>
        <w:suppressAutoHyphens w:val="true"/>
        <w:autoSpaceDE w:val="false"/>
        <w:ind w:firstLine="330"/>
        <w:rPr>
          <w:szCs w:val="20"/>
        </w:rPr>
      </w:pPr>
      <w:r>
        <w:rPr>
          <w:szCs w:val="20"/>
        </w:rPr>
        <w:t>Так вы получаете первую подсказку как внести больше смысла в свою теперешнюю жизнь. Это не означает, что вы сразу же приметесь жить так, как жили когда-то в прошлом. Вероятнее всего, это невозможно. Но зато вы выявили события, содержащие важную информацию о том, что вам нужно для счастья. Она поможет вам найти правильный ответ на вопрос, как жить сейчас. Вы обретете своеобразное “устройство самонаведения”, которое укажет вам верный путь в ситуации сложного выбора. “Если я пойду в этом направлении, приведет ли оно меня к цели: чувству счастья, радости жизни и любому другому из положительных чувств, обнаруженных вами в ходе исследования?”</w:t>
      </w:r>
    </w:p>
    <w:p>
      <w:pPr>
        <w:pStyle w:val="Normal"/>
        <w:suppressAutoHyphens w:val="true"/>
        <w:autoSpaceDE w:val="false"/>
        <w:ind w:firstLine="330"/>
        <w:rPr/>
      </w:pPr>
      <w:r>
        <w:rPr>
          <w:szCs w:val="20"/>
        </w:rPr>
        <w:t>Ясную информацию о своих глубинных потребностях нельзя получить от другого человека. Никто не расскажет вам, каким следует быть – такое знание может прийти только из глубины вашей психики. Это означает, что информация, поступающая изнутри. – правдивая; вы можете полностью довериться ей, и она, как стрелка компаса укажет вам дорогу к исцелению.</w:t>
      </w:r>
    </w:p>
    <w:p>
      <w:pPr>
        <w:pStyle w:val="Normal"/>
        <w:suppressAutoHyphens w:val="true"/>
        <w:autoSpaceDE w:val="false"/>
        <w:ind w:firstLine="330"/>
        <w:rPr>
          <w:szCs w:val="20"/>
        </w:rPr>
      </w:pPr>
      <w:r>
        <w:rPr>
          <w:szCs w:val="20"/>
        </w:rPr>
        <w:t>Важное свойство нашего исследования состоит в том, что оно показывает, насколько больше, чем вам раньше казалось, вы знаете о своем внутреннем равновесии и способах его достичь.</w:t>
      </w:r>
    </w:p>
    <w:p>
      <w:pPr>
        <w:pStyle w:val="Normal"/>
        <w:suppressAutoHyphens w:val="true"/>
        <w:autoSpaceDE w:val="false"/>
        <w:ind w:firstLine="330"/>
        <w:rPr>
          <w:szCs w:val="20"/>
        </w:rPr>
      </w:pPr>
      <w:r>
        <w:rPr>
          <w:szCs w:val="20"/>
        </w:rPr>
        <w:t>Даже, если долгое время это знание было скрыто от вас, так что вы не могли до него добраться и воспользоваться им, оно тем не менее все время было здесь, с вами. Обратитесь к тем картинам вашего жизненного пути, которые полны гармонии, и вы уже сейчас сможете принимать решения, ведущие в конечном счете к этому же чувству.</w:t>
      </w:r>
    </w:p>
    <w:p>
      <w:pPr>
        <w:pStyle w:val="Normal"/>
        <w:suppressAutoHyphens w:val="true"/>
        <w:autoSpaceDE w:val="false"/>
        <w:ind w:firstLine="330"/>
        <w:rPr>
          <w:szCs w:val="20"/>
        </w:rPr>
      </w:pPr>
      <w:r>
        <w:rPr>
          <w:szCs w:val="20"/>
        </w:rPr>
        <w:t>Если вы давно уже не в состоянии расслабиться, попробуйте перенестись мысленно в тот момент прошлого, когда чувствовали себя очень спокойно и безмятежно. Одно это воспоминание поможет вам расслабиться сейчас. Никакого фокуса здесь нет: это способ использовать свой собственный жизненный опыт.</w:t>
      </w:r>
    </w:p>
    <w:p>
      <w:pPr>
        <w:pStyle w:val="Normal"/>
        <w:suppressAutoHyphens w:val="true"/>
        <w:autoSpaceDE w:val="false"/>
        <w:ind w:firstLine="330"/>
        <w:rPr/>
      </w:pPr>
      <w:r>
        <w:rPr>
          <w:szCs w:val="20"/>
        </w:rPr>
        <w:t>Такая релаксация с помощью воображения подобна своему действию – упражнению, описанному в разделе 4. Когда вы отводите место в своем сознании успокаивающим мыслям и образам, в мозг поступает сигнал расслабления, который передается затем всему организму. Если в настоящий момент вам трудно сосредоточится на чем-то приятном, успокаивающем, то рассматривайте такие воспоминания как своего рода тренировку сознания.</w:t>
      </w:r>
    </w:p>
    <w:p>
      <w:pPr>
        <w:pStyle w:val="Normal"/>
        <w:suppressAutoHyphens w:val="true"/>
        <w:autoSpaceDE w:val="false"/>
        <w:ind w:firstLine="330"/>
        <w:rPr>
          <w:szCs w:val="20"/>
        </w:rPr>
      </w:pPr>
      <w:r>
        <w:rPr>
          <w:szCs w:val="20"/>
        </w:rPr>
        <w:t>Постепенно вы научитесь различать свое состояние в момент, когда думаете о чем-то тревожном, и в момент, когда ваши мысли спокойны. Помня это отличие, вы с большей легкостью сможете восстанавливать внутреннее равновесие.</w:t>
      </w:r>
    </w:p>
    <w:p>
      <w:pPr>
        <w:pStyle w:val="Normal"/>
        <w:suppressAutoHyphens w:val="true"/>
        <w:autoSpaceDE w:val="false"/>
        <w:ind w:firstLine="330"/>
        <w:rPr>
          <w:szCs w:val="20"/>
        </w:rPr>
      </w:pPr>
      <w:r>
        <w:rPr>
          <w:szCs w:val="20"/>
        </w:rPr>
        <w:t>Ваша следующая “экспедиция внутрь себя" потребуют особой осторожности. Пользуясь тем же методом, что и раньше, теперь будем искать обстановку другого рода: места безобразные и пугающие: сцены, причиняющие боль; ситуации, где вы полностью утратили равновесие.</w:t>
      </w:r>
    </w:p>
    <w:p>
      <w:pPr>
        <w:pStyle w:val="Normal"/>
        <w:suppressAutoHyphens w:val="true"/>
        <w:autoSpaceDE w:val="false"/>
        <w:ind w:firstLine="330"/>
        <w:rPr/>
      </w:pPr>
      <w:r>
        <w:rPr>
          <w:szCs w:val="20"/>
        </w:rPr>
        <w:t>Вероятнее всего, нам хотелось бы избежать такого исследования, потому что неприятно вспоминать страх и боль. Не принуждайте себя: когда вы будете внутренне готовы, вы сами перестанете отворачиваться от этих воспоминаний, а если еще не готовы – честно признайте это.</w:t>
      </w:r>
    </w:p>
    <w:p>
      <w:pPr>
        <w:pStyle w:val="Normal"/>
        <w:suppressAutoHyphens w:val="true"/>
        <w:autoSpaceDE w:val="false"/>
        <w:ind w:firstLine="330"/>
        <w:rPr>
          <w:szCs w:val="20"/>
        </w:rPr>
      </w:pPr>
      <w:r>
        <w:rPr>
          <w:szCs w:val="20"/>
        </w:rPr>
        <w:t>Просматривая дорогу своей жизни, там, где встретится пережитая вами боль, задержитесь и запишите ключевые слова. Вам придется сосредоточиться на воспоминаниях особого рода, и это может вызвать бурную отрицательную реакцию. Если такое произойдет, обязательно найдите способ записать, что вы думали и чувствовали в момент перед этим.</w:t>
      </w:r>
    </w:p>
    <w:p>
      <w:pPr>
        <w:pStyle w:val="Normal"/>
        <w:suppressAutoHyphens w:val="true"/>
        <w:autoSpaceDE w:val="false"/>
        <w:ind w:firstLine="330"/>
        <w:rPr>
          <w:szCs w:val="20"/>
        </w:rPr>
      </w:pPr>
      <w:r>
        <w:rPr>
          <w:szCs w:val="20"/>
        </w:rPr>
        <w:t>Так вы получите ключ к пониманию того, какие события и переживания особенно сильно влияют на вас.</w:t>
      </w:r>
    </w:p>
    <w:p>
      <w:pPr>
        <w:pStyle w:val="Normal"/>
        <w:suppressAutoHyphens w:val="true"/>
        <w:autoSpaceDE w:val="false"/>
        <w:ind w:firstLine="330"/>
        <w:rPr>
          <w:szCs w:val="20"/>
        </w:rPr>
      </w:pPr>
      <w:r>
        <w:rPr>
          <w:szCs w:val="20"/>
        </w:rPr>
        <w:t>После того, как окончите упражнения, воспользуйтесь своим “внутренним радаром”, выясните, нет ли признаков напряжения в мышцах. При возвращении к тяжелым воспоминаниям человек, как правило, физически напрягается: в этом случае следует сделать перерыв, чтобы восстановить внутреннее равновесие с помощью релаксации и глубокого дыхания, и только после этого можно перейти к следующему этапу работы.</w:t>
      </w:r>
    </w:p>
    <w:p>
      <w:pPr>
        <w:pStyle w:val="Normal"/>
        <w:suppressAutoHyphens w:val="true"/>
        <w:autoSpaceDE w:val="false"/>
        <w:ind w:firstLine="330"/>
        <w:rPr>
          <w:szCs w:val="20"/>
        </w:rPr>
      </w:pPr>
      <w:r>
        <w:rPr>
          <w:szCs w:val="20"/>
        </w:rPr>
        <w:t>Если в ходе этого занятия у вас возникает очень бурная реакция, прервите упражнение и вернитесь к нему через некоторое время. Честно отметьте для себя, при каком воспоминании появилась эта реакция. Если довести упражнение до конца вам никак не удается, подумайте, не стоит ли обратиться к кому-то, кто помог бы вам выявить эти части вашего жизненного пути. Поищите помощи у людей, которым больше всего доверяете, или у тех, кто в собственной жизни перенес то же самое что и вы.</w:t>
      </w:r>
    </w:p>
    <w:p>
      <w:pPr>
        <w:pStyle w:val="Normal"/>
        <w:suppressAutoHyphens w:val="true"/>
        <w:autoSpaceDE w:val="false"/>
        <w:ind w:firstLine="330"/>
        <w:rPr/>
      </w:pPr>
      <w:r>
        <w:rPr>
          <w:szCs w:val="20"/>
        </w:rPr>
        <w:t>Если вы пережили тяжелые, травмирующие события, вам может быть очень трудно заполнить пробелы в своей истории, на которые нацелено данное упражнение. Даже если вы проводите исследование очень тщательно, обращаете внимание на все подробности, все равно временами у вас появится ощущение, что вы не можете “разглядеть местность”. Чтобы ясно увидеть все, потребуется время – это все равно, что постепенно, слой за слоем, очищать луковицу. Такую работу не назовешь ни легкой, ни приятной. Почти все, кого я знаю из проводивших такое исследование, скажут вам, что сначала бывает тяжело и только потом легче.</w:t>
      </w:r>
    </w:p>
    <w:p>
      <w:pPr>
        <w:pStyle w:val="Normal"/>
        <w:suppressAutoHyphens w:val="true"/>
        <w:autoSpaceDE w:val="false"/>
        <w:ind w:firstLine="330"/>
        <w:rPr>
          <w:szCs w:val="20"/>
        </w:rPr>
      </w:pPr>
      <w:r>
        <w:rPr>
          <w:szCs w:val="20"/>
        </w:rPr>
        <w:t>Это значит, что вам придется вновь столкнуться лицом к лицу с болью, страхом и депрессией при взгляде на безобразнейшие сцены своей жизни. Это тяжело, даже если дело было давно, и вы с тех пор старались не вспоминать об этом.</w:t>
      </w:r>
    </w:p>
    <w:p>
      <w:pPr>
        <w:pStyle w:val="Normal"/>
        <w:suppressAutoHyphens w:val="true"/>
        <w:autoSpaceDE w:val="false"/>
        <w:ind w:firstLine="330"/>
        <w:rPr>
          <w:szCs w:val="20"/>
        </w:rPr>
      </w:pPr>
      <w:r>
        <w:rPr>
          <w:szCs w:val="20"/>
        </w:rPr>
        <w:t>Хотим мы или нет, но это действительно так. И я не знаю другого способа сделать эту боль слабее. Зато верно и другое: вам станет легче, когда вы, наконец, вырвитесь из плена отрицательных эмоций и вернетесь в более уравновешенное состояние. Чтобы скрытые темные пятна перестали причинять боль, они должны осветиться дневным светом.</w:t>
      </w:r>
    </w:p>
    <w:p>
      <w:pPr>
        <w:pStyle w:val="Normal"/>
        <w:suppressAutoHyphens w:val="true"/>
        <w:autoSpaceDE w:val="false"/>
        <w:ind w:firstLine="330"/>
        <w:rPr/>
      </w:pPr>
      <w:r>
        <w:rPr>
          <w:szCs w:val="20"/>
        </w:rPr>
        <w:t>Наконец, еще одно исследование. На этот раз вы будете искать те обстоятельства своей жизни, которым сопутствовала любовь. Она могла быть счастливой или неудачной: сейчас нам неважно, чем кончилось тогда дело. Речь идет не только о любви сексуальной, но и о любви к родителям, к другу, к домашнему животному, к идее, к месту, к чему угодно. Все, что согревало сердце и очень много для вас значило – предмет ваших поисков.</w:t>
      </w:r>
    </w:p>
    <w:p>
      <w:pPr>
        <w:pStyle w:val="Normal"/>
        <w:suppressAutoHyphens w:val="true"/>
        <w:autoSpaceDE w:val="false"/>
        <w:ind w:firstLine="330"/>
        <w:rPr>
          <w:szCs w:val="20"/>
        </w:rPr>
      </w:pPr>
      <w:r>
        <w:rPr>
          <w:szCs w:val="20"/>
        </w:rPr>
        <w:t>Снова заберитесь на вершину холма и начните делать записи. Как и раньше, внимательно изучайте свой жизненный путь, двигаясь но времени вперед, повторяя: “Я родился, а потом...” Осматривайте дорогу и ищите места, где вы чувствовали любовь.</w:t>
      </w:r>
    </w:p>
    <w:p>
      <w:pPr>
        <w:pStyle w:val="Normal"/>
        <w:suppressAutoHyphens w:val="true"/>
        <w:autoSpaceDE w:val="false"/>
        <w:ind w:firstLine="330"/>
        <w:rPr/>
      </w:pPr>
      <w:r>
        <w:rPr>
          <w:szCs w:val="20"/>
        </w:rPr>
        <w:t>Возможно, у вас было тяжелое детство и вы не знали любви, пока не ушли из дома. Или, напротив, вы помните любовь только в детстве, а потом ее не было. Не бросайте поиска: где-то в вашей жизни любовь обязательно была, даже если на огромном участке пути она вам не встретилась. Ищите любовь, нежность, заботу – все, что делало вашу жизнь особенной. Найдите эти эпизоды и запишите ключевые слова. Постарайтесь ограничиться важными событиями и уложиться в 20-30 мин.</w:t>
      </w:r>
    </w:p>
    <w:p>
      <w:pPr>
        <w:pStyle w:val="Normal"/>
        <w:suppressAutoHyphens w:val="true"/>
        <w:autoSpaceDE w:val="false"/>
        <w:ind w:firstLine="330"/>
        <w:rPr/>
      </w:pPr>
      <w:r>
        <w:rPr>
          <w:szCs w:val="20"/>
        </w:rPr>
        <w:t>Смысл предлагаемых упражнений – помочь вам извлечь из памяти отдельные фрагменты вашей истории. Вы убедились, что в формировании вашей личности сыграли роль многие события: некоторые из них, может быть, больно вспоминать, так они безобразны, зато другие рождают приятные чувства. Были моменты, когда жизнь казалась по-настоящему прекрасной, когда испытывали любовь. И если до сих пор вы убеждали себя. что вам никогда не бывает хорошо, что вы не способны любить или быть любимым, то экспедиции в прошлое расширили ваше представление о самом себе.</w:t>
      </w:r>
    </w:p>
    <w:p>
      <w:pPr>
        <w:pStyle w:val="Normal"/>
        <w:suppressAutoHyphens w:val="true"/>
        <w:autoSpaceDE w:val="false"/>
        <w:ind w:firstLine="330"/>
        <w:rPr>
          <w:szCs w:val="20"/>
        </w:rPr>
      </w:pPr>
      <w:r>
        <w:rPr>
          <w:szCs w:val="20"/>
        </w:rPr>
        <w:t>Не с чьих-то слов, а из собственного опыта вы поняли, что на самом деле вы обычный, нормальный человек, способный вести какой угодно образ жизни.</w:t>
      </w:r>
    </w:p>
    <w:p>
      <w:pPr>
        <w:pStyle w:val="Normal"/>
        <w:suppressAutoHyphens w:val="true"/>
        <w:autoSpaceDE w:val="false"/>
        <w:ind w:firstLine="330"/>
        <w:rPr>
          <w:szCs w:val="20"/>
        </w:rPr>
      </w:pPr>
      <w:r>
        <w:rPr>
          <w:szCs w:val="20"/>
        </w:rPr>
        <w:t>С помощью этого метода можно заполнить и другие пробелы своей памяти: выберите любой интересующий вас аспект. Например, если вас беспокоит чувство страха, ищите, на каких участках вашего жизненного пути присутствовал страх, оказавший на вас большое влияние. Если вам хочется укрепить любовный или дружеский союз, исследуйте, как складывались на протяжении жизни ваши отношения с людьми. Ваш жизненный путь всегда с вами: вы извлечете из него все, что захотите, если будете готовы.</w:t>
      </w:r>
    </w:p>
    <w:p>
      <w:pPr>
        <w:pStyle w:val="Heading3"/>
        <w:ind w:hanging="0"/>
        <w:rPr/>
      </w:pPr>
      <w:bookmarkStart w:id="10" w:name="__RefHeading___Toc3464739"/>
      <w:bookmarkEnd w:id="10"/>
      <w:r>
        <w:rPr/>
        <w:t>9. Как примириться с “призраками прошлого”.</w:t>
      </w:r>
    </w:p>
    <w:p>
      <w:pPr>
        <w:pStyle w:val="Normal"/>
        <w:suppressAutoHyphens w:val="true"/>
        <w:autoSpaceDE w:val="false"/>
        <w:ind w:firstLine="330"/>
        <w:rPr>
          <w:szCs w:val="20"/>
        </w:rPr>
      </w:pPr>
      <w:r>
        <w:rPr>
          <w:szCs w:val="20"/>
        </w:rPr>
        <w:t>Одними лишь травмирующими событиями не исчерпываются те влияния, которые породили последствия стресса и сформировали определенным образом вашу личность. Как вы, вероятно, поняли из своих “экспедиций в прошлое”, целый ряд людей и жизненных обстоятельств воздействовали на формирование вашего мировоззрения и вашей способности сохранять равновесие.</w:t>
      </w:r>
    </w:p>
    <w:p>
      <w:pPr>
        <w:pStyle w:val="Normal"/>
        <w:suppressAutoHyphens w:val="true"/>
        <w:autoSpaceDE w:val="false"/>
        <w:ind w:firstLine="330"/>
        <w:rPr/>
      </w:pPr>
      <w:r>
        <w:rPr>
          <w:szCs w:val="20"/>
        </w:rPr>
        <w:t>Огромное влияние на образ жизни большинства людей оказывает родительский дом – мать, отец и другие взрослые, окружавшие нас в самом начале нашего существования. Впечатлительному ребенку свойственно копировать поступки, способы выражения мыслей и чувств, которые он наблюдает у родителей. Это называется инстинктом подражания: мы учимся жить, подражая примеру взрослых, особенно тех. кого любим и уважаем.</w:t>
      </w:r>
    </w:p>
    <w:p>
      <w:pPr>
        <w:pStyle w:val="Normal"/>
        <w:suppressAutoHyphens w:val="true"/>
        <w:autoSpaceDE w:val="false"/>
        <w:ind w:firstLine="330"/>
        <w:rPr>
          <w:szCs w:val="20"/>
        </w:rPr>
      </w:pPr>
      <w:r>
        <w:rPr>
          <w:szCs w:val="20"/>
        </w:rPr>
        <w:t>В детстве мы стремимся завоевать одобрение родителей тем, что ведем себя и думаем так, как они того хотят; или же напротив, отвергаем их ценности и изо всех сил стараемся не быть такими, как они хотят. И в том, и в другом случае верно одно: образ жизни родителей, их взаимоотношения с окружающим миром оказали на нас сильное воздействие; при этом наибольшая часть усвоенного нами влияния перешла в подсознание.</w:t>
      </w:r>
    </w:p>
    <w:p>
      <w:pPr>
        <w:pStyle w:val="Normal"/>
        <w:suppressAutoHyphens w:val="true"/>
        <w:autoSpaceDE w:val="false"/>
        <w:ind w:firstLine="330"/>
        <w:rPr>
          <w:szCs w:val="20"/>
        </w:rPr>
      </w:pPr>
      <w:r>
        <w:rPr>
          <w:szCs w:val="20"/>
        </w:rPr>
        <w:t>Эта подсознательная программа, заложенная в нас семьей, действует в течение всей нашей жизни. Я называю се «наследием предков», поскольку на нас влияют не только отец, мать и другие ближайшие члены семьи, но через них опосредованно, и наши более отдаленные предки. “Наследие предков” формирует наши жизненные цели и принимаемые нами решения, а также определяет нашу способность испытывать душевный покой. Оно оказывает мощное и скрытое влияние на наши подсознательные убеждения (то, во что мы верим, сами того не осознавая) и представляет собой обширную область изучения для всякого, кто хочет достичь внутреннего равновесия.</w:t>
      </w:r>
    </w:p>
    <w:p>
      <w:pPr>
        <w:pStyle w:val="Normal"/>
        <w:suppressAutoHyphens w:val="true"/>
        <w:autoSpaceDE w:val="false"/>
        <w:ind w:firstLine="330"/>
        <w:rPr>
          <w:szCs w:val="20"/>
        </w:rPr>
      </w:pPr>
      <w:r>
        <w:rPr>
          <w:szCs w:val="20"/>
        </w:rPr>
        <w:t>Если, к примеру, в семье ваших родителей выражать свои чувства было не принято и считалось признаком слабости, то вы с раннего детства научились подавлять свои эмоциональные проявления. Если впоследствии вам пришлось пережить травмирующие события, то вы старались помалкивать и справляться во своими чувствами в одиночку, не делясь ими ни с кем. Вы не решились дать чувствам волю, даже если вам представилась такая возможность. Вполне вероятно, что вы унаследовали от родителей убеждение, будто бы чувства страха, боли, вины или гнева показывают вашу слабость и вообще неполноценность и это заставляет вас быть скрытным.</w:t>
      </w:r>
    </w:p>
    <w:p>
      <w:pPr>
        <w:pStyle w:val="Normal"/>
        <w:suppressAutoHyphens w:val="true"/>
        <w:autoSpaceDE w:val="false"/>
        <w:ind w:firstLine="330"/>
        <w:rPr>
          <w:szCs w:val="20"/>
        </w:rPr>
      </w:pPr>
      <w:r>
        <w:rPr>
          <w:szCs w:val="20"/>
        </w:rPr>
        <w:t>В таком случае путь к исцелению предполагает не только примирение с травмирующими событиями как таковыми, но также примирение с некоторыми сторонами “наследия предков”, создающими внутренний конфликт. Вам нужно как бы “излечиться от наследства”.</w:t>
      </w:r>
    </w:p>
    <w:p>
      <w:pPr>
        <w:pStyle w:val="Normal"/>
        <w:suppressAutoHyphens w:val="true"/>
        <w:autoSpaceDE w:val="false"/>
        <w:ind w:firstLine="330"/>
        <w:rPr>
          <w:szCs w:val="20"/>
        </w:rPr>
      </w:pPr>
      <w:r>
        <w:rPr>
          <w:szCs w:val="20"/>
        </w:rPr>
        <w:t>Роберт Регейни написал в 1986 г. эссе под названием “Образ моего отца”, в котором ясно обрисовал потенциальную опасность “скрытого наследства”. Вот некоторые фрагменты из книги.</w:t>
      </w:r>
    </w:p>
    <w:p>
      <w:pPr>
        <w:pStyle w:val="Normal"/>
        <w:suppressAutoHyphens w:val="true"/>
        <w:autoSpaceDE w:val="false"/>
        <w:ind w:firstLine="330"/>
        <w:rPr>
          <w:szCs w:val="20"/>
        </w:rPr>
      </w:pPr>
      <w:r>
        <w:rPr>
          <w:szCs w:val="20"/>
        </w:rPr>
        <w:t>“</w:t>
      </w:r>
      <w:r>
        <w:rPr>
          <w:szCs w:val="20"/>
        </w:rPr>
        <w:t>Несколько лет назад я испытал сильный шок. Как-то поздним вечером я ехал в метро. Посмотрев в темное окно на противоположной стороне прохода, я увидел в нем отражение моего отца. Конечно, это на самом деле было мое собственное отражение, но оно выглядело в точности таким же, каким я запомнил отца”.</w:t>
      </w:r>
    </w:p>
    <w:p>
      <w:pPr>
        <w:pStyle w:val="Normal"/>
        <w:suppressAutoHyphens w:val="true"/>
        <w:autoSpaceDE w:val="false"/>
        <w:ind w:firstLine="330"/>
        <w:rPr/>
      </w:pPr>
      <w:r>
        <w:rPr>
          <w:szCs w:val="20"/>
        </w:rPr>
        <w:t>“</w:t>
      </w:r>
      <w:r>
        <w:rPr>
          <w:szCs w:val="20"/>
        </w:rPr>
        <w:t>Я всегда знал, что внешне похож на отца, но считал себя значительно моложе. И вдруг оказалось, что я уже достиг того возраста, который соответствовал моим детским воспоминаниям о нем. Из отражения в пыльном окне на меня удивленно и недоверчиво посмотрел именно он. Но самым удивительным – даже более удивительным, чем это сверхъестественное внешнее сходство – было выражено лица. Отцовское хмурое, неподвижное выражение напугало меня точно так же, как пугало в детстве! Я вдруг понял, что достиг возраста своего отца, и эта мысль подействовала отрезвляюще. В его присутствии я никогда не чувствовал себя до конца взрослым. И вот теперь я смотрел на лицо, так часто в былые годы вселявшее в меня робость, и это лицо было моим собственным! Вагон с грохотом несся от станции к станции, а я застыл, потрясенный, не в силах двинуться. Оказывается, сам того не желая, я унаследовал это суровое, неулыбчивое выражение лица”.</w:t>
      </w:r>
    </w:p>
    <w:p>
      <w:pPr>
        <w:pStyle w:val="Normal"/>
        <w:suppressAutoHyphens w:val="true"/>
        <w:autoSpaceDE w:val="false"/>
        <w:ind w:firstLine="330"/>
        <w:rPr>
          <w:szCs w:val="20"/>
        </w:rPr>
      </w:pPr>
      <w:r>
        <w:rPr>
          <w:szCs w:val="20"/>
        </w:rPr>
        <w:t>“</w:t>
      </w:r>
      <w:r>
        <w:rPr>
          <w:szCs w:val="20"/>
        </w:rPr>
        <w:t>Мой отец происходил из семьи итальянского иммигранта, портного но профессии. Я никогда не видел деда и почти ничего не знал о нем”.</w:t>
      </w:r>
    </w:p>
    <w:p>
      <w:pPr>
        <w:pStyle w:val="Normal"/>
        <w:suppressAutoHyphens w:val="true"/>
        <w:autoSpaceDE w:val="false"/>
        <w:ind w:firstLine="330"/>
        <w:rPr>
          <w:szCs w:val="20"/>
        </w:rPr>
      </w:pPr>
      <w:r>
        <w:rPr>
          <w:szCs w:val="20"/>
        </w:rPr>
        <w:t>“</w:t>
      </w:r>
      <w:r>
        <w:rPr>
          <w:szCs w:val="20"/>
        </w:rPr>
        <w:t>Из Янгстауна, штат Огайо, мой отец каким-то образом перебрался в Йейл, поступил в университет, получил диплом инженера и устроился на работу в фирме, которую позднее возглавил в качестве одного из партнеров. Там он работал до своего выхода на пенсию. Мою будущую мать он встретил, когда ей было 19 лет, и женился на ней. вопреки воле ее отца, которому не нравились итальянцы.”</w:t>
      </w:r>
    </w:p>
    <w:p>
      <w:pPr>
        <w:pStyle w:val="Normal"/>
        <w:suppressAutoHyphens w:val="true"/>
        <w:autoSpaceDE w:val="false"/>
        <w:ind w:firstLine="330"/>
        <w:rPr/>
      </w:pPr>
      <w:r>
        <w:rPr>
          <w:szCs w:val="20"/>
        </w:rPr>
        <w:t>“</w:t>
      </w:r>
      <w:r>
        <w:rPr>
          <w:szCs w:val="20"/>
        </w:rPr>
        <w:t>В те времена считалось само собой разумеющимся, что в каждой семье должны быть дети, и но прошествии некоторого времени на свет появился я, а шестью годами позже – мой брат. Порой я спрашиваю сам себя: а понимал ли отец. насколько мало он подходил на роль родителя? Единственно, что он знал и выше всего ценил, была работа. Чуть ли не с самого моего рождения он ожидал от меня большего, чем было в моих силах. Я вырос в убеждении, что мне чего-то недостает, что я не такой, как надо. Хотя я был послушным, воспитанным ребенком и успешно учился в школе, это не воспринималось как достижение считалось, что так и должно быть. Зато отмечались все мои неудачи, ошибки и проступки, которые я переживал, словно смертные грехи”.</w:t>
      </w:r>
    </w:p>
    <w:p>
      <w:pPr>
        <w:pStyle w:val="Normal"/>
        <w:suppressAutoHyphens w:val="true"/>
        <w:autoSpaceDE w:val="false"/>
        <w:ind w:firstLine="330"/>
        <w:rPr>
          <w:szCs w:val="20"/>
        </w:rPr>
      </w:pPr>
      <w:r>
        <w:rPr>
          <w:szCs w:val="20"/>
        </w:rPr>
        <w:t>“</w:t>
      </w:r>
      <w:r>
        <w:rPr>
          <w:szCs w:val="20"/>
        </w:rPr>
        <w:t>По мере того, как я подрастал, отец стал делать неловкие попытки приблизиться ко мне. Он водил меня в театры, посещал все школьные праздники, но выглядеть естественно в роли родителя ему не удавалось. Сейчас мне кажется, что он тоже по-своему боялся меня. В конце концов, те завышенные требования, которые он предъявлял ко мне, в той же мере относились и к чему, и, видимо, он чувствовал, что не справляется”.</w:t>
      </w:r>
    </w:p>
    <w:p>
      <w:pPr>
        <w:pStyle w:val="Normal"/>
        <w:suppressAutoHyphens w:val="true"/>
        <w:autoSpaceDE w:val="false"/>
        <w:ind w:firstLine="330"/>
        <w:rPr>
          <w:szCs w:val="20"/>
        </w:rPr>
      </w:pPr>
      <w:r>
        <w:rPr>
          <w:szCs w:val="20"/>
        </w:rPr>
        <w:t>“</w:t>
      </w:r>
      <w:r>
        <w:rPr>
          <w:szCs w:val="20"/>
        </w:rPr>
        <w:t>Все это изображает моего отца человеком односторонним, бесцветным, но на самом деле это не совсем так. Я очень хорошо помню те вечеринки, на которые родители приглашали своих давних, со школьной скамьи, друзей. Отец был веселым, общительным, много смеялся; он даже позволял мне лечь спать попозже, чтобы я мог принять участие в общем веселье. В эти редкие моменты он обходился со мной так, словно и вправду любил меня. Именно эти нечастые исключения из его обычной строгости оставили у меня самые нежные воспоминания о нем.”</w:t>
      </w:r>
    </w:p>
    <w:p>
      <w:pPr>
        <w:pStyle w:val="Normal"/>
        <w:suppressAutoHyphens w:val="true"/>
        <w:autoSpaceDE w:val="false"/>
        <w:ind w:firstLine="330"/>
        <w:rPr>
          <w:szCs w:val="20"/>
        </w:rPr>
      </w:pPr>
      <w:r>
        <w:rPr>
          <w:szCs w:val="20"/>
        </w:rPr>
        <w:t>“</w:t>
      </w:r>
      <w:r>
        <w:rPr>
          <w:szCs w:val="20"/>
        </w:rPr>
        <w:t>Та поездка в метро и изображение в окне взбудоражили мою память. До этого я редко думал об отце. Когда я вырос, наши отношения с ним некоторое время были довольно натянутыми, но потом мы пришли к своего рода компромиссу. Однако, настоящей дружбы между нами не было никогда. Годы моего подросткового бунтарства остались позади, но мне так и не стало легко с ним, а ему со мной. Мы стремились сблизиться, но у нас ничего не получалось. Когда он умер, я оплакал его кончину, и жизнь пошла своим чередом. В ночь перед похоронами я остаются один у гроба и попрощался с отцом. На следующий день на похоронах несколько человек сказали мне, что отец мною очень гордился. Я был очень удивлен: ведь он сам никогда не говорил мне об этом.”</w:t>
      </w:r>
    </w:p>
    <w:p>
      <w:pPr>
        <w:pStyle w:val="Normal"/>
        <w:suppressAutoHyphens w:val="true"/>
        <w:autoSpaceDE w:val="false"/>
        <w:ind w:firstLine="330"/>
        <w:rPr/>
      </w:pPr>
      <w:r>
        <w:rPr>
          <w:szCs w:val="20"/>
        </w:rPr>
        <w:t>“</w:t>
      </w:r>
      <w:r>
        <w:rPr>
          <w:szCs w:val="20"/>
        </w:rPr>
        <w:t>Мало в чем в своей жизни я абсолютно уверен, но одно из этого немногого – то, что я не хочу походить на своего отца. Однако, увидев его выражение на своем лице, я вынужден был спросить себя: сколько же отцовских качеств я в действительности унаследовал? Стал ли я, подобно ему, фанатично предан работе? Да. Из мальчика, ненавидевшего бесконечные обязанности и поручения, вырос взрослый мужчина, не умеющий отдыхать и расслабляться. Склонен ли я к излишней строгости, нравоучениям? Да. Можно ли назвать меня сердитым? О, да!</w:t>
      </w:r>
      <w:r>
        <w:rPr>
          <w:szCs w:val="20"/>
          <w:lang w:val="en-US"/>
        </w:rPr>
        <w:t>”</w:t>
      </w:r>
    </w:p>
    <w:p>
      <w:pPr>
        <w:pStyle w:val="Normal"/>
        <w:suppressAutoHyphens w:val="true"/>
        <w:autoSpaceDE w:val="false"/>
        <w:ind w:firstLine="330"/>
        <w:rPr>
          <w:szCs w:val="20"/>
        </w:rPr>
      </w:pPr>
      <w:r>
        <w:rPr>
          <w:szCs w:val="20"/>
        </w:rPr>
        <w:t>“</w:t>
      </w:r>
      <w:r>
        <w:rPr>
          <w:szCs w:val="20"/>
        </w:rPr>
        <w:t>Неужели нет ничего, чем бы я отличался от отца и был самим собой? Ведь моя жизнь была совсем не такой, как у него. Я прекратил поучения. Я решительно отвергал его мировоззрение, презирал его обывательский образ жизни. Но, как выяснилось, все это была лишь поза, которая с годами утратилась, и я остался с теми же чертами характера, которые так яростно отрицал.”</w:t>
      </w:r>
    </w:p>
    <w:p>
      <w:pPr>
        <w:pStyle w:val="Normal"/>
        <w:suppressAutoHyphens w:val="true"/>
        <w:autoSpaceDE w:val="false"/>
        <w:ind w:firstLine="330"/>
        <w:rPr>
          <w:szCs w:val="20"/>
        </w:rPr>
      </w:pPr>
      <w:r>
        <w:rPr>
          <w:szCs w:val="20"/>
        </w:rPr>
        <w:t>“</w:t>
      </w:r>
      <w:r>
        <w:rPr>
          <w:szCs w:val="20"/>
        </w:rPr>
        <w:t>Если так произошло со мной, то что же будет с моим сыном? Оказавшись не в силах избежать отцовского влияния, неужели я стал тем проводником, по которому это влияние распространяется дальше, на следующее поколение? Мне вдруг стало ясно все то, над чем я ломал голову многие годы. Мой сын рос боязливым ребенком. Потом он стал угрюмым, а еще позднее начал проявлять злобу, хорошо мне знакомую. Я наконец понял, что и те, ранние страхи тоже были фамильной чертой: просто в том возрасте ребенок не успел обратить весь свой страх в озлобленность.”</w:t>
      </w:r>
    </w:p>
    <w:p>
      <w:pPr>
        <w:pStyle w:val="Normal"/>
        <w:suppressAutoHyphens w:val="true"/>
        <w:autoSpaceDE w:val="false"/>
        <w:ind w:firstLine="330"/>
        <w:rPr/>
      </w:pPr>
      <w:r>
        <w:rPr>
          <w:szCs w:val="20"/>
        </w:rPr>
        <w:t>“</w:t>
      </w:r>
      <w:r>
        <w:rPr>
          <w:szCs w:val="20"/>
        </w:rPr>
        <w:t>Мне кажется, что в репертуаре любого человека содержится всего несколько основных чувств, хотя способы их выражения могут быть многочисленными и разнообразными. Самое мощное из этих чувств – страх: вероятно, впервые человек ощущает его в момент рождения. Любовь, ласка и забота старших помогают ребенку удерживать этот страх в определенных границах. Но если родители предъявляют слишком высокие требования, или если они постоянно недовольны, страх усиливается, нарастает, постепенно овладевая душой ребенка и уродуя ее. Часто это приводит к сознанию своей беспомощности. Каждому доводилось встречать таких людей – у них испуганные раненные души. В нашей семье произошло иначе: мы перековали свой страх в злобу, и эта злоба помогает нам прятаться от породившего ее чувства страха.”</w:t>
      </w:r>
    </w:p>
    <w:p>
      <w:pPr>
        <w:pStyle w:val="Normal"/>
        <w:suppressAutoHyphens w:val="true"/>
        <w:autoSpaceDE w:val="false"/>
        <w:ind w:firstLine="330"/>
        <w:rPr/>
      </w:pPr>
      <w:r>
        <w:rPr>
          <w:szCs w:val="20"/>
        </w:rPr>
        <w:t>“</w:t>
      </w:r>
      <w:r>
        <w:rPr>
          <w:szCs w:val="20"/>
        </w:rPr>
        <w:t>Поддерживать это шаткое убежище стало делом всей нашей жизни – трудом поистине разрушительным. Мы видели врагов повсюду – в том числе среди женщин. О душевной открытости, спонтанности не могло быть и речи. Взаимоотношения в семье регулировались строгими правилами, так что для истинной близости не оставалось места. Мы умели быть обаятельными, умели нравиться, но все это было обманом; проклятая злоба проглядывала сквозь маску и вырывалась наружу при малейшей провокации.”</w:t>
      </w:r>
    </w:p>
    <w:p>
      <w:pPr>
        <w:pStyle w:val="Normal"/>
        <w:suppressAutoHyphens w:val="true"/>
        <w:autoSpaceDE w:val="false"/>
        <w:ind w:firstLine="330"/>
        <w:rPr>
          <w:szCs w:val="20"/>
        </w:rPr>
      </w:pPr>
      <w:r>
        <w:rPr>
          <w:szCs w:val="20"/>
        </w:rPr>
        <w:t>“</w:t>
      </w:r>
      <w:r>
        <w:rPr>
          <w:szCs w:val="20"/>
        </w:rPr>
        <w:t>Мне, однако, посчастливилось. Человек, оказавшийся настоящим другом, убедил меня обратиться за помощью к психологу. Вред моему характеру уже нанесен и я не могу изменить своего прошлого, но зато у меня есть выбор, о котором я раньше и не подозревал. Теперь я умею распознавать свою злобу и знаю ее причину; я не позволяю злобе овладеть мной. Иногда мне это удается.”</w:t>
      </w:r>
    </w:p>
    <w:p>
      <w:pPr>
        <w:pStyle w:val="Normal"/>
        <w:suppressAutoHyphens w:val="true"/>
        <w:autoSpaceDE w:val="false"/>
        <w:ind w:firstLine="330"/>
        <w:rPr>
          <w:szCs w:val="20"/>
        </w:rPr>
      </w:pPr>
      <w:r>
        <w:rPr>
          <w:szCs w:val="20"/>
        </w:rPr>
        <w:t>“</w:t>
      </w:r>
      <w:r>
        <w:rPr>
          <w:szCs w:val="20"/>
        </w:rPr>
        <w:t>Хотя много времени было упущено, все же я не опоздал. У моего сына перспективы еще лучше. Он также несет тяжелое семейное наследство, но зато он молод и у него есть отец, который понимает все и готов помочь. Конечно, будет нелегко. Позади годы напряженности в отношениях, годы страха друг перед другом. Все это нам предстоит преодолеть”.</w:t>
      </w:r>
    </w:p>
    <w:p>
      <w:pPr>
        <w:pStyle w:val="Normal"/>
        <w:suppressAutoHyphens w:val="true"/>
        <w:autoSpaceDE w:val="false"/>
        <w:ind w:firstLine="330"/>
        <w:rPr>
          <w:szCs w:val="20"/>
        </w:rPr>
      </w:pPr>
      <w:r>
        <w:rPr>
          <w:szCs w:val="20"/>
        </w:rPr>
        <w:t>“</w:t>
      </w:r>
      <w:r>
        <w:rPr>
          <w:szCs w:val="20"/>
        </w:rPr>
        <w:t>Время моего отца прошло. Он оставил на мне свой отпечаток, передал мне свою боль и ушел из этого мира. как ни печально это признавать, но я почти не жалею о нем”.</w:t>
      </w:r>
    </w:p>
    <w:p>
      <w:pPr>
        <w:pStyle w:val="Normal"/>
        <w:suppressAutoHyphens w:val="true"/>
        <w:autoSpaceDE w:val="false"/>
        <w:ind w:firstLine="330"/>
        <w:rPr/>
      </w:pPr>
      <w:r>
        <w:rPr>
          <w:szCs w:val="20"/>
        </w:rPr>
        <w:t>Из размышлений Регейна мы видим, что черты скрытого наследства можно обнаружить даже спустя много лет. Это дает свободу, открывает новые, неизвестные ранее возможности. Анализируя “наследие предков”, мы начинаем понимать, что унаследованный нами метод обуздания нежелательных эмоций – лишь один из множества возможных. Работая над собой, можно научиться справляться со своим гневом иначе, более эффективно и безболезненно.</w:t>
      </w:r>
    </w:p>
    <w:p>
      <w:pPr>
        <w:pStyle w:val="Normal"/>
        <w:suppressAutoHyphens w:val="true"/>
        <w:autoSpaceDE w:val="false"/>
        <w:ind w:firstLine="330"/>
        <w:rPr>
          <w:szCs w:val="20"/>
        </w:rPr>
      </w:pPr>
      <w:r>
        <w:rPr>
          <w:szCs w:val="20"/>
        </w:rPr>
        <w:t>Всякий раз, когда встает необходимость примириться со “скрытым наследством”, в первую очередь нужно осознать сам факт того, что вы унаследовали что-то от своих предков. В этом поможет откровенная самооценка. Когда вы подсознательно избираете тот или иной способ поведения, это означает, что вы либо просто не осознаете, что делаете, либо не подозреваете, что можно поступить как-то по-другому. Таким образом, у вас нет возможности вести себя иначе. Но как только ваш выбор станет осознанным, такая возможность появится: вы поймете собственную стратегию поведения и то, чем она продиктована.</w:t>
      </w:r>
    </w:p>
    <w:p>
      <w:pPr>
        <w:pStyle w:val="Normal"/>
        <w:suppressAutoHyphens w:val="true"/>
        <w:autoSpaceDE w:val="false"/>
        <w:ind w:firstLine="330"/>
        <w:rPr>
          <w:szCs w:val="20"/>
        </w:rPr>
      </w:pPr>
      <w:r>
        <w:rPr>
          <w:szCs w:val="20"/>
        </w:rPr>
        <w:t>Для начала можно задать себе такой вопрос: “Я собираюсь поступить, как мне хочется или как указано, но ведь я еще не знал, что могу поступить по-другому?”</w:t>
      </w:r>
    </w:p>
    <w:p>
      <w:pPr>
        <w:pStyle w:val="Normal"/>
        <w:suppressAutoHyphens w:val="true"/>
        <w:autoSpaceDE w:val="false"/>
        <w:ind w:firstLine="330"/>
        <w:rPr/>
      </w:pPr>
      <w:r>
        <w:rPr>
          <w:szCs w:val="20"/>
        </w:rPr>
        <w:t>Можно начать поиск “скрытого наследства” с изучения неоконченных дел своей жизни. Неоконченные дела следует понимать буквально, как замыслы, оставшиеся незавершенными, прерванные взаимоотношения и т.п. Верный признак, по которому можно найти прошлые неоконченные дела – это чувство, которое сопутствует тому или иному воспоминанию. Из множества событий вашей жизни некоторые вы оцениваете как хорошие, другие – как плохие. Неоконченные не относятся ни к тем, ни к другим. Независимо от эмоциональной окраски, эти события оставили ощущение незавершенности.</w:t>
      </w:r>
    </w:p>
    <w:p>
      <w:pPr>
        <w:pStyle w:val="Normal"/>
        <w:suppressAutoHyphens w:val="true"/>
        <w:autoSpaceDE w:val="false"/>
        <w:ind w:firstLine="330"/>
        <w:rPr>
          <w:szCs w:val="20"/>
        </w:rPr>
      </w:pPr>
      <w:r>
        <w:rPr>
          <w:szCs w:val="20"/>
        </w:rPr>
        <w:t>Приведу пример. Допустим, будучи подростком, вы влюбились, но постеснялись признаться. Допустим теперь, что с тех пор никто не тронул вашего сердца так, как эта первая любовь. Всякий раз, вспоминая о ней, вы вздыхаете о несбывшемся. При этом возникает сильная эмоциональная реакция, выводящая вас из равновесия.</w:t>
      </w:r>
    </w:p>
    <w:p>
      <w:pPr>
        <w:pStyle w:val="Normal"/>
        <w:suppressAutoHyphens w:val="true"/>
        <w:autoSpaceDE w:val="false"/>
        <w:ind w:firstLine="330"/>
        <w:rPr/>
      </w:pPr>
      <w:r>
        <w:rPr>
          <w:szCs w:val="20"/>
        </w:rPr>
        <w:t>Теперь вообразите себе ту же ситуацию, но, допустим, вы открыли свои чувства предмету вашей любви. Возможно, вы получили решительный отказ; возможно, у вас начался бурный роман. И в том, и в другом случае вы последовали за своими чувствами и пришли к логическому концу. Вспоминая сейчас о своем юношеском увлечении – об отказе или о взаимности – вы не испытываете ощущения незавершенности. Эта история уже не выводит вас из равновесия: что было, то было, дело сделано. Вы не мучаетесь сомнениями типа: “А что было бы, если бы... “</w:t>
      </w:r>
    </w:p>
    <w:p>
      <w:pPr>
        <w:pStyle w:val="Normal"/>
        <w:suppressAutoHyphens w:val="true"/>
        <w:autoSpaceDE w:val="false"/>
        <w:ind w:firstLine="330"/>
        <w:rPr>
          <w:szCs w:val="20"/>
        </w:rPr>
      </w:pPr>
      <w:r>
        <w:rPr>
          <w:szCs w:val="20"/>
        </w:rPr>
        <w:t>Значит, неоконченные дела относятся к таким, которые еще не улеглись в душе, не нашли себе покоя. Вам кажется, что многое осталось недосказанным или недоделанным; или напротив, вы сказали и сделали много лишнего. Каким бы ни было неоконченное дело конкретно, задайте себе вопросы: “Чего бы мне хотелось вместо того, что произошло? О каких своих поступках я сожалею? Какие считаю правильными? О каких чужих поступках я сожалею?“ Ответ на эти вопросы подскажет вам, как уладить “неоконченное дело“.</w:t>
      </w:r>
    </w:p>
    <w:p>
      <w:pPr>
        <w:pStyle w:val="Normal"/>
        <w:suppressAutoHyphens w:val="true"/>
        <w:autoSpaceDE w:val="false"/>
        <w:ind w:firstLine="330"/>
        <w:rPr>
          <w:szCs w:val="20"/>
        </w:rPr>
      </w:pPr>
      <w:r>
        <w:rPr>
          <w:szCs w:val="20"/>
        </w:rPr>
        <w:t>Вы не можете вернуться в прошлое и изменить его, но свои пожелания относительно прошлых событий вы можете учесть в своих теперешних поступках и, таким образом, постепенно простить себе и другим совершенные ошибки.</w:t>
      </w:r>
    </w:p>
    <w:p>
      <w:pPr>
        <w:pStyle w:val="Normal"/>
        <w:suppressAutoHyphens w:val="true"/>
        <w:autoSpaceDE w:val="false"/>
        <w:ind w:firstLine="330"/>
        <w:rPr>
          <w:szCs w:val="20"/>
        </w:rPr>
      </w:pPr>
      <w:r>
        <w:rPr>
          <w:szCs w:val="20"/>
        </w:rPr>
        <w:t>Если вы ненавидите себя из-за прошлых поступков, это потому, что вы не умеете отделить свое сегодняшнее “я“ от своих тогдашних действий.</w:t>
      </w:r>
    </w:p>
    <w:p>
      <w:pPr>
        <w:pStyle w:val="Normal"/>
        <w:suppressAutoHyphens w:val="true"/>
        <w:autoSpaceDE w:val="false"/>
        <w:ind w:firstLine="330"/>
        <w:rPr/>
      </w:pPr>
      <w:r>
        <w:rPr>
          <w:szCs w:val="20"/>
        </w:rPr>
        <w:t>Работая над “неоконченными делами”, вы извлечете полезный опыт из “плохих” событий: вы научитесь воспринимать себя не как участника, а как некое лицо, осуждающее со стороны неправильные поступки – именно поступки, а не совершающего их человека! Вы убедитесь, что теперь вы уже не тот, кто способен так себя вести. Вы сможете правильно оценить себя такого, каким стали, и простить себя такого, каким были.</w:t>
      </w:r>
    </w:p>
    <w:p>
      <w:pPr>
        <w:pStyle w:val="Normal"/>
        <w:suppressAutoHyphens w:val="true"/>
        <w:autoSpaceDE w:val="false"/>
        <w:ind w:firstLine="330"/>
        <w:rPr>
          <w:szCs w:val="20"/>
        </w:rPr>
      </w:pPr>
      <w:r>
        <w:rPr>
          <w:szCs w:val="20"/>
        </w:rPr>
        <w:t>Неоконченные дела часто бывают связаны с тем скрытым и нежелательным наследством, которое мы получили от своей семьи. Будет нелишним снова совершить “экспедицию в прошлое” и посмотреть, какие существенные события происходили с вами в ранние годы жизни. Если вы не отметили ничего, связанного с семьей, задайте себе несколько вопросов. Не осталось ли у вас каких-либо неоконченных дел с членами вашей семьи? Если так, то какого рода эти дела? что вы оставили недосказанным, недоделанным, или напротив, в чем переборщили? Что вы хотели бы изменить, если бы только это было в ваших силах?</w:t>
      </w:r>
    </w:p>
    <w:p>
      <w:pPr>
        <w:pStyle w:val="Normal"/>
        <w:suppressAutoHyphens w:val="true"/>
        <w:autoSpaceDE w:val="false"/>
        <w:ind w:firstLine="330"/>
        <w:rPr>
          <w:szCs w:val="20"/>
        </w:rPr>
      </w:pPr>
      <w:r>
        <w:rPr>
          <w:szCs w:val="20"/>
        </w:rPr>
        <w:t>Неоконченные дела с членами семьи, их смысл и содержание, часто дают подсказку о “скрытом наследстве”. Ответы на предложенные вопросы помогут вам уладить неоконченные дела. Вероятно, для этого придется мысленно вернуться в прошлое, чтобы встретиться с кем-то из родственников и завершить в своем воображении то, что невозможно завершить сейчас.</w:t>
      </w:r>
    </w:p>
    <w:p>
      <w:pPr>
        <w:pStyle w:val="Normal"/>
        <w:suppressAutoHyphens w:val="true"/>
        <w:autoSpaceDE w:val="false"/>
        <w:ind w:firstLine="330"/>
        <w:rPr>
          <w:szCs w:val="20"/>
        </w:rPr>
      </w:pPr>
      <w:r>
        <w:rPr>
          <w:szCs w:val="20"/>
        </w:rPr>
        <w:t>Не всякое неоконченное дело связано с чувствами стыда, боли или страха. Иногда речь идет о счастливых моментах, когда вам предлагали любовь, красоту, духовное богатство, но вы почему-то не поняли этого. А значит, в одних случаях работа над неоконченными делами состоит в принятии, прощении и изменении старых способов поведения, тогда как в других случаях, напротив, вы вернетесь к той радости, которая была доступна вам прежде.</w:t>
      </w:r>
    </w:p>
    <w:p>
      <w:pPr>
        <w:pStyle w:val="Normal"/>
        <w:suppressAutoHyphens w:val="true"/>
        <w:autoSpaceDE w:val="false"/>
        <w:ind w:firstLine="330"/>
        <w:rPr/>
      </w:pPr>
      <w:r>
        <w:rPr>
          <w:szCs w:val="20"/>
        </w:rPr>
        <w:t xml:space="preserve">Примирение с семейным наследием – это лишь один из частных случаев примирения со своим прошлым. Все то, что было когда-то и до сих пор не пришло к логическому завершению, не улеглось в душе, я называю </w:t>
      </w:r>
      <w:r>
        <w:rPr>
          <w:szCs w:val="20"/>
          <w:lang w:val="en-US"/>
        </w:rPr>
        <w:t>“</w:t>
      </w:r>
      <w:r>
        <w:rPr>
          <w:szCs w:val="20"/>
        </w:rPr>
        <w:t>призраками прошлого.</w:t>
      </w:r>
      <w:r>
        <w:rPr>
          <w:szCs w:val="20"/>
          <w:lang w:val="en-US"/>
        </w:rPr>
        <w:t>”</w:t>
      </w:r>
    </w:p>
    <w:p>
      <w:pPr>
        <w:pStyle w:val="Normal"/>
        <w:suppressAutoHyphens w:val="true"/>
        <w:autoSpaceDE w:val="false"/>
        <w:ind w:firstLine="330"/>
        <w:rPr>
          <w:szCs w:val="20"/>
        </w:rPr>
      </w:pPr>
      <w:r>
        <w:rPr>
          <w:szCs w:val="20"/>
        </w:rPr>
        <w:t>В мифах и легендах все призраки имеют ряд сходных черт: их трудно увидеть, они пугают и преследуют людей. “Призраки прошлого”, т.е. не дающие покоя воспоминания, имеют все те же свойства. При этом память о травмирующих событиях оказывает на нас такое же сильное влияние, как и усвоенное с детства “семейное наследие”.</w:t>
      </w:r>
    </w:p>
    <w:p>
      <w:pPr>
        <w:pStyle w:val="Normal"/>
        <w:suppressAutoHyphens w:val="true"/>
        <w:autoSpaceDE w:val="false"/>
        <w:ind w:firstLine="330"/>
        <w:rPr/>
      </w:pPr>
      <w:r>
        <w:rPr>
          <w:szCs w:val="20"/>
        </w:rPr>
        <w:t>В поисках неоконченных дел, связанных с травмирующими событиями, поступайте как и в предыдущем исследовании, когда искали семейные неоконченные дела. Основной критерий тот же: когда вы сосредотачиваетесь на незавершенном событии, у вас проявляется сильная, выводящая из равновесия эмоциональная реакция, – знак того, что вы не примирились с тем, что произошло. Способы примирения с призраками прошлого так же разнообразны, как и события, давшие начало этим призракам; во всех случаях, однако, придется уделить внимание тому неоконченному делу, которое не дает вам покоя. То, что произошло давно, в глубине души продолжает волновать вас.</w:t>
      </w:r>
    </w:p>
    <w:p>
      <w:pPr>
        <w:pStyle w:val="Normal"/>
        <w:suppressAutoHyphens w:val="true"/>
        <w:autoSpaceDE w:val="false"/>
        <w:ind w:firstLine="330"/>
        <w:rPr>
          <w:szCs w:val="20"/>
        </w:rPr>
      </w:pPr>
      <w:r>
        <w:rPr>
          <w:szCs w:val="20"/>
        </w:rPr>
        <w:t>Если, к примеру, вас преследует память о давно умершем человеке, вам придется найти способ искренне выразить свое доброе отношение к нему, и только после этого вы сможете обрести покой. Другими словами, призраки исходят из той части нашей памяти, где осталось нечто до сих пор нам не безразличное, где затронута и выведена из равновесия та часть нашей личности, которая умеет заботиться и любить.</w:t>
      </w:r>
    </w:p>
    <w:p>
      <w:pPr>
        <w:pStyle w:val="Normal"/>
        <w:suppressAutoHyphens w:val="true"/>
        <w:autoSpaceDE w:val="false"/>
        <w:ind w:firstLine="330"/>
        <w:rPr/>
      </w:pPr>
      <w:r>
        <w:rPr>
          <w:szCs w:val="20"/>
        </w:rPr>
        <w:t>В данной ситуации вернуться к равновесию, или примириться с “призраками прошлого”,– значит противопоставить эту любящую часть вашей личности каким бы то ни было темным призракам, не выходящим у вас из памяти.</w:t>
      </w:r>
    </w:p>
    <w:p>
      <w:pPr>
        <w:pStyle w:val="Normal"/>
        <w:suppressAutoHyphens w:val="true"/>
        <w:autoSpaceDE w:val="false"/>
        <w:ind w:firstLine="330"/>
        <w:rPr>
          <w:szCs w:val="20"/>
        </w:rPr>
      </w:pPr>
      <w:r>
        <w:rPr>
          <w:szCs w:val="20"/>
        </w:rPr>
        <w:t>Мы ощущаем присутствие как преследование в том случае, когда это присутствие нежелательно; но как только мы найдем способ дружески приветствовать незваного гостя, он перестанет нас преследовать, пугать и выводить из равновесия.</w:t>
      </w:r>
    </w:p>
    <w:p>
      <w:pPr>
        <w:pStyle w:val="Normal"/>
        <w:suppressAutoHyphens w:val="true"/>
        <w:autoSpaceDE w:val="false"/>
        <w:ind w:firstLine="330"/>
        <w:rPr>
          <w:szCs w:val="20"/>
        </w:rPr>
      </w:pPr>
      <w:r>
        <w:rPr>
          <w:szCs w:val="20"/>
        </w:rPr>
        <w:t>Одна из причин такой высокой популярности Мемориала вьетнамским ветеранам в Вашингтоне как у самих ветеранов, так и у всех остальных американцев, в том, что он предоставляет уникальную санкционированную обществом возможность встретиться с “призраками войны“. Стена создает обстановку, в которой можно: 1) оплакать все, что должно быть оплакано; 2) обратиться памятью к трагическим событиям; 3) ощутить присутствие погибших и мысленно беседовать с ними. Мемориал стал самым лучшим в Америке местом для примирения с “призраками прошлого“.</w:t>
      </w:r>
    </w:p>
    <w:p>
      <w:pPr>
        <w:pStyle w:val="Normal"/>
        <w:suppressAutoHyphens w:val="true"/>
        <w:autoSpaceDE w:val="false"/>
        <w:ind w:firstLine="330"/>
        <w:rPr>
          <w:szCs w:val="20"/>
        </w:rPr>
      </w:pPr>
      <w:r>
        <w:rPr>
          <w:szCs w:val="20"/>
        </w:rPr>
        <w:t>Для большого внутреннего труда требуется честность, терпение и смелость. Но только он может снять с вас тяжелое бремя, возродить цель жизни и вернуть любовь.</w:t>
      </w:r>
    </w:p>
    <w:p>
      <w:pPr>
        <w:pStyle w:val="Normal"/>
        <w:suppressAutoHyphens w:val="true"/>
        <w:autoSpaceDE w:val="false"/>
        <w:ind w:firstLine="330"/>
        <w:rPr>
          <w:szCs w:val="20"/>
        </w:rPr>
      </w:pPr>
      <w:r>
        <w:rPr>
          <w:szCs w:val="20"/>
        </w:rPr>
        <w:t>Однажды в группе, с которой я работал, был задан вопрос. Его задал ветеран, впервые за многие годы начавший рассказывать о своих военных воспоминаниях и “призраках прошлого“. Снова и снова переживая волны гнева, жалости, стыда и горя, он выбился из сил. Вопрос его был совсем простым: “Сколько? Сколько вот так продолжать, чтобы стало легче? “</w:t>
      </w:r>
    </w:p>
    <w:p>
      <w:pPr>
        <w:pStyle w:val="Normal"/>
        <w:suppressAutoHyphens w:val="true"/>
        <w:autoSpaceDE w:val="false"/>
        <w:ind w:firstLine="330"/>
        <w:rPr/>
      </w:pPr>
      <w:r>
        <w:rPr>
          <w:szCs w:val="20"/>
        </w:rPr>
        <w:t>Другой ветеран – очень опытный и очень добрый человек, мой главный помощник в создании групп поддержки, Д. К. Хатчинсон ответил ему: “Пока не устанешь“.</w:t>
      </w:r>
    </w:p>
    <w:p>
      <w:pPr>
        <w:pStyle w:val="Normal"/>
        <w:suppressAutoHyphens w:val="true"/>
        <w:autoSpaceDE w:val="false"/>
        <w:ind w:firstLine="330"/>
        <w:rPr/>
      </w:pPr>
      <w:r>
        <w:rPr>
          <w:szCs w:val="20"/>
        </w:rPr>
        <w:t>Эта простая фраза содержит главную идею “примирения с призраками прошлого“. Поскольку то, что было, не изменить, единственное место, где могут произойти перемены – это душа человека, его отношение к прошлому. Для этого необходимо в первую очередь изменить свое отношение к жизни вообще – “устать“ держаться за старую привычку обвинять других и себя в случившемся, отказаться от стереотипа, на котором вы “зациклились“.</w:t>
      </w:r>
    </w:p>
    <w:p>
      <w:pPr>
        <w:pStyle w:val="Normal"/>
        <w:suppressAutoHyphens w:val="true"/>
        <w:autoSpaceDE w:val="false"/>
        <w:ind w:firstLine="330"/>
        <w:rPr/>
      </w:pPr>
      <w:r>
        <w:rPr>
          <w:szCs w:val="20"/>
        </w:rPr>
        <w:t>Человек, запутавшийся в неразрешимых с виду проблемах, может освободиться только одним способом – не отождествлять себя с тем, у кого есть эти проблемы, перестать им быть,</w:t>
      </w:r>
    </w:p>
    <w:p>
      <w:pPr>
        <w:pStyle w:val="Normal"/>
        <w:suppressAutoHyphens w:val="true"/>
        <w:autoSpaceDE w:val="false"/>
        <w:ind w:firstLine="330"/>
        <w:rPr>
          <w:szCs w:val="20"/>
        </w:rPr>
      </w:pPr>
      <w:r>
        <w:rPr>
          <w:szCs w:val="20"/>
        </w:rPr>
        <w:t>Чтобы исцелиться, нужно уметь по-новому взглянуть на смысл того, что было раньше, того, что происходит сейчас, и того, что может случиться в будущем. Когда мы находим этот новый смысл, он до такой степени меняет наше самоощущение, что вслед за этим и наши взаимоотношения с миром становятся совершенно другими.</w:t>
      </w:r>
    </w:p>
    <w:p>
      <w:pPr>
        <w:pStyle w:val="Normal"/>
        <w:suppressAutoHyphens w:val="true"/>
        <w:autoSpaceDE w:val="false"/>
        <w:ind w:firstLine="330"/>
        <w:rPr>
          <w:szCs w:val="20"/>
        </w:rPr>
      </w:pPr>
      <w:r>
        <w:rPr>
          <w:szCs w:val="20"/>
        </w:rPr>
        <w:t>И тогда мы можем смело сказать, что больше не отождествляем себя с тем, у кого были эти мучительные и неразрешимые проблемы, что “тот человек“ устал от своего прежнего отношения к миру и нашел в своей жизни новый смысл, который и позволил ему измениться к лучшему.</w:t>
      </w:r>
    </w:p>
    <w:p>
      <w:pPr>
        <w:pStyle w:val="Heading3"/>
        <w:ind w:hanging="0"/>
        <w:rPr/>
      </w:pPr>
      <w:bookmarkStart w:id="11" w:name="__RefHeading___Toc3464740"/>
      <w:bookmarkEnd w:id="11"/>
      <w:r>
        <w:rPr/>
        <w:t>10. Труд, приносящий самоуважение.</w:t>
      </w:r>
    </w:p>
    <w:p>
      <w:pPr>
        <w:pStyle w:val="Normal"/>
        <w:suppressAutoHyphens w:val="true"/>
        <w:autoSpaceDE w:val="false"/>
        <w:ind w:firstLine="330"/>
        <w:rPr>
          <w:szCs w:val="20"/>
        </w:rPr>
      </w:pPr>
      <w:r>
        <w:rPr>
          <w:szCs w:val="20"/>
        </w:rPr>
        <w:t>Наше уважение к кому-либо означает, что мы высоко ставим личность этого человека. Мы прислушиваемся к его точке зрения. Мы считаем его жизнь драгоценной. Если же мы находим человека недостойным нашего уважения, то ведем себя иначе: его точку зрения всеми силами игнорируем, а жизнь его не ценим.</w:t>
      </w:r>
    </w:p>
    <w:p>
      <w:pPr>
        <w:pStyle w:val="Normal"/>
        <w:suppressAutoHyphens w:val="true"/>
        <w:autoSpaceDE w:val="false"/>
        <w:ind w:firstLine="330"/>
        <w:rPr>
          <w:szCs w:val="20"/>
        </w:rPr>
      </w:pPr>
      <w:r>
        <w:rPr>
          <w:szCs w:val="20"/>
        </w:rPr>
        <w:t>Очень важны те критерии, которыми мы определяем, стоит или не стоит данного человека уважать: от них зависит наше отношение к окружающим людям.</w:t>
      </w:r>
    </w:p>
    <w:p>
      <w:pPr>
        <w:pStyle w:val="Normal"/>
        <w:suppressAutoHyphens w:val="true"/>
        <w:autoSpaceDE w:val="false"/>
        <w:ind w:firstLine="330"/>
        <w:rPr/>
      </w:pPr>
      <w:r>
        <w:rPr>
          <w:szCs w:val="20"/>
        </w:rPr>
        <w:t>Война – очень яркий, доведенный до крайности пример того, как целые нации проявляют активное неуважение к правам друг друга: как только принято решение о начале войны, противная сторона объявляется “врагом” и более не воспринимается как полноценная, подобная нам часть человечества. Мы не желаем считаться “с ними”, не признаем их точку зрения и не ценим их жизнь. Неуважение выплескивается, и неизбежным результатом бывает боль и страдание. Для тех, кто видел войну и другие немыслимые трагедии, человеческая способность не уважать себе подобных кажется куда более реальной и ощутимой, чем способность к уважению. Вот как, к примеру, выразил эту мысль один знакомый мне вьетнамский ветеран: “Я видел гибель друзей и хладнокровный подсчет потерь, словно после футбольного матча; мне долго морочили голову призывом “убивать красных во имя Христа”, а по возвращении я узнал, что о войне говорили и писали сплошную ложь; врачи лишь пичкали меня таблетками и советовали “быть как все”. Как мне после этого найти хотя бы что-то достойное уважения?”</w:t>
      </w:r>
    </w:p>
    <w:p>
      <w:pPr>
        <w:pStyle w:val="Normal"/>
        <w:suppressAutoHyphens w:val="true"/>
        <w:autoSpaceDE w:val="false"/>
        <w:ind w:firstLine="330"/>
        <w:rPr>
          <w:szCs w:val="20"/>
        </w:rPr>
      </w:pPr>
      <w:r>
        <w:rPr>
          <w:szCs w:val="20"/>
        </w:rPr>
        <w:t>Уважение к человеку, идеалу или чему угодно еще возникает, когда оно связано с чем-то для нас важным, ценным и любимым. Чувство уважения очень трудно сохранить в обстановке, где тотальное неуважение стало скорее правилом, чем исключением, и чем дольше находишься в такой обстановке, тем труднее дается уважение.</w:t>
      </w:r>
    </w:p>
    <w:p>
      <w:pPr>
        <w:pStyle w:val="Normal"/>
        <w:suppressAutoHyphens w:val="true"/>
        <w:autoSpaceDE w:val="false"/>
        <w:ind w:firstLine="330"/>
        <w:rPr/>
      </w:pPr>
      <w:r>
        <w:rPr>
          <w:szCs w:val="20"/>
        </w:rPr>
        <w:t>Неуважение – тончайший психологический инструмент, позволяющий всякого, чьи потребности нам удобнее игнорировать, лишать права считаться человеком. По мере практики и при отсутствии альтернатив, эта психологическая установка легко закрепляется в привычку.</w:t>
      </w:r>
    </w:p>
    <w:p>
      <w:pPr>
        <w:pStyle w:val="Normal"/>
        <w:suppressAutoHyphens w:val="true"/>
        <w:autoSpaceDE w:val="false"/>
        <w:ind w:firstLine="330"/>
        <w:rPr>
          <w:szCs w:val="20"/>
        </w:rPr>
      </w:pPr>
      <w:r>
        <w:rPr>
          <w:szCs w:val="20"/>
        </w:rPr>
        <w:t>Когда мы уважаем кого-то, от нас исходят сигналы о том, что мы высоко ценим само его существование. Этот человек (или группа, или нация), видя наше доброе отношение, постепенно понимает уважительность наших намерений. Напротив, выказывая кому-то неуважение. мы посылаем сигналы, что человек (группа, нация) не такой, как надо, и мы вправе осуждать или перевоспитывать его. Такие заявления ставят под угрозу свободу людей (группы, нации), оставаться такими, какие они есть. Поэтому нас начинают бояться.</w:t>
      </w:r>
    </w:p>
    <w:p>
      <w:pPr>
        <w:pStyle w:val="Normal"/>
        <w:suppressAutoHyphens w:val="true"/>
        <w:autoSpaceDE w:val="false"/>
        <w:ind w:firstLine="330"/>
        <w:rPr/>
      </w:pPr>
      <w:r>
        <w:rPr>
          <w:szCs w:val="20"/>
        </w:rPr>
        <w:t>Страх, порожденный неуважением, приводит в свою очередь к ответным неуважительным действиям и к порождению взаимного страха. Эта хорошо всем известная цепная реакция ведет к конфронтации и войнам – как на уровне личных, семейных отношений, так и на уровне отношений между сообществами людей и целыми нациями.</w:t>
      </w:r>
    </w:p>
    <w:p>
      <w:pPr>
        <w:pStyle w:val="Normal"/>
        <w:suppressAutoHyphens w:val="true"/>
        <w:autoSpaceDE w:val="false"/>
        <w:ind w:firstLine="330"/>
        <w:rPr>
          <w:szCs w:val="20"/>
        </w:rPr>
      </w:pPr>
      <w:r>
        <w:rPr>
          <w:szCs w:val="20"/>
        </w:rPr>
        <w:t>Уважение создает благоприятный климат для мира. Неуважение создает благоприятный климат для войны.</w:t>
      </w:r>
    </w:p>
    <w:p>
      <w:pPr>
        <w:pStyle w:val="Normal"/>
        <w:suppressAutoHyphens w:val="true"/>
        <w:autoSpaceDE w:val="false"/>
        <w:ind w:firstLine="330"/>
        <w:rPr>
          <w:szCs w:val="20"/>
        </w:rPr>
      </w:pPr>
      <w:r>
        <w:rPr>
          <w:szCs w:val="20"/>
        </w:rPr>
        <w:t>В личной жизни каждого из нас способность испытывать уважение ко всему живому (к отдельным людям и расам, к нашей планете, к самому себе) неразрывно связана со способностью испытывать душевный покой. К примеру, если вы любите природу и ненавидите род человеческий, то можно поспорить на что угодно: вы не пойдете отдыхать в шумную компанию, а отправитесь на природу, потому что высоко ее цените и в ее окружении можете спокойно расслабиться и набраться сил, оставив на время свои защитные реакции.</w:t>
      </w:r>
    </w:p>
    <w:p>
      <w:pPr>
        <w:pStyle w:val="Normal"/>
        <w:suppressAutoHyphens w:val="true"/>
        <w:autoSpaceDE w:val="false"/>
        <w:ind w:firstLine="330"/>
        <w:rPr>
          <w:szCs w:val="20"/>
        </w:rPr>
      </w:pPr>
      <w:r>
        <w:rPr>
          <w:szCs w:val="20"/>
        </w:rPr>
        <w:t>Чем меньше в нашей жизни того, что мы уважаем и ценим, тем труднее найти такое место, где можно по-настоящему раскрыться, ощутить мир и покой. Наша внутренняя война, а значит и наш внутренний мир, обусловлены умением уважать. Когда трудно найти хотя бы что-то достойное уважения, то в равной мере трудно и найти душевный покой.</w:t>
      </w:r>
    </w:p>
    <w:p>
      <w:pPr>
        <w:pStyle w:val="Normal"/>
        <w:suppressAutoHyphens w:val="true"/>
        <w:autoSpaceDE w:val="false"/>
        <w:ind w:firstLine="330"/>
        <w:rPr/>
      </w:pPr>
      <w:r>
        <w:rPr>
          <w:szCs w:val="20"/>
        </w:rPr>
        <w:t>У всех живых существ есть общее – жизнь. Она объединяет, связывает всех нас. Чем больше внимания мы уделяем этой общности, тем менее угрожающими представляются нам различия. Духовные традиции почти всех исторических культур почитают уважение ко всему и ко всем наряду с высшими достижениями на пути внутренней гармонии. -Это подчеркивает и девиз США – Е pluribus unuin, – который в переводе с латыни означает “Из многих – единое”.</w:t>
      </w:r>
    </w:p>
    <w:p>
      <w:pPr>
        <w:pStyle w:val="Normal"/>
        <w:suppressAutoHyphens w:val="true"/>
        <w:autoSpaceDE w:val="false"/>
        <w:ind w:firstLine="330"/>
        <w:rPr>
          <w:szCs w:val="20"/>
        </w:rPr>
      </w:pPr>
      <w:r>
        <w:rPr>
          <w:szCs w:val="20"/>
        </w:rPr>
        <w:t>Если уважение ко всему и ко всем кажется вам пока недостижимым, для начала постарайтесь завоевать хотя бы один маленький плацдарм: научитесь уважать и высоко ценить что-то одно, лично вами избранное. Как только вы позволите себе уважать что-то, к вам постепенно начнет приходить душевное равновесие. Мало-помалу вы будете приобретать все новые ценности и вкладывать в них свое уважение. Дивидендами с этого вклада будут свобода и покой, как внутренние, так и внешние.</w:t>
      </w:r>
    </w:p>
    <w:p>
      <w:pPr>
        <w:pStyle w:val="Normal"/>
        <w:suppressAutoHyphens w:val="true"/>
        <w:autoSpaceDE w:val="false"/>
        <w:ind w:firstLine="330"/>
        <w:rPr>
          <w:szCs w:val="20"/>
        </w:rPr>
      </w:pPr>
      <w:r>
        <w:rPr>
          <w:szCs w:val="20"/>
        </w:rPr>
        <w:t>Иногда для разграничения миролюбивых и агрессивных действий пользуются термином “не-мир”. Миролюбивые заявления часто не уберегают нас от немирных действий, поскольку многие поступки основаны на скрытых в подсознании установках. Чтобы избежать конфликта, необходимо тщательно анализировать все свои действия и выявлять ведущие к «не-миру». Когда мы осознаем свои немирные действия, нам легче найти альтернативу им.</w:t>
      </w:r>
    </w:p>
    <w:p>
      <w:pPr>
        <w:pStyle w:val="Normal"/>
        <w:suppressAutoHyphens w:val="true"/>
        <w:autoSpaceDE w:val="false"/>
        <w:ind w:firstLine="330"/>
        <w:rPr/>
      </w:pPr>
      <w:r>
        <w:rPr>
          <w:szCs w:val="20"/>
        </w:rPr>
        <w:t>Мы способствуем не-миру, когда проявляем неуважение. Если, к. примеру, мы терпеть не можем женщин или мужчин, негров или белых, то мы не склонны проявлять уважение к представителям этих несимпатичных нам групп. Наше неуважение позволяет нам не видеть в них человеческую личность и полностью игнорировать их точку зрения. Такое неуважение воспринимается ими как угроза, а на угрозу человек отвечает активацией рефлекса “бей или беги”, т.е. приходит в боевую готовность. Это – шаг к конфликту, к неуравновешенному силовому воздействию. Вот почему можно сказать, что всякое неуважение ведет к «не-миру».</w:t>
      </w:r>
    </w:p>
    <w:p>
      <w:pPr>
        <w:pStyle w:val="Normal"/>
        <w:suppressAutoHyphens w:val="true"/>
        <w:autoSpaceDE w:val="false"/>
        <w:ind w:firstLine="330"/>
        <w:rPr>
          <w:szCs w:val="20"/>
        </w:rPr>
      </w:pPr>
      <w:r>
        <w:rPr>
          <w:szCs w:val="20"/>
        </w:rPr>
        <w:t>Тому, чьи чувства и реакции обострились на войне, порой требуется соприкоснуться с самыми мирными и самыми священными человеческими ценностями, чтобы в его душе вновь затеплился огонек уважения.</w:t>
      </w:r>
    </w:p>
    <w:p>
      <w:pPr>
        <w:pStyle w:val="Normal"/>
        <w:suppressAutoHyphens w:val="true"/>
        <w:autoSpaceDE w:val="false"/>
        <w:ind w:firstLine="330"/>
        <w:rPr>
          <w:szCs w:val="20"/>
        </w:rPr>
      </w:pPr>
      <w:r>
        <w:rPr>
          <w:szCs w:val="20"/>
        </w:rPr>
        <w:t>Один ветеран, вернувшийся с заморской войны с глубокой душевной травмой, был не в силах смириться с царящими вокруг него порядками, но сумел наконец обрести покой, когда воспитал в себе глубокое уважение ко всякому живому существу. Война, в которой он участвовал, была Крестовым походом, а он стал известен миру как святой Франциск Ассизский.</w:t>
      </w:r>
    </w:p>
    <w:p>
      <w:pPr>
        <w:pStyle w:val="Normal"/>
        <w:suppressAutoHyphens w:val="true"/>
        <w:autoSpaceDE w:val="false"/>
        <w:ind w:firstLine="330"/>
        <w:rPr>
          <w:szCs w:val="20"/>
        </w:rPr>
      </w:pPr>
      <w:r>
        <w:rPr>
          <w:szCs w:val="20"/>
        </w:rPr>
        <w:t>В человеческой истории много подобных примеров, сближающих различные культуры, континенты и эпохи. Многие писатели размышляли над “феноменом бывшего солдата”, имея в виду тот глубокий внутренний сдвиг, когда на основе немирного опыта человек обретает чувство уважения.</w:t>
      </w:r>
    </w:p>
    <w:p>
      <w:pPr>
        <w:pStyle w:val="Normal"/>
        <w:suppressAutoHyphens w:val="true"/>
        <w:autoSpaceDE w:val="false"/>
        <w:ind w:firstLine="330"/>
        <w:rPr>
          <w:szCs w:val="20"/>
        </w:rPr>
      </w:pPr>
      <w:r>
        <w:rPr>
          <w:szCs w:val="20"/>
        </w:rPr>
        <w:t>Когда мы стремимся к миру, нам полезно спросить себя, что в наших собственных поступках способствует «не-миру». Как и в своем стремлении к уважению, мы должны выяснить, какие наши действия продиктованы неуважением (к тем, в ком мы видим врагов, к себе, к своей семье, к нации и ко всей планете).</w:t>
      </w:r>
    </w:p>
    <w:p>
      <w:pPr>
        <w:pStyle w:val="Normal"/>
        <w:suppressAutoHyphens w:val="true"/>
        <w:autoSpaceDE w:val="false"/>
        <w:ind w:firstLine="330"/>
        <w:rPr>
          <w:szCs w:val="20"/>
        </w:rPr>
      </w:pPr>
      <w:r>
        <w:rPr>
          <w:szCs w:val="20"/>
        </w:rPr>
        <w:t>Последовательно задавая себе такого рода вопросы и искренне отвечая на них, мы сможем высветить самые темные закоулки души и разума, пока благотворные перемены не придут сами собой.</w:t>
      </w:r>
    </w:p>
    <w:p>
      <w:pPr>
        <w:pStyle w:val="Normal"/>
        <w:suppressAutoHyphens w:val="true"/>
        <w:autoSpaceDE w:val="false"/>
        <w:ind w:firstLine="330"/>
        <w:rPr>
          <w:szCs w:val="20"/>
        </w:rPr>
      </w:pPr>
      <w:r>
        <w:rPr>
          <w:szCs w:val="20"/>
        </w:rPr>
        <w:t>Воспитание глубокого внутреннего равновесия составляет основу работы над собой в духовных традициях всего мира.</w:t>
      </w:r>
    </w:p>
    <w:p>
      <w:pPr>
        <w:pStyle w:val="Normal"/>
        <w:suppressAutoHyphens w:val="true"/>
        <w:autoSpaceDE w:val="false"/>
        <w:ind w:firstLine="330"/>
        <w:rPr/>
      </w:pPr>
      <w:r>
        <w:rPr>
          <w:szCs w:val="20"/>
        </w:rPr>
        <w:t>Хотя практика и мифологическое содержание различных религий очень несхожи, но тем не менее все духовные учителя согласны в одном: способность воспитывать в себе уважение – огромный потенциал развития для каждого человека.</w:t>
      </w:r>
    </w:p>
    <w:p>
      <w:pPr>
        <w:pStyle w:val="Normal"/>
        <w:suppressAutoHyphens w:val="true"/>
        <w:autoSpaceDE w:val="false"/>
        <w:ind w:firstLine="330"/>
        <w:rPr/>
      </w:pPr>
      <w:r>
        <w:rPr>
          <w:szCs w:val="20"/>
        </w:rPr>
        <w:t>Такую работу над собой я называю “истинным трудом”. “Истинный труд” может быть связан с вашей основной работой, дающей средства к существованию, а может и не иметь с ней ничего общего. Та или иная обязанность, та или иная должность могут или быть, или не быть “истинным трудом” – все зависит от того, уважаете ли вы порученное дело. “Истинный труд” может приносить материальное или моральное вознаграждение, может быть и совершенно бесплатным.</w:t>
      </w:r>
    </w:p>
    <w:p>
      <w:pPr>
        <w:pStyle w:val="Normal"/>
        <w:suppressAutoHyphens w:val="true"/>
        <w:autoSpaceDE w:val="false"/>
        <w:ind w:firstLine="330"/>
        <w:rPr/>
      </w:pPr>
      <w:r>
        <w:rPr>
          <w:szCs w:val="20"/>
        </w:rPr>
        <w:t>“</w:t>
      </w:r>
      <w:r>
        <w:rPr>
          <w:szCs w:val="20"/>
        </w:rPr>
        <w:t>Истинный труд” – это любой избранный вами вид деятельности, который помогает лучше ощутить цель и смысл вашей жизни. Он осуществляется в той сфере, которую мы ценим выше всего, т.е. к которой испытываем наибольшее уважение.</w:t>
      </w:r>
    </w:p>
    <w:p>
      <w:pPr>
        <w:pStyle w:val="Normal"/>
        <w:suppressAutoHyphens w:val="true"/>
        <w:autoSpaceDE w:val="false"/>
        <w:ind w:firstLine="330"/>
        <w:rPr/>
      </w:pPr>
      <w:r>
        <w:rPr>
          <w:szCs w:val="20"/>
        </w:rPr>
        <w:t>Я искренне надеюсь, что к этому этапу самоизучения вы уже нашли ту часть вашего жизненного опыта, которую цените выше всего. Примите ее за отправную точку в поиске своего собственного “истинного труда”. Доверие к себе поможет сделать правильный выбор. “Истинный труд” – это своего рода ноша, которую вы избрали с открытым сердцем, чтобы через свою деятельность соединиться с потоком жизни.</w:t>
      </w:r>
    </w:p>
    <w:p>
      <w:pPr>
        <w:pStyle w:val="Normal"/>
        <w:suppressAutoHyphens w:val="true"/>
        <w:autoSpaceDE w:val="false"/>
        <w:ind w:firstLine="330"/>
        <w:rPr>
          <w:szCs w:val="20"/>
        </w:rPr>
      </w:pPr>
      <w:r>
        <w:rPr>
          <w:szCs w:val="20"/>
        </w:rPr>
        <w:t>Завершая свои рассуждения о связи между травмой, ощущением покоя и посттравматическими явлениями, я хотел бы отметить еще один момент. Как уже упоминалось в разделе 2, тактика лечения, делающая упор на “адаптацию”, не обеспечивает желаемого решения проблем. При этом на людей, утративших внутреннее равновесие из-за пребывания в невыносимых условиях, смотрят как на жертв клинического заболевания.</w:t>
      </w:r>
    </w:p>
    <w:p>
      <w:pPr>
        <w:pStyle w:val="Normal"/>
        <w:suppressAutoHyphens w:val="true"/>
        <w:autoSpaceDE w:val="false"/>
        <w:ind w:firstLine="330"/>
        <w:rPr>
          <w:szCs w:val="20"/>
        </w:rPr>
      </w:pPr>
      <w:r>
        <w:rPr>
          <w:szCs w:val="20"/>
        </w:rPr>
        <w:t>Но у переживших травму наблюдается еще одно качество, не находящее отражения в медицинской литературе, которая отмечает лишь симптомы страха, агрессивности, тревожности и т.п. и рассматривает людей, пострадавших от массового неуважения, в свете психических отклонений и неспособности вести себя «нормально».</w:t>
      </w:r>
    </w:p>
    <w:p>
      <w:pPr>
        <w:pStyle w:val="Normal"/>
        <w:suppressAutoHyphens w:val="true"/>
        <w:autoSpaceDE w:val="false"/>
        <w:ind w:firstLine="330"/>
        <w:rPr>
          <w:szCs w:val="20"/>
        </w:rPr>
      </w:pPr>
      <w:r>
        <w:rPr>
          <w:szCs w:val="20"/>
        </w:rPr>
        <w:t>Опираясь на сказанное выше о мире и «не-мире», можно сформулировать иную точку зрения. Люди, которые пережили массовое неуважение, оказываются сверхчувствительны в ситуации, где совершаются какие-либо неуважительные действия. Они реагируют даже на самые завуалированные формы «не-мира» быстрее и энергичнее, чем большинство людей. Такую особенность можно, если хотите, считать отклонением, но можно посмотреть на нее иначе. Посттравматические стрессовые реакции, как мы видим, приводятся в действие присутствием «не-мира» (неуважительного поведения) в ближайшем окружении человека. Иными словами, травмированные люди болезненно реагируют на малейшее проявление немирных намерений.</w:t>
      </w:r>
    </w:p>
    <w:p>
      <w:pPr>
        <w:pStyle w:val="Normal"/>
        <w:suppressAutoHyphens w:val="true"/>
        <w:autoSpaceDE w:val="false"/>
        <w:ind w:firstLine="330"/>
        <w:rPr>
          <w:szCs w:val="20"/>
        </w:rPr>
      </w:pPr>
      <w:r>
        <w:rPr>
          <w:szCs w:val="20"/>
        </w:rPr>
        <w:t>Сверхчувствительность к «не-миру» означает, что человек моментально обращает внимание на неуважительные действия и реагирует на них. Трагедия нашего времени в том, что многие страдающие от посттравматического стресса люди не могут найти для себя такого места, где царила бы по-настоящему мирная атмосфера. Но по мере того, как все большее число людей, потрясенных увиденным и пережитым на войне, находят свой путь к исцелению, их голос в защиту мира и взаимного уважения становится все слышней.</w:t>
      </w:r>
    </w:p>
    <w:p>
      <w:pPr>
        <w:pStyle w:val="Normal"/>
        <w:suppressAutoHyphens w:val="true"/>
        <w:autoSpaceDE w:val="false"/>
        <w:spacing w:before="60" w:after="60"/>
        <w:ind w:firstLine="330"/>
        <w:rPr>
          <w:szCs w:val="20"/>
        </w:rPr>
      </w:pPr>
      <w:r>
        <w:rPr>
          <w:szCs w:val="20"/>
        </w:rPr>
        <w:t>Ветераны могут многому научить человечество, указывая на скрытые формы «не-мира», которые порой так трудно распознать в самом себе. Тот, кто найдет свой истинный труд в борьбе против «не-мира» и страха как в своей душе, так и на всей планете, почувствует, что жизнь его наполнилась смыслом.</w:t>
      </w:r>
    </w:p>
    <w:sectPr>
      <w:headerReference w:type="default" r:id="rId2"/>
      <w:footerReference w:type="default" r:id="rId3"/>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32194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40"/>
    </w:rPr>
  </w:style>
  <w:style w:type="paragraph" w:styleId="Heading6">
    <w:name w:val="Heading 6"/>
    <w:basedOn w:val="Normal"/>
    <w:next w:val="Normal"/>
    <w:qFormat/>
    <w:pPr>
      <w:numPr>
        <w:ilvl w:val="5"/>
        <w:numId w:val="1"/>
      </w:numPr>
      <w:spacing w:before="240" w:after="60"/>
      <w:outlineLvl w:val="5"/>
    </w:pPr>
    <w:rPr>
      <w:b/>
      <w:bCs/>
      <w:spacing w:val="20"/>
      <w:sz w:val="22"/>
      <w:szCs w:val="2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Contents4">
    <w:name w:val="TOC 4"/>
    <w:basedOn w:val="Normal"/>
    <w:next w:val="Normal"/>
    <w:pPr>
      <w:ind w:left="600" w:firstLine="284"/>
    </w:pPr>
    <w:rPr/>
  </w:style>
  <w:style w:type="paragraph" w:styleId="Style9">
    <w:name w:val="Обычный (веб)"/>
    <w:basedOn w:val="Normal"/>
    <w:qFormat/>
    <w:pPr/>
    <w:rPr/>
  </w:style>
  <w:style w:type="paragraph" w:styleId="TextBodyIndent">
    <w:name w:val="Body Text Indent"/>
    <w:basedOn w:val="Normal"/>
    <w:pPr>
      <w:suppressAutoHyphens w:val="true"/>
      <w:autoSpaceDE w:val="false"/>
    </w:pPr>
    <w:rPr>
      <w:szCs w:val="20"/>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6:12:00Z</dcterms:created>
  <dc:creator>Бенджамин Колодзин</dc:creator>
  <dc:description>Книгу удобнее редактировать при помощи изменения стилей.</dc:description>
  <cp:keywords/>
  <dc:language>en-US</dc:language>
  <cp:lastModifiedBy>Дмитрий С</cp:lastModifiedBy>
  <dcterms:modified xsi:type="dcterms:W3CDTF">2008-12-05T22:20:00Z</dcterms:modified>
  <cp:revision>6</cp:revision>
  <dc:subject>:: Частичка проекта BOOKAP - http://www.bookap.by.ru ::</dc:subject>
  <dc:title>Как жить после психической травмы</dc:title>
</cp:coreProperties>
</file>